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pieczywa i wyrobów cukierniczych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30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64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4-30T08:53:00Z</cp:lastPrinted>
  <dcterms:modified xsi:type="dcterms:W3CDTF">2024-09-02T11:05:00Z</dcterms:modified>
  <cp:revision>85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