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d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emont elewacji na budynku mieszkalnym wielorodzinnym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przy ul. Jana Pawła II 23 we Wrześni (etap I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2</Pages>
  <Words>279</Words>
  <Characters>2259</Characters>
  <CharactersWithSpaces>2514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2-02-22T09:30:41Z</dcterms:modified>
  <cp:revision>12</cp:revision>
  <dc:subject/>
  <dc:title/>
</cp:coreProperties>
</file>