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e do SWZ</w:t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Remont elewacji na budynku mieszkalnym wielorodzinnym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przy ul. Jana Pawła II 23 we Wrześni (etap I)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3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rt. 108 ust. 1 pkt 1-6 oraz art. 109 ust. 1 pkt 4-6 ustawy Pzp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</w:t>
      </w: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17 /WGM /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. </cp:lastModifiedBy>
  <cp:lastPrinted>2021-03-08T11:44:00Z</cp:lastPrinted>
  <dcterms:modified xsi:type="dcterms:W3CDTF">2022-02-22T10:33:53Z</dcterms:modified>
  <cp:revision>42</cp:revision>
  <dc:subject/>
  <dc:title/>
</cp:coreProperties>
</file>