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Żelistrze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Żelistrzewo, ul. Szkolna 1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>dostawa artykułów spożywczych do Zespołu Szkolno – Przedszkolnego w Żelistrzewie w podziale na 7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 – Dostawa warzyw i owoców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 – Dostawa mięsa i produktów mięsn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I – Dostawa pozostałych produktów spożywcz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V – Dostawa drobiu.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 – Dostawa mrożonek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 – Dostawa pieczywa i ciastek.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 – Dostawa ryb. 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zaznaczyć właściwe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espół Szkolno – Przedszkolny w Żelistrzewie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34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1-14T08:57:00Z</dcterms:modified>
  <cp:revision>4</cp:revision>
  <dc:subject/>
  <dc:title/>
</cp:coreProperties>
</file>