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Żelistrze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Żelistrzewo, ul. Szkolna 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Sukcesywna </w:t>
      </w:r>
      <w:r>
        <w:rPr>
          <w:rFonts w:cs="Times New Roman" w:ascii="Times New Roman" w:hAnsi="Times New Roman"/>
          <w:b/>
          <w:sz w:val="22"/>
          <w:szCs w:val="22"/>
        </w:rPr>
        <w:t>dostawa artykułów spożywczych do Zespołu Szkolno – Przedszkolnego w Żelistrzewie w podziale na 7 części”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 – Dostawa warzyw i owoców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 – Dostawa mięsa i produktów mięsn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II – Dostawa pozostałych produktów spożywczych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IV – Dostawa drobiu.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zęść V – Dostawa mrożonek.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 – Dostawa pieczywa i ciastek. *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zęść VII – Dostawa ryb. 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zaznaczyć właści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Żelistrzewie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4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>Zespół Szkolno – Przedszkolny w Żelistrzewie</w:t>
      <w:tab/>
      <w:tab/>
      <w:t xml:space="preserve">Znak sprawy: </w:t>
    </w:r>
    <w:r>
      <w:rPr>
        <w:sz w:val="16"/>
        <w:szCs w:val="16"/>
      </w:rPr>
      <w:t>ZP.271.1.2024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33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11-14T08:57:00Z</dcterms:modified>
  <cp:revision>4</cp:revision>
  <dc:subject/>
  <dc:title/>
</cp:coreProperties>
</file>