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Żelistrzewi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Żelistrzewo, ul. Szkolna 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Żelistrzewie w podziale na 7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mięsa i produktów mięsn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ozostałych produktów spożywcz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drobiu.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mrożonek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pieczywa i ciastek.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ryb.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Żelistrzewi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0" w:after="5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Zespół Szkolno – Przedszkolny w Żelistrzewie                                                                      </w:t>
      <w:tab/>
      <w:tab/>
      <w:t>Znak sprawy: 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2">
    <w:name w:val="WW8Num115z2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5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1-14T08:59:00Z</dcterms:modified>
  <cp:revision>4</cp:revision>
  <dc:subject/>
  <dc:title/>
</cp:coreProperties>
</file>