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Żelistrz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Żelistrzewo, ul. Szkolna 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Żelistrzewie w podziale na 7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mięsa i produktów mięsn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ozostałych produktów spożywcz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drobiu.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pieczywa i ciastek.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ryb.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Żelistrzewie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  <w:szCs w:val="16"/>
      </w:rPr>
      <w:t xml:space="preserve">Zespół Szkolno – Przedszkolny w Żelistrzewie                                                                      </w:t>
      <w:tab/>
      <w:tab/>
      <w:t>Znak sprawy: ZP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4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14T08:59:00Z</dcterms:modified>
  <cp:revision>4</cp:revision>
  <dc:subject/>
  <dc:title/>
</cp:coreProperties>
</file>