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Żelistrz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Żelistrzewo, ul. Szkolna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Żelistrzewie w podziale na 7 części”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mięsa i produktów mięsn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ozostałych produktów spożywczych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drobiu.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mrożonek.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pieczywa i ciastek. *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ryb.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Żelistrzew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Zespół Szkolno – Przedszkolny w Żelistrzewie                                                                      </w:t>
      <w:tab/>
      <w:tab/>
      <w:t>Znak sprawy: 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3">
    <w:name w:val="WW8Num89z3"/>
    <w:qFormat/>
    <w:rPr>
      <w:rFonts w:ascii="Times New Roman" w:hAnsi="Times New Roman" w:cs="Times New Roman"/>
      <w:sz w:val="22"/>
      <w:szCs w:val="22"/>
    </w:rPr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4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11-14T08:59:00Z</dcterms:modified>
  <cp:revision>4</cp:revision>
  <dc:subject/>
  <dc:title/>
</cp:coreProperties>
</file>