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before="240" w:after="0"/>
        <w:rPr>
          <w:szCs w:val="20"/>
        </w:rPr>
      </w:pPr>
      <w:r>
        <w:rPr>
          <w:szCs w:val="20"/>
        </w:rPr>
        <w:t>Znak sprawy: OŚ.271.1.2025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ZAWIADOMIENIE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o zmianie treści załączników SWZ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informuje, że dokonano zmiany treści załączników Specyfikacji Warunków Zamówienia (SWZ) dotyczącej postępowania o udzielenie zamówienia publicznego o wartości przekraczającej progi unijne, na: </w:t>
      </w:r>
      <w:r>
        <w:rPr>
          <w:b/>
          <w:bCs/>
          <w:sz w:val="20"/>
          <w:szCs w:val="20"/>
        </w:rPr>
        <w:t>Odbiór i zagospodarowanie odpadów stałych z terenów administrowanych przez Zamawiającego, a także usługi polegającej na utrzymaniu czystości i porządku terenów publicznych gminy Trzcianka - 3.03.2025 r. - 28.02.2026 r.</w:t>
      </w:r>
      <w:r>
        <w:rPr>
          <w:sz w:val="20"/>
          <w:szCs w:val="20"/>
        </w:rPr>
        <w:t>– w zakresie: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Załącznik nr 3 „opis przedmiotu zamówienia”, w części dot. pkt. 1.1 oraz 1.4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Dotychczasowa treść (1.1):</w:t>
      </w:r>
    </w:p>
    <w:p>
      <w:pPr>
        <w:pStyle w:val="Normal"/>
        <w:spacing w:lineRule="auto" w:line="276"/>
        <w:jc w:val="both"/>
        <w:rPr>
          <w:rFonts w:eastAsia="Times New Roman"/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>Odbiorem i zagospodarowaniem zostaną objęte w szczególności odpady o kodach: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0 02 03 – inne odpady nie ulegające biodegradacji,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1 02 01 – odpady ulegające biodegradacji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Zmieniona treść (1.1):</w:t>
      </w:r>
    </w:p>
    <w:p>
      <w:pPr>
        <w:pStyle w:val="TextBody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Odbiorem i zagospodarowaniem zostaną objęte w szczególności odpady o kodach: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0 02 03 – inne odpady nie ulegające biodegradacji,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0 02 01 – odpady ulegające biodegradacji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Dotychczasowa treść (1.4)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 xml:space="preserve">cmentarz komunalny w Trzciance – 37 pojemników na odpady komunalne i 10 pojemników na odpady BIO, 1 pojemnik na szkło i 2 pojemniki na metale i tworzywa sztuczne.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Zmieniona treść (1.4):</w:t>
      </w:r>
    </w:p>
    <w:p>
      <w:pPr>
        <w:pStyle w:val="TextBody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cmentarz komunalny w Trzciance – 37 pojemników na odpady komunalne i 10 pojemników na odpady BI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Załącznik nr 2 do OPZ – dodano zakładkę 2a z wyodrębnionymi nazwami ulic, dodanymi w zmianach opublikowanych 28.01.2025 r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1 do SWZ „formularz oferty” – aktualizacja w następstwie wprowadzonych powyżej zmian. </w:t>
      </w:r>
    </w:p>
    <w:p>
      <w:pPr>
        <w:pStyle w:val="Normal"/>
        <w:spacing w:lineRule="exact" w:line="320" w:before="0" w:after="0"/>
        <w:ind w:left="5245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>Krzysztof W. Jaworski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20" w:before="0" w:after="0"/>
        <w:ind w:left="284" w:hanging="0"/>
        <w:rPr>
          <w:sz w:val="16"/>
          <w:szCs w:val="16"/>
        </w:rPr>
      </w:pPr>
      <w:r>
        <w:rPr>
          <w:sz w:val="16"/>
          <w:szCs w:val="16"/>
        </w:rPr>
        <w:t>Prowadzący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93345" cy="933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" cy="9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60245" cy="1102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110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954" w:hanging="0"/>
      <w:jc w:val="right"/>
      <w:rPr/>
    </w:pPr>
    <w:r>
      <w:rPr/>
      <w:t>Trzcianka, 4 lutego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129" w:after="0"/>
      <w:ind w:left="965" w:hanging="567"/>
      <w:outlineLvl w:val="0"/>
    </w:pPr>
    <w:rPr>
      <w:b/>
      <w:bCs/>
      <w:kern w:val="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  <w:szCs w:val="22"/>
    </w:rPr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cs="Arial"/>
      <w:sz w:val="22"/>
      <w:szCs w:val="22"/>
    </w:rPr>
  </w:style>
  <w:style w:type="character" w:styleId="WW8Num8z1">
    <w:name w:val="WW8Num8z1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sz w:val="22"/>
      <w:szCs w:val="22"/>
    </w:rPr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22:00Z</dcterms:created>
  <dc:creator>Michał Bednarek</dc:creator>
  <dc:description/>
  <cp:keywords/>
  <dc:language>en-US</dc:language>
  <cp:lastModifiedBy>Paulina Priske</cp:lastModifiedBy>
  <cp:lastPrinted>2021-08-03T08:11:00Z</cp:lastPrinted>
  <dcterms:modified xsi:type="dcterms:W3CDTF">2025-02-04T07:04:00Z</dcterms:modified>
  <cp:revision>6</cp:revision>
  <dc:subject/>
  <dc:title/>
</cp:coreProperties>
</file>