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189/009/D/24, ZP/78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na dostawę </w:t>
      </w:r>
      <w:r>
        <w:rPr>
          <w:rFonts w:cs="Arial" w:ascii="Arial" w:hAnsi="Arial"/>
        </w:rPr>
        <w:t xml:space="preserve">sprzętu laboratoryjnego do dydaktyki dla KSME </w:t>
      </w:r>
      <w:r>
        <w:rPr>
          <w:rFonts w:cs="Arial" w:ascii="Arial" w:hAnsi="Arial"/>
          <w:sz w:val="22"/>
          <w:szCs w:val="22"/>
        </w:rPr>
        <w:t>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4: Urządzenia do prototypowania i pomiarów układów analogowych i cyfrowych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15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Analog Discovery Studi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nośny wielofunkcyjny analizator i generator typ 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funkcyjny analizator i generato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nośny wielofunkcyjny analizator i generator typ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41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V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56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4-09-10T05:50:00Z</dcterms:modified>
  <cp:revision>9</cp:revision>
  <dc:subject/>
  <dc:title>oznaczenie sprawy</dc:title>
</cp:coreProperties>
</file>