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Start w:id="3" w:name="_Hlk25917110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Ubezpieczenie pojazdów mechanicznych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  <w:bookmarkStart w:id="4" w:name="_Hlk25917110"/>
      <w:bookmarkStart w:id="5" w:name="_Hlk25917110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 złotych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/usługa zwolniona z podatku VAT zgodnie z art. 43 ust. 1 pkt 37 ustawy z dnia 11 marca 2004 r. o podatku od towarów i usług (tekst jednolity Dz.U. z 2023 r., poz. 1570 ze zm.)/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Listanumerowana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Oświadczam, że poniższe klauzule fakultatywne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akceptuję / nie akceptuję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(wpisać właściwe). </w:t>
            </w:r>
          </w:p>
          <w:p>
            <w:pPr>
              <w:pStyle w:val="Listanumerowana"/>
              <w:numPr>
                <w:ilvl w:val="0"/>
                <w:numId w:val="0"/>
              </w:numPr>
              <w:ind w:left="0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tbl>
            <w:tblPr>
              <w:tblW w:w="87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1984"/>
              <w:gridCol w:w="2410"/>
            </w:tblGrid>
            <w:tr>
              <w:trPr>
                <w:trHeight w:val="756" w:hRule="atLeast"/>
              </w:trPr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b/>
                      <w:sz w:val="20"/>
                      <w:szCs w:val="20"/>
                    </w:rPr>
                    <w:t>Klauzule fakultatywn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 xml:space="preserve">Liczba punktów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Akceptacja: TAK / NIE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rFonts w:ascii="Cambria" w:hAnsi="Cambria" w:eastAsia="@Arial Unicode MS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Klauzula nietrzeźwości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- Odpowiedzialność za szkody wyrządzone przez kierującego pojazdem w stanie nietrzeźwości lub w stanie po użyciu alkoholu albo pod wpływem środków odurzających, substancji psychotropowych lub innych środków zastępczych w rozumieniu przepisów o przeciwdziałaniu narkomanii – dwa zdarzenia w okresie ubezpieczenia.</w:t>
                  </w:r>
                </w:p>
                <w:p>
                  <w:pPr>
                    <w:pStyle w:val="Normal"/>
                    <w:rPr>
                      <w:rFonts w:ascii="Cambria" w:hAnsi="Cambria" w:eastAsia="@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@Arial Unicode MS" w:cs="Arial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eastAsia="@Arial Unicode MS"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Gwarantowana suma ubezpieczenia</w:t>
                  </w:r>
                  <w:r>
                    <w:rPr>
                      <w:rFonts w:eastAsia="@Arial Unicode MS" w:cs="Calibri" w:ascii="Cambria" w:hAnsi="Cambria"/>
                      <w:color w:val="000000"/>
                      <w:sz w:val="20"/>
                      <w:szCs w:val="20"/>
                    </w:rPr>
                    <w:t>: Wykonawca przyjmuje w 12-miesięcznym okresie ubezpieczenia za wartość rynkową pojazdu z dnia szkody, przyjętą w umowie sumę ubezpieczenia (utrzymanie początkowej sumy ubezpieczenia  pojazdu na okres 12 miesięcy)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 ogumieniu: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 xml:space="preserve"> Ubezpieczyciel wypłaci odszkodowanie w przypadku uszkodzenie lub/i zniszczenie opon w ubezpieczonym pojeździe (przecięcie, przebicie, rozerwanie) pod warunkiem, że przedmiot szkody był nie starszy niż 2 lata. Limit odpowiedzialności Ubezpieczyciela z tego tytułu wynosi 5.000 zł na jedno zdarzenie.</w:t>
                  </w:r>
                </w:p>
                <w:p>
                  <w:pPr>
                    <w:pStyle w:val="Normal"/>
                    <w:rPr>
                      <w:rFonts w:ascii="Cambria" w:hAnsi="Cambria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eastAsia="Cambria" w:cs="Cambria" w:ascii="Cambria" w:hAnsi="Cambri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ynikające z przemieszczenia się towaru w części ładunkowej: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 xml:space="preserve"> Ubezpieczyciel wypłaci odszkodowanie, jeśli podczas ruchu na skutek przemieszczenia się towaru wewnątrz części ładunkowej doszło do uszkodzenia ubezpieczonego pojazdu ciężarowego. Limit odpowiedzialności ubezpieczyciela z tego tytułu wynosi 10.000 zł na jedno zdarzenie.</w:t>
                  </w:r>
                </w:p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Klauzula wypłaty odszkodowania za szkody wynikające z kradzieży paliwa ze zbiorników pojazdu</w:t>
                  </w: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  <w:t>: Ubezpieczyciel wypłaci odszkodowanie za kradzież paliwa ze zbiorników ubezpieczonego pojazdu ciężarowego, pod warunkiem widocznych śladów włamania. Limit odpowiedzialności ubezpieczyciela z tego tytułu wynosi 2.000 zł na jedno i 10.000 zł na wszystkie zdarzenia.</w:t>
                  </w:r>
                </w:p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</w:rPr>
                    <w:t>SUMA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przypadku braku zapisu „TAK” lub „NIE” przy danej klauzuli Zamawiający uzna, że dana klauzula nie została zaakceptowana w ofercie przez Wykonawcę.</w:t>
            </w:r>
          </w:p>
          <w:p>
            <w:pPr>
              <w:pStyle w:val="Normal"/>
              <w:spacing w:lineRule="auto" w:line="276" w:before="120" w:after="0"/>
              <w:ind w:left="426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  <w:p>
    <w:pPr>
      <w:pStyle w:val="Header"/>
      <w:rPr>
        <w:rFonts w:ascii="Cambria" w:hAnsi="Cambria" w:cs="Cambria"/>
        <w:iCs/>
        <w:lang w:val="pl-PL"/>
      </w:rPr>
    </w:pPr>
    <w:bookmarkStart w:id="6" w:name="_Hlk88566069"/>
    <w:bookmarkEnd w:id="6"/>
    <w:r>
      <w:rPr>
        <w:rFonts w:cs="Calibri" w:ascii="Cambria" w:hAnsi="Cambria"/>
        <w:iCs/>
        <w:sz w:val="20"/>
        <w:szCs w:val="16"/>
        <w:lang w:val="pl-PL"/>
      </w:rPr>
      <w:t>Numer</w:t>
    </w:r>
    <w:r>
      <w:rPr>
        <w:rFonts w:cs="Calibri" w:ascii="Cambria" w:hAnsi="Cambria"/>
        <w:iCs/>
        <w:sz w:val="20"/>
        <w:szCs w:val="16"/>
      </w:rPr>
      <w:t xml:space="preserve"> </w:t>
    </w:r>
    <w:r>
      <w:rPr>
        <w:rFonts w:cs="Calibri" w:ascii="Cambria" w:hAnsi="Cambria"/>
        <w:iCs/>
        <w:sz w:val="20"/>
        <w:szCs w:val="16"/>
        <w:lang w:val="pl-PL"/>
      </w:rPr>
      <w:t>referencyjny</w:t>
    </w:r>
    <w:r>
      <w:rPr>
        <w:rFonts w:cs="Calibri" w:ascii="Cambria" w:hAnsi="Cambria"/>
        <w:iCs/>
        <w:sz w:val="20"/>
        <w:szCs w:val="16"/>
      </w:rPr>
      <w:t>: PGO/01/11/2024</w:t>
    </w:r>
  </w:p>
  <w:p>
    <w:pPr>
      <w:pStyle w:val="Header"/>
      <w:rPr>
        <w:rFonts w:ascii="Cambria" w:hAnsi="Cambria" w:cs="Cambria"/>
        <w:iCs/>
        <w:lang w:val="pl-PL"/>
      </w:rPr>
    </w:pPr>
    <w:r>
      <w:rPr>
        <w:rFonts w:cs="Cambria" w:ascii="Cambria" w:hAnsi="Cambria"/>
        <w:iCs/>
        <w:lang w:val="pl-PL"/>
      </w:rPr>
    </w:r>
    <w:bookmarkStart w:id="7" w:name="_Hlk88566069"/>
    <w:bookmarkStart w:id="8" w:name="_Hlk8856606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2127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eastAsia="Arial Unicode MS"/>
      <w:kern w:val="2"/>
      <w:sz w:val="26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4-11-18T12:06:00Z</dcterms:modified>
  <cp:revision>134</cp:revision>
  <dc:subject/>
  <dc:title>KPT</dc:title>
</cp:coreProperties>
</file>