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3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12.2024</w:t>
        <w:tab/>
      </w: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spacing w:lineRule="auto" w:line="360" w:before="48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</w:rPr>
        <w:t>WYKAZ   OSÓB</w:t>
      </w:r>
    </w:p>
    <w:p>
      <w:pPr>
        <w:pStyle w:val="Normal"/>
        <w:spacing w:lineRule="auto" w:line="360" w:before="48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(my), niżej podpisany(i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Oświadczamy, że reprezentowana przez nas firma(y) dysponuje następującymi osobami skierowanymi do realizacji zamówieni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701"/>
        <w:gridCol w:w="1701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kierowanie do realizacji zadania / podzadania [podać nr zadania/podzadani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ształcenie/kwalifik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74" w:right="9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860" cy="554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4-09-04T08:24:00Z</dcterms:modified>
  <cp:revision>180</cp:revision>
  <dc:subject/>
  <dc:title>XYZ, dnia 24</dc:title>
</cp:coreProperties>
</file>