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. Nr 6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mowy o zarządzanie </w:t>
      </w:r>
    </w:p>
    <w:p>
      <w:pPr>
        <w:pStyle w:val="Normal"/>
        <w:spacing w:lineRule="auto" w:line="360"/>
        <w:ind w:left="3828" w:firstLine="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..z dnia …………………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  <w:t>PEŁNOMOCNICTW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4"/>
          <w:szCs w:val="24"/>
        </w:rPr>
      </w:pPr>
      <w:r>
        <w:rPr>
          <w:rFonts w:cs="Times New Roman" w:ascii="Times New Roman" w:hAnsi="Times New Roman"/>
          <w:b/>
          <w:spacing w:val="6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§ 10 ust.3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.</w:t>
      </w:r>
      <w:r>
        <w:rPr>
          <w:rFonts w:cs="Times New Roman" w:ascii="Times New Roman" w:hAnsi="Times New Roman"/>
          <w:sz w:val="24"/>
          <w:szCs w:val="24"/>
        </w:rPr>
        <w:t>dnia  …… …………………..  r. –  Miasto Nowy Sącz, reprezentowany przez  Prezydenta Miasta Nowego Sącz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8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 </w:t>
      </w:r>
      <w:r>
        <w:rPr>
          <w:rFonts w:cs="Times New Roman" w:ascii="Times New Roman" w:hAnsi="Times New Roman"/>
          <w:b/>
          <w:spacing w:val="84"/>
          <w:sz w:val="24"/>
          <w:szCs w:val="24"/>
        </w:rPr>
        <w:t>dziel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84"/>
          <w:sz w:val="24"/>
          <w:szCs w:val="24"/>
        </w:rPr>
      </w:pPr>
      <w:r>
        <w:rPr>
          <w:rFonts w:cs="Times New Roman" w:ascii="Times New Roman" w:hAnsi="Times New Roman"/>
          <w:b/>
          <w:spacing w:val="84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p e ł n o m o c n i c t w a    o g ó l n e g o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zawierania, w imieniu Miasta Nowy Sącz, umów najmu, ugód w sprawie udzielania ulg</w:t>
        <w:br/>
        <w:t>w spłacie należności pieniężnych, umów z biurami informacji gospodarczej, umów o dostawę mediów (energia elektryczna, cieplna, gaz, woda) lub dostawę usług (odbiór ścieków i nieczystości ciekłych)  do budynków oraz do lokali, gdy korzystający z nich nie mogą zawrzeć takiej umowy bezpośrednio z dostawcą mediów lub dostawcą usług – zwanych dalej opłatami niezależnymi od właściciela - w zakresie i na zasadach uregulowanych niniejszą umową na czas jej obowiązywania.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, zgodnie z § 10 ust.1 powołanej wyżej umowy,  przenosi na ………………………………………………prawa i obowiązki jakie wynikają z umów, jakie Miasto Nowy Sącz w imieniu Miasta Nowy Sącz zawarło do dnia ……………………….r. - w zakresie uregulowanym tą umow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44:00Z</dcterms:created>
  <dc:creator>jmatusik</dc:creator>
  <dc:description/>
  <cp:keywords/>
  <dc:language>en-US</dc:language>
  <cp:lastModifiedBy>Iwona Mrozowska</cp:lastModifiedBy>
  <cp:lastPrinted>2023-06-13T09:26:00Z</cp:lastPrinted>
  <dcterms:modified xsi:type="dcterms:W3CDTF">2024-12-13T10:20:00Z</dcterms:modified>
  <cp:revision>10</cp:revision>
  <dc:subject/>
  <dc:title>URZĄD MIASTA</dc:title>
</cp:coreProperties>
</file>