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o umowy o zarządzanie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r: ………………………….. z dnia …………………..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PROTOKÓŁ PRZEKAZANIA – PRZEJĘC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o zarządzania budynku położon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icy...................................w Nowym Sącz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PRZEKAZUJĄCY – dotychczasowy zarządca budynku, tj. Sądeckie Towarzystwo Budownictwa Społecznego sp. z o.o. w Nowym Sączu , w imieniu którego występuje:</w:t>
      </w:r>
    </w:p>
    <w:p>
      <w:pPr>
        <w:pStyle w:val="TextBody"/>
        <w:tabs>
          <w:tab w:val="clear" w:pos="4111"/>
          <w:tab w:val="clear" w:pos="5528"/>
          <w:tab w:val="clear" w:pos="7229"/>
        </w:tabs>
        <w:spacing w:lineRule="auto" w:line="360"/>
        <w:ind w:left="2127" w:hanging="2127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JMUJĄCY – …………………………………. w imieniu, której występuj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LECAJĄCY – właściciel nieruchomości : Miasto Nowy Sącz – Prezydent Miasta Nowego Sącza w imieniu którego występuj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Opis nieruchomośc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Nieruchomość położona w Nowym Sączu przy ul................................................................ nr................... jest nieruchomością zabudowaną, mającą założoną księgę wieczystą nr KW ................................................, w skład której wchodz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ka ( i ) grunt ………..................... o powierzchni .................... h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mieszkalny / mieszkalno – użytkowy, wielorodzinny, ................. klatkowy, ................... kondygnacyjny, ( nie ) podpiwniczony, o liczbie garaży .................., liczbie lokali wyodrębnionych ...................... , liczbie lokali niewyodrębnionych - ...................,  liczbie pomieszczeń przynależnych …………, o łącznej powierzchni użytkowej tych lokali równej ..........................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w tym ………………lokali mieszkalnych o łącznej powierzchni użytkowej ……… m². Powierzchnia pomieszczeń przynależnych ……. m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Całkowita powierzchnia budynku wynosi .......................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 a kubatura ......................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Budynek zbudowany został w ................ roku./ ostatni remont kapitalny budynku przeprowadzony został w ...................roku.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ynek jest uznany za zabytkowy/ jest objęty opieką konserwatora zabytków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Budynek został wzniesiony w technologii tradycyjnej /wielkopłytowej /wielkoblokowej /lub innej ....................................................................... (jakiej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udynek wyposażony jest 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elektryczną</w:t>
        <w:tab/>
        <w:tab/>
        <w:tab/>
        <w:tab/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wodociągową</w:t>
        <w:tab/>
        <w:tab/>
        <w:t>tak</w:t>
        <w:tab/>
        <w:t xml:space="preserve"> 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8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kanalizacyjną</w:t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1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ę gaz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ystem ogrzewania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a C.O. zasilana z sieci miejskiej / z kotłowni osiedlowej/ z własnej kotłowni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rzewanie indywidualne lokali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tażowe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lektryczne................................. ( 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gazowe........................................ (wymienić w których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iece węglowe............................ ( wymienić w których)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  <w:szCs w:val="24"/>
        </w:rPr>
        <w:t>instalację centralnej ciepłej wody -</w:t>
        <w:tab/>
        <w:tab/>
        <w:tab/>
        <w:tab/>
        <w:t>tak</w:t>
        <w:tab/>
        <w:t xml:space="preserve">nie,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jeśli nie, podać sposób ogrzewania wody, np. piece gazowe do podgrzewania wody, piece elektryczne do podgrzewania wody ( wymienić w których lokalach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ę odgromow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instalacje domofonową</w:t>
        <w:tab/>
        <w:tab/>
        <w:tab/>
        <w:tab/>
        <w:tab/>
        <w:t xml:space="preserve">tak 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antenę zbiorczą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ralnię 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suszarnie</w:t>
        <w:tab/>
        <w:tab/>
        <w:tab/>
        <w:tab/>
        <w:tab/>
        <w:t>tak</w:t>
        <w:tab/>
        <w:t>ni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111" w:leader="none"/>
        </w:tabs>
        <w:spacing w:lineRule="auto" w:line="360"/>
        <w:jc w:val="both"/>
        <w:rPr/>
      </w:pPr>
      <w:r>
        <w:rPr>
          <w:sz w:val="24"/>
          <w:szCs w:val="24"/>
        </w:rPr>
        <w:t>wózkarnie</w:t>
        <w:tab/>
        <w:tab/>
        <w:tab/>
        <w:tab/>
        <w:tab/>
        <w:t>tak</w:t>
        <w:tab/>
        <w:t>ni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budynku znajduje ( ą ) się........................ węzeł ( y ) cieplny ( e ) będący ( e ) własnością MPEC /właściciela budynku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Dotychczasowy zarządca przekazuje, zaś nowy zarządca przejmuje:</w:t>
      </w:r>
    </w:p>
    <w:p>
      <w:pPr>
        <w:pStyle w:val="Heading1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>Urządzenia podlegające przekazaniu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odomierze głów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  <w:t>wod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zomierz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gazomierz nr</w:t>
        <w:tab/>
        <w:t xml:space="preserve">usytuowany w </w:t>
        <w:tab/>
        <w:br/>
        <w:t>wskazujący stan</w:t>
        <w:tab/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na dzień</w:t>
        <w:tab/>
        <w:b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86" w:leader="dot"/>
          <w:tab w:val="left" w:pos="9072" w:leader="dot"/>
        </w:tabs>
        <w:spacing w:lineRule="auto" w:line="360"/>
        <w:jc w:val="both"/>
        <w:rPr/>
      </w:pPr>
      <w:r>
        <w:rPr>
          <w:sz w:val="24"/>
          <w:szCs w:val="24"/>
        </w:rPr>
        <w:t>Liczniki energii elektrycznej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1 nr</w:t>
        <w:tab/>
        <w:t xml:space="preserve">usytuowany w </w:t>
        <w:tab/>
        <w:br/>
        <w:t>wskazujący stan</w:t>
        <w:tab/>
        <w:t>KWh na dzień</w:t>
        <w:tab/>
        <w:br/>
        <w:t>licznik administracyjny L2 nr</w:t>
        <w:tab/>
        <w:t xml:space="preserve">usytuowany w </w:t>
        <w:tab/>
        <w:br/>
        <w:t>wskazujący stan</w:t>
        <w:tab/>
        <w:t>KWh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licznik administracyjny L3 nr</w:t>
        <w:tab/>
        <w:t xml:space="preserve">usytuowany w 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skazujący stan</w:t>
        <w:tab/>
        <w:t>KWh na dzień</w:t>
        <w:tab/>
        <w:b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epłomierz usytuowany w węźle cieplnym i wskazujący stan </w:t>
        <w:tab/>
        <w:br/>
        <w:t>GJ na dzień</w:t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urządzenia pomiarow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nadto w lokalach znajdują się wodomierze mieszkaniowe ( podliczniki zużycia wody), których numery, datę montażu / legalizacji oraz wskazania na dzień ………… zawiera załącznik nr …… do niniejszego protokołu.</w:t>
      </w:r>
    </w:p>
    <w:p>
      <w:pPr>
        <w:pStyle w:val="Normal"/>
        <w:tabs>
          <w:tab w:val="clear" w:pos="709"/>
          <w:tab w:val="left" w:pos="4111" w:leader="dot"/>
          <w:tab w:val="left" w:pos="9072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okumentacja podlegająca przekazani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techniczn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 – budowlany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wentaryzacja -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elektrycznej -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gazowej –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 /inwentaryzacja instalacji c.o.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/inwentaryzacja instalacji wod.-kan.  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zagospodarowania terenu - </w:t>
        <w:tab/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pka sytuacyjna budynku i terenu przyległego –</w:t>
        <w:tab/>
        <w:t>………………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</w:t>
        <w:tab/>
        <w:tab/>
        <w:t>………………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Decyzja ............................................ nr ....................... z dnia ................................... o dopuszczeniu budynku do użytk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Aktualne protokoły przeglądów technicznych  budynków oraz jego urządzeń, instalacji, a także ekspertyzy technicz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budynku 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gląd pięcioletni ………………………… </w:t>
        <w:tab/>
        <w:t>( data obowiązywania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przegląd roczny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stalacji gazowej - …………………………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wodów kominowych – dymowych, spalinowych i wentylacyjnych - ……………………………  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elektrycznej –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wod.-kan. 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stalacji odgromowej……………………………</w:t>
        <w:tab/>
        <w:t>(data obowiązywania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Książkę obiektu budowlanego, a także decyzje administracyjne organów nadzoru budowlanego, władz sanitarnych i in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siążka obiektu budowlanego - …………………………….. (data założenia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ecyzje nadzoru budowlanego - ……………………………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ładz sanitarnych - ………………………………………….. (wymienić jaki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ne - 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ę administracyjn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lany poszczególnych kondygnacji z identyfikacją lokali, pomieszczeń przynależnych  i ich lokator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a lokali wraz z informacją o ilości lokatorów ( wydruk + nośnik magnetyczn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/akta lokali mieszkalnych – korespondencj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czki lokali użytkow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istę pomieszczeń przynależnych do lokali wraz z ich powierzchni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ę pomieszczeń publicznych i ich użytkowników oraz warunki użytkowani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lucze do pomieszczeń administracyjnych 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............................................. (wymienić jakie)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eksploatacyj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energii elektrycznej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dostawę gazu do nieruchomości wspóln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umowa na dostawę wody i odprowadzania ściek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umowa na dostawę energii cieplnej do budyn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owa na wywóz nieczystości płyn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inne umowy, wymienić jakie, dotyczące budynku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lisy ubezpieczeniowe budynku / wymienić jakie: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acja finansowa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wykaz sald na kontach według stanu na dzień ………………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estawienie należności i wpłat najemców za okres od ………….r. –…………….r. oraz sald na tych kontach na dzień ……………………r. wraz z informacją o ewentualnych umorzeniach i wpłatach dokonanych przez Miasto Nowy Sącz za zajmujących lokale, nie realizujących swoich zobowiązań z tego tytułu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Cs w:val="24"/>
        </w:rPr>
        <w:t>Uwagi dotyczące stanu technicznego budynk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111" w:leader="none"/>
          <w:tab w:val="left" w:pos="5528" w:leader="none"/>
          <w:tab w:val="left" w:pos="7229" w:leader="none"/>
        </w:tabs>
        <w:spacing w:lineRule="auto" w:line="360"/>
        <w:jc w:val="both"/>
        <w:rPr/>
      </w:pPr>
      <w:r>
        <w:rPr>
          <w:sz w:val="24"/>
          <w:szCs w:val="24"/>
        </w:rPr>
        <w:t>Przekazujący:</w:t>
        <w:tab/>
        <w:t>Zlecający:</w:t>
        <w:tab/>
        <w:t xml:space="preserve">            Przejmujący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1 ……………………….. </w:t>
        <w:tab/>
        <w:t>1. …………………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2 ……………………….</w:t>
        <w:tab/>
        <w:t>2 ………………......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126" w:leader="dot"/>
          <w:tab w:val="left" w:pos="6237" w:leader="none"/>
          <w:tab w:val="left" w:pos="8364" w:leader="dot"/>
        </w:tabs>
        <w:spacing w:lineRule="auto" w:line="360"/>
        <w:jc w:val="both"/>
        <w:rPr/>
      </w:pPr>
      <w:r>
        <w:rPr>
          <w:sz w:val="24"/>
          <w:szCs w:val="24"/>
        </w:rPr>
        <w:tab/>
        <w:t>3 ……………………….</w:t>
        <w:tab/>
        <w:t xml:space="preserve"> 3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0247095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210" w:hanging="285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4111" w:leader="none"/>
        <w:tab w:val="left" w:pos="5528" w:leader="none"/>
        <w:tab w:val="left" w:pos="722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21:00Z</dcterms:created>
  <dc:creator>jmatusik</dc:creator>
  <dc:description/>
  <cp:keywords/>
  <dc:language>en-US</dc:language>
  <cp:lastModifiedBy>Magdalena Witek</cp:lastModifiedBy>
  <cp:lastPrinted>2016-05-30T12:59:00Z</cp:lastPrinted>
  <dcterms:modified xsi:type="dcterms:W3CDTF">2023-06-09T10:40:00Z</dcterms:modified>
  <cp:revision>11</cp:revision>
  <dc:subject/>
  <dc:title>ZAŁĄCZNIK  NR  2</dc:title>
</cp:coreProperties>
</file>