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23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rFonts w:cs="Calibri"/>
          <w:sz w:val="20"/>
          <w:szCs w:val="20"/>
        </w:rPr>
        <w:t xml:space="preserve">t. j. Dz. U. z </w:t>
      </w:r>
      <w:r>
        <w:rPr>
          <w:color w:val="000000"/>
          <w:sz w:val="20"/>
          <w:szCs w:val="20"/>
        </w:rPr>
        <w:t>2024 r. poz.1320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before="60" w:after="60"/>
        <w:jc w:val="center"/>
        <w:rPr/>
      </w:pPr>
      <w:r>
        <w:rPr>
          <w:rFonts w:cs="Calibri"/>
          <w:b/>
          <w:i/>
          <w:sz w:val="24"/>
          <w:szCs w:val="24"/>
        </w:rPr>
        <w:t xml:space="preserve">Zarządzanie nieruchomościami zabudowanymi (mieszkalnymi i niemieszkalnymi) 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cs="Calibri"/>
          <w:b/>
          <w:i/>
          <w:sz w:val="24"/>
          <w:szCs w:val="24"/>
        </w:rPr>
        <w:t>i znajdującymi się w nich lokalami wraz z pomieszczeniami przynależnymi pozostającymi w samoistnym posiadaniu Miasta Nowy Sąc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358534316"/>
      <w:bookmarkStart w:id="1" w:name="__Fieldmark__0_2358534316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358534316"/>
      <w:bookmarkStart w:id="3" w:name="__Fieldmark__1_2358534316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358534316"/>
      <w:bookmarkStart w:id="5" w:name="__Fieldmark__2_235853431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58534316"/>
      <w:bookmarkStart w:id="7" w:name="__Fieldmark__3_2358534316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358534316"/>
      <w:bookmarkStart w:id="9" w:name="__Fieldmark__4_2358534316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358534316"/>
      <w:bookmarkStart w:id="11" w:name="__Fieldmark__5_2358534316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358534316"/>
      <w:bookmarkStart w:id="13" w:name="__Fieldmark__6_2358534316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358534316"/>
      <w:bookmarkStart w:id="15" w:name="__Fieldmark__7_2358534316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358534316"/>
      <w:bookmarkStart w:id="17" w:name="__Fieldmark__8_2358534316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358534316"/>
      <w:bookmarkStart w:id="19" w:name="__Fieldmark__9_2358534316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358534316"/>
      <w:bookmarkStart w:id="21" w:name="__Fieldmark__10_2358534316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</w:t>
        <w:br/>
        <w:t>pkt 10 ustawy, a także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358534316"/>
      <w:bookmarkStart w:id="23" w:name="__Fieldmark__11_2358534316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………………………………….….. </w:t>
        <w:br/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358534316"/>
      <w:bookmarkStart w:id="25" w:name="__Fieldmark__12_2358534316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pkt 1-6 oraz art. 109 ust. 1 pkt 4 oraz pkt 10 ustawy, a także na podstawie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358534316"/>
      <w:bookmarkStart w:id="27" w:name="__Fieldmark__13_2358534316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309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65810</wp:posOffset>
          </wp:positionH>
          <wp:positionV relativeFrom="page">
            <wp:posOffset>152400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10-25T14:40:00Z</cp:lastPrinted>
  <dcterms:modified xsi:type="dcterms:W3CDTF">2024-12-16T08:00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