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. Nr 7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pacing w:val="6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 z dnia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  <w:t>PEŁNOMOCNICTW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138e ustawy z dnia 29 sierpnia 1997 r. Ordynacja podatkowa </w:t>
        <w:br/>
        <w:t xml:space="preserve">(t. j. Dz. U. z 2023 r. poz. 2383 z późn. zm.) w związku z art. 2 ust. 1 pkt 4 ustawy z dnia </w:t>
        <w:br/>
        <w:t xml:space="preserve">13 września 1996 r. o utrzymaniu czystości i porządku w gminach. (t. j. Dz. U. z 2024 r. poz. 399 z późn.zm.) oraz § 10 ust. 4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  <w:szCs w:val="24"/>
        </w:rPr>
        <w:br/>
        <w:t>z dnia ……………………………..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asto Nowy Sącz, reprezentowany przez  Prezydenta Miasta Nowego Sąc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84"/>
          <w:sz w:val="24"/>
          <w:szCs w:val="24"/>
        </w:rPr>
      </w:pPr>
      <w:r>
        <w:rPr>
          <w:rFonts w:cs="Times New Roman" w:ascii="Times New Roman" w:hAnsi="Times New Roman"/>
          <w:b/>
          <w:spacing w:val="84"/>
          <w:sz w:val="24"/>
          <w:szCs w:val="24"/>
        </w:rPr>
        <w:t>udziel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 e ł n o m o c n i c t w a   s z c z e g ó l n e g o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sporządzania i podpisywania, w imieniu właściciela - tj. Miasta Nowy Sącz - nieruchomości opisanych w załączniku nr 1 do umowy o zarządzanie, deklaracji o wysokości opłat za gospodarowanie odpadami komunalnymi w zakresie uregulowanym tą umową na czas jej obowiązywani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24:00Z</dcterms:created>
  <dc:creator>jmatusik</dc:creator>
  <dc:description/>
  <cp:keywords/>
  <dc:language>en-US</dc:language>
  <cp:lastModifiedBy>Iwona Mrozowska</cp:lastModifiedBy>
  <cp:lastPrinted>2023-06-13T09:30:00Z</cp:lastPrinted>
  <dcterms:modified xsi:type="dcterms:W3CDTF">2024-12-13T10:24:00Z</dcterms:modified>
  <cp:revision>22</cp:revision>
  <dc:subject/>
  <dc:title>URZĄD MIASTA</dc:title>
</cp:coreProperties>
</file>