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9" w:hanging="0"/>
        <w:rPr/>
      </w:pPr>
      <w:r>
        <w:rPr/>
        <w:t xml:space="preserve">          </w:t>
      </w:r>
      <w:r>
        <w:rPr/>
        <w:t xml:space="preserve">Zał. Nr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do umowy o zarządzanie </w:t>
      </w:r>
    </w:p>
    <w:p>
      <w:pPr>
        <w:pStyle w:val="Normal"/>
        <w:jc w:val="right"/>
        <w:rPr/>
      </w:pPr>
      <w:r>
        <w:rPr>
          <w:sz w:val="24"/>
          <w:szCs w:val="24"/>
        </w:rPr>
        <w:t>nr: ………………………….. z dnia ………………..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PROTOKÓŁ PRZEKAZANIA – PRZEJĘC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zarządzania nieruchomości lokalowych / niewyodrębnionych lokal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udynku  położony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rzy ulicy...................................w Nowym Sącz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KAZUJĄCY – dotychczasowy zarządca budynku, tj. Sądeckie Towarzystwo Budownictwa Społecznego sp. z o.o. w Nowym Sączu , w imieniu którego występuj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EJMUJACY – ………………………………………… w imieniu, której wy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LECAJĄCY – właściciel nieruchomości: Miasto Nowy Sącz – Prezydent Miasta Nowego Sącza w imieniu którego wy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>
          <w:szCs w:val="24"/>
        </w:rPr>
      </w:pPr>
      <w:r>
        <w:rPr>
          <w:szCs w:val="24"/>
        </w:rPr>
        <w:t>Opis nieruchomośc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Nieruchomość położona w Nowym Sączu przy ul. .............................................................. Nr................... jest nieruchomością zabudowaną, mającą założoną księgę wieczystą nr KW ................................................. .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ruchomość stanowi/ nie stanowi* Wspólnotę Mieszkaniową  …………………………………  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Funkcję zarządcy nieruchomości wspólnej pełni: ……………………….. .( jeśli dotyczy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budynku znajduje się łącznie  ................ lokali stanowiących własność/ współwłasność …………………………o łącznej powierzchni użytkowej: …….. m², w tym lokali mieszkalnych: ……, o łącznej powierzchni użytkowej …….  m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Lokale stanowiące własność/ współwłasność …………………………….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okal Nr ................... o pow. 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udynek, w którym znajdują się lokale mieszkalne wyposażony jest w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instalację elektryczną</w:t>
        <w:tab/>
        <w:tab/>
        <w:tab/>
        <w:tab/>
        <w:tab/>
        <w:tab/>
        <w:t>tak</w:t>
        <w:tab/>
        <w:t xml:space="preserve"> ni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12" w:leader="none"/>
        </w:tabs>
        <w:spacing w:lineRule="auto" w:line="360"/>
        <w:jc w:val="both"/>
        <w:rPr/>
      </w:pPr>
      <w:r>
        <w:rPr>
          <w:sz w:val="24"/>
          <w:szCs w:val="24"/>
        </w:rPr>
        <w:t>instalację wodociągową</w:t>
        <w:tab/>
        <w:tab/>
        <w:t>tak</w:t>
        <w:tab/>
        <w:t xml:space="preserve"> ni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ę kanalizacyjną</w:t>
        <w:tab/>
        <w:tab/>
        <w:t>tak</w:t>
        <w:tab/>
        <w:t>ni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ę gazową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ystem ogrzewania 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alacja C.O. zasilana z sieci miejskiej / z kotłowni osiedlowej/ z własnej kotłowni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grzewanie indywidualne lokali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etażowe....................................... (wymienić w których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elektryczne................................. ( wymienić w których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gazowe........................................ (wymienić w których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iece węglowe............................ ( wymienić w których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instalację centralnej ciepłej wody -</w:t>
        <w:tab/>
        <w:tab/>
        <w:tab/>
        <w:tab/>
        <w:t>tak</w:t>
        <w:tab/>
        <w:t xml:space="preserve">nie,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jeśli nie, podać sposób ogrzewania wody, np. piece gazowe do podgrzewania wody, piece elektryczne do podgrzewania wody ( wymienić w których lokalach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instalację odgromową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instalacje domofonową</w:t>
        <w:tab/>
        <w:tab/>
        <w:tab/>
        <w:tab/>
        <w:tab/>
        <w:t xml:space="preserve">tak </w:t>
        <w:tab/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antenę zbiorczą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pralnię 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suszarnie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wózkarnie</w:t>
        <w:tab/>
        <w:tab/>
        <w:tab/>
        <w:tab/>
        <w:tab/>
        <w:t>tak</w:t>
        <w:tab/>
        <w:t>nie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budynku znajduje ( ą ) się........................ węzeł ( y ) cieplny ( e ) będący ( e ) własnością MPEC /właściciela budynku.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Dotychczasowy zarządca przekazuje zaś nowy zarządca przejmuje: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Dokumentacja podlegająca przekazani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 xml:space="preserve">1.   </w:t>
      </w:r>
      <w:r>
        <w:rPr>
          <w:sz w:val="24"/>
          <w:szCs w:val="24"/>
        </w:rPr>
        <w:t>Dokumentacja administracyjna ( dotyczy lokali stanowiących własność/ współwłasność…………………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sta lokali wraz z informacją o ilości lokatorów ( wydruk + nośnik magnetyczny 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czki /akta lokali mieszkalnych – korespondencj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czki lokali użytkow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ę pomieszczeń publicznych i ich użytkowników oraz warunki użytkowani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ne  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acja finansow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wykaz sald na kontach według stanu na dzień …………….r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estawienie należności i wpłat najemców za okres od ……………r. do ………………. r. oraz sald na tych kontach na dzień …………………r. wraz z informacją o ewentualnych umorzeniach i wpłatach dokonanych przez Miasto Nowy Sącz za zajmujących lokale, nie realizujących swoich zobowiązań z tego tytułu 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Uwagi dotyczące stanu technicznego i wyposażenia lokali ( opisać poszczególne lokale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Przekazujący:</w:t>
        <w:tab/>
        <w:t>Zlecający:</w:t>
        <w:tab/>
        <w:t xml:space="preserve">            Przejmując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26" w:leader="dot"/>
          <w:tab w:val="left" w:pos="6237" w:leader="none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1 ……………………….. </w:t>
        <w:tab/>
        <w:t>1. …………………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26" w:leader="dot"/>
          <w:tab w:val="left" w:pos="6237" w:leader="none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ab/>
        <w:t>2 ……………………….</w:t>
        <w:tab/>
        <w:t>2 ………………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126" w:leader="dot"/>
          <w:tab w:val="left" w:pos="6237" w:leader="none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ab/>
        <w:t>3 ……………………….</w:t>
        <w:tab/>
        <w:t xml:space="preserve"> 3</w:t>
        <w:tab/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90290908" o:spid="shape_0" fillcolor="silver" stroked="f" o:allowincell="f" style="position:absolute;margin-left:-1.55pt;margin-top:263.75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210" w:hanging="28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111" w:leader="none"/>
        <w:tab w:val="left" w:pos="5528" w:leader="none"/>
        <w:tab w:val="left" w:pos="7229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09:00Z</dcterms:created>
  <dc:creator>jmatusik</dc:creator>
  <dc:description/>
  <cp:keywords/>
  <dc:language>en-US</dc:language>
  <cp:lastModifiedBy>Magdalena Witek</cp:lastModifiedBy>
  <cp:lastPrinted>2016-05-30T13:01:00Z</cp:lastPrinted>
  <dcterms:modified xsi:type="dcterms:W3CDTF">2023-06-15T12:08:00Z</dcterms:modified>
  <cp:revision>10</cp:revision>
  <dc:subject/>
  <dc:title>ZAŁĄCZNIK  NR  2</dc:title>
</cp:coreProperties>
</file>