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538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SWZ SA.270.12.2024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……..…….…..………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…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………..…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..………..……………………...…….……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.…….………….……….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………..…………………………..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PRZYPADKU, GDY OFERTA WYKONAWCY OKAŻE SIĘ NAJKORZYSTNIEJSZA, WYKONAWCA WSKAZUJE NASTĘPUJĄCE OSOBY DO REPREZENTOWANIA GO </w:t>
        <w:br/>
        <w:t>I UMIESZCZENIA W UMOWI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...…………….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zamówieniu w postępowaniu o udzielenie zamówienia prowadzonym w trybie podstawowym bez negocjacji pn.: </w:t>
      </w:r>
      <w:r>
        <w:rPr>
          <w:rFonts w:cs="Arial" w:ascii="Arial" w:hAnsi="Arial"/>
          <w:b/>
          <w:sz w:val="22"/>
          <w:szCs w:val="22"/>
        </w:rPr>
        <w:t>„Bieżące utrzymanie i konserwacja dróg leśnych na terenie Nadleśnictwa Supraśl w 2024 roku”</w:t>
      </w:r>
      <w:r>
        <w:rPr>
          <w:rFonts w:cs="Arial" w:ascii="Arial" w:hAnsi="Arial"/>
          <w:sz w:val="22"/>
          <w:szCs w:val="22"/>
        </w:rPr>
        <w:t xml:space="preserve"> o numerze sprawy SA.270.12.2024, oferuję/emy wykonanie przedmiotu zamówienia zgodnie z opisem przedmiotu zamówienia za wynagrodzeniem ryczałtowym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wota netto:</w:t>
        <w:tab/>
        <w:t xml:space="preserve"> ................…………...…………………………………………………………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....%, tj. kwota podatku VAT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8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brutto: ………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przedmiot zamówienia wykonam/y w </w:t>
      </w:r>
      <w:r>
        <w:rPr>
          <w:rFonts w:cs="Arial" w:ascii="Arial" w:hAnsi="Arial"/>
          <w:color w:val="000000"/>
          <w:sz w:val="22"/>
          <w:szCs w:val="22"/>
        </w:rPr>
        <w:t>terminie: 60 dni</w:t>
      </w:r>
      <w:r>
        <w:rPr>
          <w:rFonts w:cs="Arial" w:ascii="Arial" w:hAnsi="Arial"/>
          <w:sz w:val="22"/>
          <w:szCs w:val="22"/>
        </w:rPr>
        <w:t xml:space="preserve"> od dnia podpisania umowy tj. zgodnie z terminami w SWZ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miot zamówienia udzielam/y gwarancji i rękojmi na okres ............................ miesięcy (zaoferowany okres gwarancji nie może być krótszy niż 24 miesiące i dłuższy niż 36 miesięcy) od daty podpisania protokołu końcowego odbioru robót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do 21 dni licząc od daty otrzymania przez Zamawiającego prawidłowo wystawionej faktury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ykonam/y przedmiot zamówienia w zakresie i zgodnie z warunkami zawartymi w specyfikacji warunków zamówienia, także jej pozostałymi załącznikam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 i nie wnoszę/imy do niej zastrzeżeń, przyjmuję/emy warunki w niej zawarte oraz zdobyłem/liśmy konieczne informacje potrzebne do właściwego wykonania zamówienia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y w specyfikacji warunków zamówienia wzór umowy (załącznik nr 3)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jestem/śmy/ związany/i/ niniejszą ofertą przez okres wskazany </w:t>
        <w:br/>
        <w:t>w specyfikacji warunków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 xml:space="preserve">zgodnie z przepisami </w:t>
        <w:br/>
        <w:t>o podatku od towarów i usług</w:t>
      </w:r>
      <w:r>
        <w:rPr>
          <w:rFonts w:cs="Arial" w:ascii="Arial" w:hAnsi="Arial"/>
          <w:sz w:val="22"/>
          <w:szCs w:val="22"/>
        </w:rPr>
        <w:t xml:space="preserve"> tj.: w zakresie następujących towarów/usług*: ………………………………………………………………………………………...…………………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wynosi:…………………………………….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oznaczenie, firma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……………………………………….……………........…………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ulica, kod pocztowy, miejscowość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..…….........................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..………………………...….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……....……………….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>E-mail ………………………………...……...………………………………..…………………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zedstawiciela Wykonawcy upoważnionego do kontaktu 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….. do ….. stanowią tajemnicę przedsiębiorstwa w rozumieniu przepisów ustawy o zwalczaniu nieuczciwej konkurencji. Pozostałe strony niniejszej oferty oraz załączników do niej są jawne i nie zawierają informacji stanowiących tajemnicę przedsiębiorstwa. Uzasadnienie zastrzeżeń w/w informacji jako tajemnicę przedsiębiorstwa zostało załączone do Mojej/Naszej ofert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 ……………………………………………………./100 złotych), które zostało wniesione w dniu ……………………… w formie ………….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r konta bankowego Wykonawcy, na które Zamawiający zwróci wadium wniesione </w:t>
        <w:br/>
        <w:t>w formie pieniężnej …….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niesienia zabezpieczenia należytego wykonania umowy </w:t>
        <w:br/>
        <w:t xml:space="preserve">w wysokości 4 % ceny brutto podanej w ofercie, w formie …………….………………………. ………………………………………………….…………….… </w:t>
      </w:r>
      <w:r>
        <w:rPr>
          <w:rFonts w:cs="Arial" w:ascii="Arial" w:hAnsi="Arial"/>
          <w:bCs/>
          <w:iCs/>
          <w:sz w:val="22"/>
          <w:szCs w:val="22"/>
        </w:rPr>
        <w:t>przed terminem podpisania um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Roboty budowlane objęte przedmiotem zamówienia zamierzamy zrealizować bez udziału podwykonawców*/Roboty budowlane objęte przedmiotem zamówienia zamierzamy zrealizować przy udziale podwykonawców w następującym zakresie*:</w:t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5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, adres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podwykonawc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zeczowy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powierzonych robót)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73276682"/>
      <w:bookmarkStart w:id="1" w:name="__Fieldmark__0_47327668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73276682"/>
      <w:bookmarkStart w:id="3" w:name="__Fieldmark__1_47327668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73276682"/>
      <w:bookmarkStart w:id="5" w:name="__Fieldmark__2_47327668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73276682"/>
      <w:bookmarkStart w:id="7" w:name="__Fieldmark__3_47327668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wadzi jednoosobową działalność gospodarczą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73276682"/>
      <w:bookmarkStart w:id="9" w:name="__Fieldmark__4_47327668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est osobą fizyczną nieprowadzącą działalności gospodarczej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73276682"/>
      <w:bookmarkStart w:id="11" w:name="__Fieldmark__5_47327668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rodzaj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.. stronach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go formularza załączono następujące dokumenty sporządzone w postaci elektronicznej </w:t>
      </w:r>
      <w:r>
        <w:rPr>
          <w:rFonts w:cs="Arial" w:ascii="Arial" w:hAnsi="Arial"/>
          <w:i/>
          <w:iCs/>
        </w:rPr>
        <w:t>(należy wymienić wszystkie złożone oświadczenia i dokumenty razem z formularzem oferty)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eastAsia="ar-SA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3"/>
      </w:r>
    </w:p>
    <w:p>
      <w:pPr>
        <w:pStyle w:val="Normal"/>
        <w:suppressAutoHyphens w:val="true"/>
        <w:spacing w:before="120" w:after="0"/>
        <w:ind w:left="709" w:right="272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2" w:name="__Fieldmark__6_473276682"/>
      <w:bookmarkStart w:id="13" w:name="__Fieldmark__6_473276682"/>
      <w:bookmarkEnd w:id="13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  <w:i/>
          <w:iCs/>
          <w:lang w:eastAsia="ar-SA"/>
        </w:rPr>
        <w:t>dotyczy podmiotów wpisanych do Krajowego Rejestru Sądowego [KRS])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09" w:right="274" w:hanging="142"/>
        <w:contextualSpacing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ar-SA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4" w:name="__Fieldmark__7_473276682"/>
      <w:bookmarkStart w:id="15" w:name="__Fieldmark__7_473276682"/>
      <w:bookmarkEnd w:id="15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i/>
          <w:iCs/>
          <w:lang w:eastAsia="ar-SA"/>
        </w:rPr>
        <w:t>(dotyczy podmiotów wpisanych do Centralnej Ewidencji i Informacji o Działalności Gospodarczej)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6" w:name="__Fieldmark__8_473276682"/>
      <w:bookmarkStart w:id="17" w:name="__Fieldmark__8_473276682"/>
      <w:bookmarkEnd w:id="17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iCs/>
          <w:lang w:eastAsia="ar-SA"/>
        </w:rPr>
        <w:t>(wpisać odpowiedni adres internetowy w przypadku innych baz danych niż wyżej wskazane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ind w:left="4963" w:hanging="432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</w:r>
      <w:r>
        <w:rPr>
          <w:rFonts w:cs="Arial" w:ascii="Arial" w:hAnsi="Arial"/>
          <w:color w:val="FF0000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Podpis(y) Wykonawcy(ów) lub osoby(ób) </w:t>
        <w:br/>
        <w:t>uprawnionej(ych) do reprezentowania Wykonawcy(ów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fertę składa się, pod rygorem nieważności w  formie  elektronicznej lub w  postaci  elektronicznej  opatrzonej  podpisem  zaufanym  lub  podpisem  osobistym przez  osobę/osoby  upoważnioną/upoważnione  do  reprezentowania odpowiednio wykonawcy/wykonawcy wspólnie ubiegającego się o udzielenie zamówieni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żeli w imieniu Wykonawcy działa osoba, której umocowanie do jego reprezentowania nie wynika z odpisu lub informacji </w:t>
        <w:br/>
        <w:t>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* </w:t>
      </w:r>
      <w:r>
        <w:rPr>
          <w:rFonts w:cs="Arial" w:ascii="Arial" w:hAnsi="Arial"/>
          <w:b/>
          <w:bCs/>
          <w:i/>
          <w:sz w:val="18"/>
          <w:szCs w:val="18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aznaczyć w sposób wyraźny właściwą inform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3:00Z</dcterms:created>
  <dc:creator>Mońki</dc:creator>
  <dc:description/>
  <cp:keywords/>
  <dc:language>en-US</dc:language>
  <cp:lastModifiedBy>Amanda Burzyńska</cp:lastModifiedBy>
  <cp:lastPrinted>2019-05-23T10:03:00Z</cp:lastPrinted>
  <dcterms:modified xsi:type="dcterms:W3CDTF">2024-09-26T07:37:00Z</dcterms:modified>
  <cp:revision>100</cp:revision>
  <dc:subject/>
  <dc:title>Załącznik nr 1 do specyfikacji istotnych</dc:title>
</cp:coreProperties>
</file>