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70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6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podmiotu udostępniającego zasob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OBOWIĄZANIE DO ODDANIA WYKONAWCY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DO DYSPOZYCJI NIEZBĘDNYCH ZASOBÓW NA POTRZEBY WYKONANIA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__________________________________________________________________ z siedzibą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 __________________________________ oświadczam, że ww. podmiot trzeci zobowiązuje się, n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zasadzie art. 118 ustawy z dnia 11 września 2019 r. Prawo zamówień publicznych (tekst jedn. Dz. U. z 2021 r. poz. 1129 z późn. zm.) udostępnić wykonawcy przystępującemu do postępowania w sprawie zamówienia publicznego prowadzonego w trybie przetargu nieograniczonego na „Wykonywanie usług z zakresu gospodarki leśnej na terenie Nadleśnictwa Stare Jabłonki w roku 2023” Pakiet ________ (dalej: „Postępowanie”), tj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 z siedzibą 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 (dalej: „Wykonawca”), następujące zasoby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21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1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1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na potrzeby spełnienia przez Wykonawcę następujących warunków udziału w Postępowaniu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ykonawca będzie mógł wykorzystywać ww. zasoby przy wykonywaniu zamówienia w następujący sposób: 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321310</wp:posOffset>
            </wp:positionV>
            <wp:extent cx="5653405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 wykonywaniu zamówienia będziemy uczestniczyć w następującym czasie i zakresie: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right="84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Z Wykonawcą łączyć nas będzie 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atLeast" w:line="0"/>
        <w:ind w:left="6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7"/>
        <w:ind w:left="100" w:right="8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podmiot udostępniający zasoby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2" w:leader="none"/>
        </w:tabs>
        <w:spacing w:lineRule="auto" w:line="237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2298700</wp:posOffset>
            </wp:positionV>
            <wp:extent cx="5653405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440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