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SA.270.14.2024                                                                                                                                                             Załącznik nr 5 do of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 xml:space="preserve">            </w:t>
      </w:r>
      <w:r>
        <w:rPr/>
        <w:t>(pieczęć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osób i podmiotów, które będą uczestniczyć w wykonaniu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………………………………..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418"/>
        <w:gridCol w:w="1794"/>
        <w:gridCol w:w="3432"/>
        <w:gridCol w:w="374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cja pracownik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r uprawnień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świadczeni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anych przez nich czyn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…………………….</w:t>
        <w:tab/>
        <w:tab/>
        <w:tab/>
        <w:tab/>
        <w:t>………………………………………………………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>(podpis upoważnionego lub upoważnionych  przedstawiciel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27:00Z</dcterms:created>
  <dc:creator>ZDK Targówek</dc:creator>
  <dc:description/>
  <cp:keywords/>
  <dc:language>en-US</dc:language>
  <cp:lastModifiedBy>N.Zaporowo Zbigniew Dryka</cp:lastModifiedBy>
  <cp:lastPrinted>2009-11-03T09:08:00Z</cp:lastPrinted>
  <dcterms:modified xsi:type="dcterms:W3CDTF">2024-11-04T13:27:00Z</dcterms:modified>
  <cp:revision>13</cp:revision>
  <dc:subject/>
  <dc:title>Załąc</dc:title>
</cp:coreProperties>
</file>