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ej a w przypadku świadczeń okresowych lub ciągłych również wykonywanej głównej dostawy związanej</w:t>
        <w:br/>
        <w:t xml:space="preserve">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 xml:space="preserve">, z podaniem </w:t>
        <w:br/>
        <w:t>jej wartości, przedmiotu, daty wykonania i podmiotu na rzecz, którego dostawa została wykonana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miot na rzecz, którego dostawa została wykonana </w:t>
              <w:br/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i/>
        <w:sz w:val="22"/>
        <w:szCs w:val="22"/>
        <w:lang w:val="pl-PL"/>
      </w:rPr>
      <w:t>60</w:t>
    </w:r>
    <w:r>
      <w:rPr>
        <w:rFonts w:cs="Arial" w:ascii="Arial" w:hAnsi="Arial"/>
        <w:i/>
        <w:sz w:val="22"/>
        <w:szCs w:val="22"/>
      </w:rPr>
      <w:t>/TP/202</w:t>
    </w:r>
    <w:r>
      <w:rPr>
        <w:rFonts w:cs="Arial" w:ascii="Arial" w:hAnsi="Arial"/>
        <w:i/>
        <w:sz w:val="22"/>
        <w:szCs w:val="22"/>
        <w:lang w:val="pl-PL"/>
      </w:rPr>
      <w:t>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  <w:lang w:val="pl-PL"/>
      </w:rPr>
    </w:pPr>
    <w:r>
      <w:rPr>
        <w:rFonts w:cs="Arial" w:ascii="Arial" w:hAnsi="Arial"/>
        <w:i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Kowalczyk Kamila</cp:lastModifiedBy>
  <cp:lastPrinted>2022-10-04T10:31:00Z</cp:lastPrinted>
  <dcterms:modified xsi:type="dcterms:W3CDTF">2024-12-16T07:43:00Z</dcterms:modified>
  <cp:revision>89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b4f46095-3573-40c4-9f09-49e945c6dde3</vt:lpwstr>
  </property>
</Properties>
</file>