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9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Legnickim Pol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19.11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602802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warzyw i owoców na potrzeby Zakładu Aktywności Zawodowej w 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jako </w:t>
      </w: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suma</w:t>
      </w: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 załączonych </w:t>
      </w: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dwóch formularzy</w:t>
      </w: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cenowych</w:t>
      </w: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 zgodnych z załącznikami nr 3a i nr 3b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ind w:left="360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1-19T12:16:00Z</dcterms:modified>
  <cp:revision>74</cp:revision>
  <dc:subject/>
  <dc:title/>
</cp:coreProperties>
</file>