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8"/>
          <w:szCs w:val="28"/>
        </w:rPr>
        <w:t xml:space="preserve">*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ZAZ.272.9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Dostawa warzyw i owoców na potrzeby Zakładu Aktywności Zawodowej w Legnickim Pol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19T11:30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