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IECZYWA I WYROBÓW CUKIERNICZ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6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Bielicka Elżbieta</cp:lastModifiedBy>
  <cp:lastPrinted>2024-11-07T08:19:00Z</cp:lastPrinted>
  <dcterms:modified xsi:type="dcterms:W3CDTF">2024-11-13T10:12:00Z</dcterms:modified>
  <cp:revision>33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