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IECZYWA I WYROBÓW CUKIERNICZ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6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901398222"/>
            <w:bookmarkStart w:id="1" w:name="__Fieldmark__0_90139822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901398222"/>
            <w:bookmarkStart w:id="3" w:name="__Fieldmark__1_90139822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901398222"/>
            <w:bookmarkStart w:id="5" w:name="__Fieldmark__2_90139822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901398222"/>
            <w:bookmarkStart w:id="7" w:name="__Fieldmark__3_90139822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4-11-07T08:21:00Z</cp:lastPrinted>
  <dcterms:modified xsi:type="dcterms:W3CDTF">2024-11-13T10:13:00Z</dcterms:modified>
  <cp:revision>57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