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>Składając ofertę w postępowaniu o udzielenie zamówienia publicznego w</w:t>
            </w: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PIECZYWA I WYROBÓW CUKIERNICZ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6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962381499"/>
            <w:bookmarkStart w:id="1" w:name="__Fieldmark__0_962381499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962381499"/>
            <w:bookmarkStart w:id="3" w:name="__Fieldmark__1_962381499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962381499"/>
            <w:bookmarkStart w:id="5" w:name="__Fieldmark__2_962381499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962381499"/>
            <w:bookmarkStart w:id="7" w:name="__Fieldmark__3_962381499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962381499"/>
            <w:bookmarkStart w:id="9" w:name="__Fieldmark__4_962381499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962381499"/>
            <w:bookmarkStart w:id="11" w:name="__Fieldmark__5_962381499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962381499"/>
            <w:bookmarkStart w:id="13" w:name="__Fieldmark__6_962381499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Bielicka Elżbieta</cp:lastModifiedBy>
  <cp:lastPrinted>2024-11-07T08:18:00Z</cp:lastPrinted>
  <dcterms:modified xsi:type="dcterms:W3CDTF">2024-11-13T10:11:00Z</dcterms:modified>
  <cp:revision>44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1377a8ce-8a4f-4c61-80f1-38b58b3947b3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