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Oznaczenie sprawy:  PZO.261.1.DZO.2025</w:t>
        <w:tab/>
        <w:t xml:space="preserve"> ZAŁĄCZNIK NR 2A </w:t>
      </w:r>
      <w:r>
        <w:rPr/>
        <w:t>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________        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/PESEL/REGON                                                             KRS/CEIDG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6283393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informacji zawartych w oświadczeni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ym na podstawie art. 125 ust. 1 (Wykonawca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ub 5 (Podmiot trzeci) ustawy Pzp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W związku z ubieganiem się o udzielenie zamówienia publicznego pod nazwą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1" w:name="_Hlk66870568"/>
      <w:bookmarkStart w:id="2" w:name="_Hlk62837820"/>
      <w:bookmarkStart w:id="3" w:name="_Hlk62833668"/>
      <w:bookmarkEnd w:id="1"/>
      <w:bookmarkEnd w:id="2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,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a oleju napędowego na instalację przetwarzania odpadów w Gliwicach                                                         przy ul. Rybnickiej 199B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66870568"/>
      <w:bookmarkStart w:id="5" w:name="_Hlk62837820"/>
      <w:bookmarkStart w:id="6" w:name="_Hlk62833668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oświadczam, że informacje dotyczące braku podstaw wykluczenia zawarte w oświadcze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łożonym uprzednio na podstawie art. 125 ust. 1 ustawy Pzp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miotu trzeciego złożonego na podstawie art. 125 ust. 5 ustawy Pzp.*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ą / nie są aktualne *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aktualne jest oświadczenie w zakresie podstawy wykluczenia wynikającej z ……………………………. (wskazać nieaktualną podstawę wykluczenia) w stosunku do mnie/podmiotu trzecieg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WAGA: Poniższa treść dotyczy wyłącznie Wykonawcy!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 stosunku do mnie podstawy wykluczenia z postępowania na podstawie art. …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podstawę wykluczenia spośród wymienionych w art. 108 ust. 1 pkt 1, 2, 5 i 6 lub art. 109 ust. 1 pkt 4 ustawy Pzp). </w:t>
      </w:r>
      <w:r>
        <w:rPr>
          <w:rFonts w:cs="Times New Roman" w:ascii="Times New Roman" w:hAnsi="Times New Roman"/>
          <w:sz w:val="24"/>
          <w:szCs w:val="24"/>
        </w:rPr>
        <w:t>Jednocześnie oświadczam, że w związku z ww. okolicznością, na podstawie art. 110 ust. 2 ustawy Pzp podjąłem następujące środki naprawcz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bookmarkStart w:id="7" w:name="_Hlk62833934"/>
      <w:bookmarkEnd w:id="7"/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suppressAutoHyphens w:val="true"/>
        <w:spacing w:lineRule="auto" w:line="240" w:before="280" w:after="280"/>
        <w:ind w:left="2832" w:firstLine="708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lineRule="auto" w:line="240" w:before="280" w:after="280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Center"/>
        <w:spacing w:before="240" w:after="0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Patryk Czech</cp:lastModifiedBy>
  <cp:lastPrinted>2023-05-26T12:08:00Z</cp:lastPrinted>
  <dcterms:modified xsi:type="dcterms:W3CDTF">2025-01-20T12:4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