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</w:rPr>
        <w:t>Załącznik nr 5 do swz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G.261.27.2024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102113905"/>
      <w:bookmarkStart w:id="1" w:name="_Hlk102113905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02113905"/>
      <w:bookmarkStart w:id="3" w:name="_Hlk102113905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y i adresy podmiotów występujących wspólnie </w:t>
        <w:b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ów wspólnie ubiegających się o udzielenie zamówienia dotyczące dostaw / usług / robót budowlanych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tóre wykonają poszczególni Wykonawcy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rzeby postępowania o udzielenie zamówienia pn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stawa sprzętu  komputerow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dla Wielkopolskiego Ośrodka Doradztwa Rolniczego w  Poznaniu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………………………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>(nazwa, adres):………………………………..……………………..……</w:t>
      </w:r>
      <w:r>
        <w:rPr>
          <w:rFonts w:cs="Arial" w:ascii="Arial" w:hAnsi="Arial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i/>
        </w:rPr>
        <w:t xml:space="preserve">(nazwa, adres):………………………………….…..………..……………. </w:t>
      </w:r>
      <w:r>
        <w:rPr>
          <w:rFonts w:cs="Arial" w:ascii="Arial" w:hAnsi="Arial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data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odpis osoby/osób uprawnionej/nich </w:t>
      </w:r>
    </w:p>
    <w:p>
      <w:pPr>
        <w:pStyle w:val="NormalnyWeb"/>
        <w:spacing w:lineRule="auto" w:line="360" w:before="0" w:after="0"/>
        <w:ind w:left="3828" w:hanging="0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o reprezentacji Wykonawc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Times New Roman"/>
      <w:lang w:val="en-GB"/>
    </w:rPr>
  </w:style>
  <w:style w:type="paragraph" w:styleId="Docdata">
    <w:name w:val="docdata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7:00Z</dcterms:created>
  <dc:creator>arek</dc:creator>
  <dc:description/>
  <cp:keywords/>
  <dc:language>en-US</dc:language>
  <cp:lastModifiedBy>Martyna Kośmicka</cp:lastModifiedBy>
  <cp:lastPrinted>2019-09-02T11:31:00Z</cp:lastPrinted>
  <dcterms:modified xsi:type="dcterms:W3CDTF">2024-09-12T09:28:00Z</dcterms:modified>
  <cp:revision>6</cp:revision>
  <dc:subject/>
  <dc:title>Załacznik do SIWZ</dc:title>
</cp:coreProperties>
</file>