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ZAZ.272.5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Dostawa pieczyw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 Do wykazu należy załączyć dowody określające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05T12:11:00Z</dcterms:modified>
  <cp:revision>13</cp:revision>
  <dc:subject/>
  <dc:title/>
</cp:coreProperties>
</file>