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rbuz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rbuz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rbuz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7"/>
        <w:gridCol w:w="755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arbuzów z oznakami gnicia, pleśni, które czynią je niezdatnymi do spożycia), czyste (praktycznie wolne od jakichkolwiek widocznych substancji obcych), praktycznie wolne od szkodników, wolne od uszkodzeń miąższu wyrządzonych przez szkodniki, niepopękane, jędrne i wystarczająco rozwinięte (ale nie przerośnięte) i dojrzałe (ale nie przejrzałe, niedopuszczalne owoce o zbyt miękkim lub suchym, mączystym miąższu), pozbawione nieprawidłowej wilgoci zewnętrz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 ( jasny kolor skórki arbuza w miejscu, które dotykało ziemi w okresie wzrostu nie jest uznawany za wadę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2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owoców o niewłaściwej masie %(m/m), nie więcej niż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rbuz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Tomczak Małgorzata</cp:lastModifiedBy>
  <dcterms:modified xsi:type="dcterms:W3CDTF">2024-06-11T10:43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