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0"/>
          <w:szCs w:val="20"/>
          <w:lang w:eastAsia="ar-SA"/>
        </w:rPr>
        <w:t>Postępowania prowadzonego w trybie podstawowym przetargu nieograniczonego na podstawie      art. 132 przepisów Ustawy z dnia 11 września 2019 r. Prawo zamówień publicznych                          (t.j. Dz.U. z 2024 r., poz. 1320) na: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ukcesywne dostawy preparatów i produktów dezynfekcyjnych, antyseptycznych oraz kosmetyków dla Zespołu Opieki Zdrowotnej w Bolesławcu</w:t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 na jaki należy składać zamówienia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74295</wp:posOffset>
                </wp:positionV>
                <wp:extent cx="578358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55pt;margin-top:5.8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1- Preparaty antyseptyczn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Times New Roman" w:cs="Arial"/>
          <w:b/>
          <w:b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9525</wp:posOffset>
                </wp:positionV>
                <wp:extent cx="5783580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0.7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2- Preparaty dezynfekując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val="pl-PL" w:eastAsia="en-US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115</wp:posOffset>
                </wp:positionH>
                <wp:positionV relativeFrom="paragraph">
                  <wp:posOffset>55880</wp:posOffset>
                </wp:positionV>
                <wp:extent cx="5783580" cy="10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5pt;margin-top:4.4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3- Chusteczki do dezynfekcji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val="pl-PL" w:eastAsia="en-US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162560</wp:posOffset>
                </wp:positionV>
                <wp:extent cx="5783580" cy="107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12.8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1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 który następować będzie na zasadach opisanych we wzorze umowy, a wskazanym jako kryterium oceny ofert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należy wpłacać na poniższy adres i nr rachunku bankowego:</w:t>
            </w:r>
          </w:p>
          <w:p>
            <w:pPr>
              <w:pStyle w:val="Normal"/>
              <w:spacing w:lineRule="auto" w:line="360" w:before="120" w:after="120"/>
              <w:ind w:left="2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120"/>
              <w:ind w:left="2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96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Strony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Do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272" w:hanging="284"/>
              <w:contextualSpacing w:val="false"/>
              <w:rPr/>
            </w:pPr>
            <w:r>
              <w:rPr/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1959"/>
              <w:gridCol w:w="2977"/>
              <w:gridCol w:w="3241"/>
            </w:tblGrid>
            <w:tr>
              <w:trPr>
                <w:trHeight w:val="741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odwykonawca (firma i adres)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zęść zamówienia, jaką Wykonawca zamierza powierzyć do wykonania podwykonawcy</w:t>
                  </w:r>
                </w:p>
              </w:tc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361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5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55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Symbol" w:hAnsi="Symbo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19:00Z</dcterms:created>
  <dc:creator>Admin</dc:creator>
  <dc:description/>
  <cp:keywords/>
  <dc:language>en-US</dc:language>
  <cp:lastModifiedBy>Agnieszka Sułkowska</cp:lastModifiedBy>
  <cp:lastPrinted>2020-08-12T13:53:00Z</cp:lastPrinted>
  <dcterms:modified xsi:type="dcterms:W3CDTF">2024-11-12T11:52:00Z</dcterms:modified>
  <cp:revision>27</cp:revision>
  <dc:subject/>
  <dc:title/>
</cp:coreProperties>
</file>