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>O P I S     T E C H N I C Z N 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budowa drogi dojazdowej do wsi Przyłęki od drogi wojewódzkiej nr 180</w:t>
      </w:r>
    </w:p>
    <w:p>
      <w:pPr>
        <w:pStyle w:val="Heading5"/>
        <w:rPr/>
      </w:pPr>
      <w:r>
        <w:rPr/>
        <w:t>Dz. nr 252; 242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zalecenia inwestora odnośnie przekroju normalnego i przebudowywanej drogi dojazdowej </w:t>
      </w:r>
    </w:p>
    <w:p>
      <w:pPr>
        <w:pStyle w:val="Normal"/>
        <w:numPr>
          <w:ilvl w:val="1"/>
          <w:numId w:val="2"/>
        </w:numPr>
        <w:rPr/>
      </w:pPr>
      <w:r>
        <w:rPr/>
        <w:t>podkład geodezyjny w skali 1:500</w:t>
      </w:r>
    </w:p>
    <w:p>
      <w:pPr>
        <w:pStyle w:val="Normal"/>
        <w:numPr>
          <w:ilvl w:val="1"/>
          <w:numId w:val="2"/>
        </w:numPr>
        <w:rPr/>
      </w:pPr>
      <w:r>
        <w:rPr/>
        <w:t>pomiary w terenie</w:t>
      </w:r>
    </w:p>
    <w:p>
      <w:pPr>
        <w:pStyle w:val="Normal"/>
        <w:numPr>
          <w:ilvl w:val="1"/>
          <w:numId w:val="2"/>
        </w:numPr>
        <w:rPr/>
      </w:pPr>
      <w:r>
        <w:rPr/>
        <w:t>Rozporządzenie MTiGM z dnia 2.03.1999r (Dz.U.Nr 43. poz 124) w sprawie warunków technicznych, jakim powinny odpowiadać drogi publiczne i ich usytuowanie</w:t>
      </w:r>
    </w:p>
    <w:p>
      <w:pPr>
        <w:pStyle w:val="Normal"/>
        <w:numPr>
          <w:ilvl w:val="1"/>
          <w:numId w:val="2"/>
        </w:numPr>
        <w:rPr/>
      </w:pPr>
      <w:r>
        <w:rPr/>
        <w:t>Rozporządzenie Ministra Infrastruktury z dnia 3.07. 2003r w sprawie szczegółowych warunków technicznych dla znaków drogowych i sygnałów drogowych oraz urządzeń bezpieczeństwa ruchu drogowego i warunków ich umieszczania na drogach (Dz.U. Nr 220 z 2003r. poz 2181)</w:t>
      </w:r>
    </w:p>
    <w:p>
      <w:pPr>
        <w:pStyle w:val="Normal"/>
        <w:numPr>
          <w:ilvl w:val="1"/>
          <w:numId w:val="2"/>
        </w:numPr>
        <w:rPr/>
      </w:pPr>
      <w:r>
        <w:rPr/>
        <w:t>Rozporządzenie Rady Ministrów z dnia 9.11.2010r w sprawie przedsięwzięć mogących znacząco oddziaływać na środowisko</w:t>
      </w:r>
    </w:p>
    <w:p>
      <w:pPr>
        <w:pStyle w:val="Normal"/>
        <w:numPr>
          <w:ilvl w:val="1"/>
          <w:numId w:val="2"/>
        </w:numPr>
        <w:rPr/>
      </w:pPr>
      <w:r>
        <w:rPr/>
        <w:t>Poradnik techniczny „Drogi leśne”  W-wa Bedoń 2006</w:t>
      </w:r>
    </w:p>
    <w:p>
      <w:pPr>
        <w:pStyle w:val="Normal"/>
        <w:numPr>
          <w:ilvl w:val="1"/>
          <w:numId w:val="2"/>
        </w:numPr>
        <w:rPr/>
      </w:pPr>
      <w:r>
        <w:rPr/>
        <w:t>Wytyczne projektowania dróg  WPD-3, W-wa 1995r</w:t>
      </w:r>
    </w:p>
    <w:p>
      <w:pPr>
        <w:pStyle w:val="Normal"/>
        <w:numPr>
          <w:ilvl w:val="1"/>
          <w:numId w:val="2"/>
        </w:numPr>
        <w:rPr/>
      </w:pPr>
      <w:r>
        <w:rPr/>
        <w:t>Katalog Typowych Konstrukcji Nawierzchni Podatnych i Półsztywnych</w:t>
      </w:r>
    </w:p>
    <w:p>
      <w:pPr>
        <w:pStyle w:val="Normal"/>
        <w:numPr>
          <w:ilvl w:val="1"/>
          <w:numId w:val="2"/>
        </w:numPr>
        <w:rPr/>
      </w:pPr>
      <w:r>
        <w:rPr/>
        <w:t>„</w:t>
      </w:r>
      <w:r>
        <w:rPr/>
        <w:t>Zarys Geotechniki”- Z. Wiłun, WKŁ, W-wa 1982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Stan istniejący</w:t>
      </w:r>
    </w:p>
    <w:p>
      <w:pPr>
        <w:pStyle w:val="Normal"/>
        <w:rPr/>
      </w:pPr>
      <w:r>
        <w:rPr/>
        <w:t xml:space="preserve">Przebudowywana droga dojazdowa do wsi Przyłęki, biegnąca od granicy pasa drogowego (działka nr 537) drogi wojewódzkiej nr 180, km 0+000,00 obejmująca dz. nr 242/9 i 252 w m.Przyłeki na długości 506,36m. Posiada ona nawierzchnię gruntową, umacnianą tłuczniem kamiennym, betonowym oraz pospółką.  Szerokość pasa  drogowego wynosi od 10.0m do 11,0m. Odwodnienie nawierzchni jest powierzchniowe, bez rowów, woda z opadów spływa na przylegający teren. W pasie w/w działek  znajduje sieć telekomunikacyjna.  Przyległy teren jest zalesiony, prócz strony lewej, km 0+478,0  do km 0+506,36 gdzie znajduje się działka zabudowana - kaplica kościeln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Stan projektowany</w:t>
      </w:r>
    </w:p>
    <w:p>
      <w:pPr>
        <w:pStyle w:val="Normal"/>
        <w:ind w:left="360" w:right="0" w:hanging="0"/>
        <w:rPr/>
      </w:pPr>
      <w:r>
        <w:rPr/>
        <w:t>Przyjęto:</w:t>
      </w:r>
    </w:p>
    <w:p>
      <w:pPr>
        <w:pStyle w:val="Normal"/>
        <w:numPr>
          <w:ilvl w:val="1"/>
          <w:numId w:val="2"/>
        </w:numPr>
        <w:rPr/>
      </w:pPr>
      <w:r>
        <w:rPr/>
        <w:t>prędkość projektowa – nie określa się, przyjęto dla klasy drogi VII w trenie płaskim Vp=40km/h</w:t>
      </w:r>
    </w:p>
    <w:p>
      <w:pPr>
        <w:pStyle w:val="Normal"/>
        <w:numPr>
          <w:ilvl w:val="1"/>
          <w:numId w:val="2"/>
        </w:numPr>
        <w:rPr/>
      </w:pPr>
      <w:r>
        <w:rPr/>
        <w:t>kategoria ruchu -KR1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lan sytuacyjno-wysokościowy.</w:t>
      </w:r>
    </w:p>
    <w:p>
      <w:pPr>
        <w:pStyle w:val="Normal"/>
        <w:rPr/>
      </w:pPr>
      <w:r>
        <w:rPr/>
        <w:t>Km 0+000,00 będący początkiem przebudowywanej drogi dojazdowej do wsi Przyłęki, oddalony jest o 14,74m od krawędzi jezdni asfaltowej drogi woj. nr 180. Samo skrzyżowanie  drogi dojazdowej (dz. 242/9) i drogi woj. nr 180 (dz. 537) jest przedmiotem odrębnego opracowania. Projektuje się przebudowę drogi dojazdowej na długości 506,36m. Projektowaną oś jezdni znajduje się  w środku pasa drogowego dz. 242/9 i 252,  poza odcinkiem od załamania trasy w planie W-4 ( km 373.15) do  W-7 (km 478,58) gdzie ze względu na zalesienie lewej strony pasa drogowego przesunięto jej oś w prawo unikając wycinki drzewostanu. Początek projektowanej drogi dojazdowej km 0+000,00 to środek łuku załamania W-2, który jest wierzchołkiem łuku poziomego  o R=120m. Długość w/w łuku na proj. drodze wynosi  7,84m ( Powodem wpisania łuku jest warunek  prostopadłości osi skrzyżowań - z drogą woj. nr 180 ).   Projektowana trasa posiada  pięć załamań w planie (niewymagające zastosowania łuków ) aby całość korony drogi  mieściła się w szerokości działki drogowej. Współrzędne załamań proj. drogi dojazdowej w planie oraz jej początek i koniec podano na planie sytuacyjnym projektu.</w:t>
      </w:r>
    </w:p>
    <w:p>
      <w:pPr>
        <w:pStyle w:val="Normal"/>
        <w:rPr/>
      </w:pPr>
      <w:r>
        <w:rPr/>
        <w:t>Zaprojektowano trzy zjazdy o szer 5m i umocnionej tłuczniem 0-63mm jezdni szer. 3,5m do granicy pasa drogowego.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zekrój podłużny</w:t>
      </w:r>
    </w:p>
    <w:p>
      <w:pPr>
        <w:pStyle w:val="Normal"/>
        <w:rPr/>
      </w:pPr>
      <w:r>
        <w:rPr/>
        <w:t>Wysokość projektowanej niwelety dostosowano do istniejących rzędnych drogi i wymogów technicznych dla drogi klasy VII (ulica klasy D) wynosząc ją średnio 16-18cm ponad istniejącą niweletę istniejącej drogi  aby uniknąć większych robót ziemnych. Niweleta osi drogi posiada cztery załamania: km 0+087,23; km 0+286,64 (który złagodzono łukiem pionowym R= 10000,0m); km 0+396,08 i km 0+487,61 Spadki podłużne wynoszą od 0,15% do -1,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zekrój normalny</w:t>
      </w:r>
    </w:p>
    <w:p>
      <w:pPr>
        <w:pStyle w:val="Normal"/>
        <w:rPr/>
      </w:pPr>
      <w:r>
        <w:rPr/>
        <w:t>Projektuję się jezdnię o szerokości 4,5m  (zgodnie z zaleceniem inwestora) i spadku daszkowym 3%/3%. Pobocza po obu stronach jezdni o szer. 1,0m i spadku 6% od jezdni. Rów trójkątny, spadek skarp 1:1,5. Na długości łuku, km 0+000,0 do km 0+007,84 występuje poszerzenie jezdni 2x0,25m po stronie wewnętrznej. Długość odcinka przejściowego  wynosi 10m ( po połowie na prostej i łuku)</w:t>
      </w:r>
    </w:p>
    <w:p>
      <w:pPr>
        <w:pStyle w:val="Normal"/>
        <w:rPr/>
      </w:pPr>
      <w:r>
        <w:rPr/>
        <w:t>Konstrukcję jezdni przyjęto zgodnie z zaleceniem inwestora przyjmując dwa rzędy (po 75cm) z płyt betonowych, pojedyńczo zbrojonych typu ”jomb” o wymiarach 100x75x12cm. Ułożonych symetrycznie wzdłuż projektowanej osi jezdni i oddalonych od siebie o 80 cm. Płyty należy ułożyć na podsypce piaskowej gr. 10cm. Pozostałą część nawierzchni jezdni wykonać z mieszanki optymalnej tłucznia kamiennego frakcji 0-63mm, gr. 22cm i zamulając miałem kamiennym 0-4mm.</w:t>
      </w:r>
    </w:p>
    <w:p>
      <w:pPr>
        <w:pStyle w:val="Normal"/>
        <w:rPr/>
      </w:pPr>
      <w:r>
        <w:rPr/>
        <w:t>Na początku w obrębie skrzyżowania z drogą nr 180 i końcu proj. odcinka, na długości 10m przyjęto nawierzchnię z płyt „jomb” na całej szerokości jezdni. Miejsce ułożenia płyt pokazano na planie sytuacyjnym.</w:t>
      </w:r>
    </w:p>
    <w:p>
      <w:pPr>
        <w:pStyle w:val="Normal"/>
        <w:rPr/>
      </w:pPr>
      <w:r>
        <w:rPr/>
        <w:t>Projektowane zjazdy o szerokości 5m, umocnione na szer 3,5m mieszanką tłuczniową 0-63mm,  gr. 22cm do granicy pasa drogowego. Krawędzie zjazdu wyokrąglić łukiem  R=5,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odwodnienie </w:t>
      </w:r>
    </w:p>
    <w:p>
      <w:pPr>
        <w:pStyle w:val="Normal"/>
        <w:rPr/>
      </w:pPr>
      <w:r>
        <w:rPr/>
        <w:t>Projektuje się odwodnienie powierzchniowe. Przez nadanie nawierzchni i poboczom proj. spadków poprzecznych i podłużnych, które pozwolą odprowadzić wody opadowe  na przylegający teren,  nie naruszając już istniejącego ich spływ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znakowanie</w:t>
      </w:r>
    </w:p>
    <w:p>
      <w:pPr>
        <w:pStyle w:val="Normal"/>
        <w:rPr/>
      </w:pPr>
      <w:r>
        <w:rPr/>
        <w:t>Do chwili zaprojektowania samego skrzyżowania z drogą woj. nr 180, gdzie zostanie ustalone docelowe stałe oznakowanie, należy ustawić znak A-7 „ ustąp pierwszeństwa” w odległości nie większej niż 25m licząc od krawędzi drogi woj. nr 1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</w:t>
      </w:r>
      <w:r>
        <w:rPr>
          <w:b/>
          <w:bCs/>
          <w:sz w:val="28"/>
        </w:rPr>
        <w:t>konstrukcja jezdni</w:t>
      </w:r>
    </w:p>
    <w:p>
      <w:pPr>
        <w:pStyle w:val="Normal"/>
        <w:rPr/>
      </w:pPr>
      <w:r>
        <w:rPr/>
        <w:t>Konstrukcję jezdni przyjęto zgonie z zaleceniem Inwestora: dwa rzędy płyt betonowych „jomb” 100x75x12cm, pojedyńczo zbrojonych na podsypce piaskowej gr. 10cm, pozostała część szerokości jezdni z mieszaki optymalnej tłucznia kamiennego, frakcji 0-63mm, zamulona miałem kamiennym 0-4mm. Grubość nawierzchni z mieszanki tłuczniowej dostosowano do nośności  pyt betonowych i wynosi 22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Zestawienie powierzchni utwardzonych elementów zagospodarowania</w:t>
      </w:r>
    </w:p>
    <w:p>
      <w:pPr>
        <w:pStyle w:val="Normal"/>
        <w:ind w:left="1080" w:right="0" w:hanging="0"/>
        <w:rPr/>
      </w:pPr>
      <w:r>
        <w:rPr/>
        <w:t>Jezdnia – płyty „jomb”=837,52 m2; nawierzchnia tłuczniowa =1504,08 m2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Heading4"/>
        <w:ind w:left="1080" w:right="0" w:hanging="0"/>
        <w:rPr>
          <w:sz w:val="32"/>
        </w:rPr>
      </w:pPr>
      <w:r>
        <w:rPr/>
        <w:t xml:space="preserve">Razem powierzchnie utwardzone –2341,60 </w:t>
      </w:r>
      <w:r>
        <w:rPr>
          <w:sz w:val="28"/>
        </w:rPr>
        <w:t>m2</w:t>
      </w:r>
    </w:p>
    <w:p>
      <w:pPr>
        <w:pStyle w:val="Normal"/>
        <w:ind w:left="1080" w:righ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Ustalenie dotyczące dziedzictwa kulturowego</w:t>
      </w:r>
    </w:p>
    <w:p>
      <w:pPr>
        <w:pStyle w:val="Normal"/>
        <w:numPr>
          <w:ilvl w:val="1"/>
          <w:numId w:val="2"/>
        </w:numPr>
        <w:rPr/>
      </w:pPr>
      <w:r>
        <w:rPr/>
        <w:t>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Wpływ eksploatacji górniczej na teren zamierzenia budowlanego</w:t>
      </w:r>
    </w:p>
    <w:p>
      <w:pPr>
        <w:pStyle w:val="Normal"/>
        <w:numPr>
          <w:ilvl w:val="1"/>
          <w:numId w:val="2"/>
        </w:numPr>
        <w:rPr/>
      </w:pPr>
      <w:r>
        <w:rPr/>
        <w:t>nie dotyczy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Wpływ inwestycji na środowisko.</w:t>
      </w:r>
    </w:p>
    <w:p>
      <w:pPr>
        <w:pStyle w:val="Normal"/>
        <w:numPr>
          <w:ilvl w:val="1"/>
          <w:numId w:val="2"/>
        </w:numPr>
        <w:rPr/>
      </w:pPr>
      <w:r>
        <w:rPr/>
        <w:t>Charakter inwestycji nie powoduje zagrożenia dla środowiska oraz higieny i zdrowia użytkow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Uwagi końcowe: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Do wykonania zadania należy stosować materiały posiadające aprobatę techniczną (lub atest)  oraz przeprowadzić wszystkie wymagane przepisami badania w trakcie realizacji robot.</w:t>
      </w:r>
    </w:p>
    <w:p>
      <w:pPr>
        <w:pStyle w:val="Normal"/>
        <w:rPr/>
      </w:pPr>
      <w:r>
        <w:rPr/>
        <w:t>Obiekt winien być wytyczony przez uprawnionego geodetę.</w:t>
      </w:r>
    </w:p>
    <w:p>
      <w:pPr>
        <w:pStyle w:val="Normal"/>
        <w:rPr/>
      </w:pPr>
      <w:r>
        <w:rPr/>
        <w:t>Całość robót należy zinwentaryzować geodezyjnie i przekazać dokumentacje powykonawczą  Inwestor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należy wykonać zgodnie z projektem, SST (nawierzchnia z mieszanki tłucznia kamiennego- wg SST dla podbudów z kruszywa łamanego) i normami technicznymi. Przy wykonywaniu robót ziemnych zachować ostrożność w strefie zalegania uzbrojenia podziem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Opracował:  mg inż. Jerzy Korzeni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iec 2021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bCs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b/>
      <w:bCs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00:00Z</dcterms:created>
  <dc:creator>J. Korzeniewski</dc:creator>
  <dc:description/>
  <dc:language>en-US</dc:language>
  <cp:lastModifiedBy>Jerzy Korzeniewski</cp:lastModifiedBy>
  <cp:lastPrinted>2021-04-13T16:55:00Z</cp:lastPrinted>
  <dcterms:modified xsi:type="dcterms:W3CDTF">2021-05-18T09:39:00Z</dcterms:modified>
  <cp:revision>3</cp:revision>
  <dc:subject/>
  <dc:title>Trzcianka 2015-03-16</dc:title>
</cp:coreProperties>
</file>