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WYKAZ ŚWIĄT I IMPREZ PLENEROW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ŚWIĘTA KOŚCIELNE 2025 ro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 kwietnia (niedziela)      WIELKANOC</w:t>
      </w:r>
    </w:p>
    <w:p>
      <w:pPr>
        <w:pStyle w:val="Normal"/>
        <w:jc w:val="both"/>
        <w:rPr/>
      </w:pPr>
      <w:r>
        <w:rPr/>
        <w:t>1 czerwca (niedziela)         WNIEBOWSTĄPIENIE</w:t>
      </w:r>
    </w:p>
    <w:p>
      <w:pPr>
        <w:pStyle w:val="Normal"/>
        <w:jc w:val="both"/>
        <w:rPr/>
      </w:pPr>
      <w:r>
        <w:rPr/>
        <w:t>19 czerwca (czwartek)          BOŻE CIAŁO</w:t>
      </w:r>
    </w:p>
    <w:p>
      <w:pPr>
        <w:pStyle w:val="Normal"/>
        <w:jc w:val="both"/>
        <w:rPr/>
      </w:pPr>
      <w:r>
        <w:rPr/>
        <w:t>15 sierpnia (czwartek)         WNIEBOWZIĘCIE NMP</w:t>
      </w:r>
    </w:p>
    <w:p>
      <w:pPr>
        <w:pStyle w:val="Normal"/>
        <w:jc w:val="both"/>
        <w:rPr/>
      </w:pPr>
      <w:r>
        <w:rPr/>
        <w:t>1 listopada (piątek)     WSZYSTKICH ŚWIĘTY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KALENDARZ WYDARZEŃ SPORTOWO-KULTURALNYCH ORGANIZOWANYCH LUB WSPÓŁORGANIZOWANYCH PRZEZ Urząd Miejski i Wydział Promocji, Turystyki i Sportu W GŁUCHOŁAZACH W 2025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3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575"/>
        <w:gridCol w:w="2405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REZ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IZATOR</w:t>
            </w:r>
          </w:p>
        </w:tc>
      </w:tr>
      <w:tr>
        <w:trPr>
          <w:trHeight w:val="52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entynki na biegówkach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łuchołazy, Klub Turystyki Narciarskiej</w:t>
            </w:r>
          </w:p>
        </w:tc>
      </w:tr>
      <w:tr>
        <w:trPr/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Rajd Kolarski „Witamy Wiosnę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728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arte Mistrzostwa Województwa Opolskiego w Karate Tradycyjnym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łuchołazy, Głuchołaski Klub Karate Tradycyjnego</w:t>
            </w:r>
          </w:p>
        </w:tc>
      </w:tr>
      <w:tr>
        <w:trPr>
          <w:trHeight w:val="402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maj 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 Rajd Kolarsko-Pieszy „Górami pogranicza polsko-czeskiego”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łuchołazy</w:t>
            </w:r>
          </w:p>
        </w:tc>
      </w:tr>
      <w:tr>
        <w:trPr>
          <w:trHeight w:val="728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maj /czerwiec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moriał trenerów: Bogusława Sadowskiego i Zygmunta Prostaka o statuetkę „Głuchołaskiej Kozy”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mina Głuchołazy, Klub Łuczniczy CHROBRY</w:t>
            </w:r>
          </w:p>
        </w:tc>
      </w:tr>
      <w:tr>
        <w:trPr/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ny Dzień Dziecka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łuchołazy</w:t>
            </w:r>
          </w:p>
        </w:tc>
      </w:tr>
      <w:tr>
        <w:trPr>
          <w:trHeight w:val="69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zerwiec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II Runda Pucharu Polski Juniorów Młodszych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, Klub Łuczniczy CHROBRY</w:t>
            </w:r>
          </w:p>
        </w:tc>
      </w:tr>
      <w:tr>
        <w:trPr>
          <w:trHeight w:val="1036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/>
              <w:t>czerwiec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Dni Głuchołaz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mina Głuchołaz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lipiec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Święto Gór Opawskich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CK Głuchołazy</w:t>
            </w:r>
          </w:p>
        </w:tc>
      </w:tr>
      <w:tr>
        <w:trPr>
          <w:trHeight w:val="98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piec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Międzynarodowy Festiwal Piosenki Turystycznej „Kropka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98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erpie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Dni Kultury Kresowej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CK Głuchołaz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erp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ost Kultury Festiwal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owarzyszenie Most Kultury                      Gmina Głuchołazy</w:t>
            </w:r>
          </w:p>
        </w:tc>
      </w:tr>
      <w:tr>
        <w:trPr>
          <w:trHeight w:val="989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erpie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Ogólnopolski Maraton Kolarski „Zdobywamy Góry Opawskie” - mini AUDAX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52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erpień/wrzesień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Piknik Drezynow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Stowarzyszenie CREATIO</w:t>
            </w:r>
          </w:p>
        </w:tc>
      </w:tr>
      <w:tr>
        <w:trPr>
          <w:trHeight w:val="52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wrzes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órski Bieg Służb Mundurowych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mina Głuchołazy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wrzes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Ogólnopolski Wyścig Cykloopawy XCO </w:t>
              <w:br/>
              <w:t>Finał Pucharu Polski XCO – MTB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118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wrzesie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GB"/>
              </w:rPr>
              <w:t>V GOLD Hill MTB Maraton by Kelly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1106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wrzesień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Mityng lekkoatletyczny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, MLUKS Juvenia</w:t>
            </w:r>
          </w:p>
        </w:tc>
      </w:tr>
      <w:tr>
        <w:trPr>
          <w:trHeight w:val="1106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październik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Rajd Kolarsko-Pieszy „Babie Lato w Górach Opawskich”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lub Turystyki Kolarskiej KTUKOL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Gmina Głuchołazy</w:t>
            </w:r>
          </w:p>
        </w:tc>
      </w:tr>
      <w:tr>
        <w:trPr>
          <w:trHeight w:val="110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rudzie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łuchołaski Jarmark Bożonarodzeniow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mina Głuchoła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mprezy o charakterze ciągłym trwającym nieregularnie w ciągu kilku miesięcy               w 2025r.</w:t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3"/>
        <w:gridCol w:w="2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RE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IZATO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zerwiec-sierpie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pacery po Głuchołazach z przewodnikiem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TTK w Głuchołazach, Gmina Głuchołazy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piec – sierpień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Koncerty Letnie w Muszli Leśnej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mina Głuchołaz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WYKAZ IMPREZ PLENEROWYCH ORGANIZOWANYCH PRZEZ CENTRUM KULTURY IM. KAWALERÓW ORDERU UŚMIECHU W GŁUCHOŁAZA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9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063"/>
        <w:gridCol w:w="3605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I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REZ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EJSCE IMPREZY</w:t>
            </w:r>
          </w:p>
        </w:tc>
      </w:tr>
      <w:tr>
        <w:trPr>
          <w:trHeight w:val="808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5 maj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yn Rodzinny - Kolory Rodziny z okazji Międzynarodowego Dnia Dziecka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la Leśna w Głuchołazach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lipiec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I Święto Gór Opawskich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la Leśna w Głuchołazach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 lipiec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Koncert Piosenki Kresowej Koncert Etno - Folk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la Leśna w Głuchołazach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 sierpie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mark Wawrzyńcowy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uszla Leśna w Głuchołazach</w:t>
            </w:r>
          </w:p>
        </w:tc>
      </w:tr>
      <w:tr>
        <w:trPr>
          <w:trHeight w:val="692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0 sierpień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żynki Gminne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ierałc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Mangal"/>
      <w:b/>
      <w:bCs/>
      <w:sz w:val="20"/>
      <w:szCs w:val="2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Leg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1:00Z</dcterms:created>
  <dc:creator>Małgorzata Pabiś</dc:creator>
  <dc:description/>
  <cp:keywords/>
  <dc:language>en-US</dc:language>
  <cp:lastModifiedBy>Urząd Miejski Głuchołazy</cp:lastModifiedBy>
  <cp:lastPrinted>2024-11-13T14:16:00Z</cp:lastPrinted>
  <dcterms:modified xsi:type="dcterms:W3CDTF">2024-11-13T14:06:00Z</dcterms:modified>
  <cp:revision>2</cp:revision>
  <dc:subject/>
  <dc:title/>
</cp:coreProperties>
</file>