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RAZ SPEŁNIANIA WARUNKÓW UDZIAŁU W POSTĘPOWANIU nr RZ.272.1.26.2024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i/>
          <w:iCs/>
          <w:sz w:val="21"/>
          <w:szCs w:val="21"/>
          <w:lang w:eastAsia="pl-PL"/>
        </w:rPr>
        <w:t>Przebudowa odcinka drogi powiatowej nr 2192D Rogoźnik-Tyniec Legnicki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8 ust 1 ustawy Pzp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9 ust. 1 pkt 4-5, 7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b/>
          <w:bCs/>
          <w:sz w:val="21"/>
          <w:szCs w:val="21"/>
        </w:rPr>
        <w:t>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 art. 109 ust. 1 lub art. 108 ust. 1 pkt 4, 5, 7 ustawy Pzp),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..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SPEŁNIANIA WARUNKÓW UDZ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.………………… …………….…………………………………………………………….……………………………….......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…………………………………….....................................................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związku z tym załączam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zobowiązanie tego podmiotu do oddania mi do dyspozycji niezbędnych zasobów na potrzeby realizacji zamówi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enie tego podmiotu o niepodleganiu wykluczeniu i spełnianiu warunków udziału w postepowaniu (wg niniejszego wzoru - załącznik nr 2 do SWZ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*niepotrzebne skreślić lub dopisać "nie dotyczy", lub usunąć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  <w:i w:val="false"/>
      <w:i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3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4-09-06T11:41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