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0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„Remont dróg w Jabłonce”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4r. poz. 1320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>
          <w:trHeight w:val="68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ktroniczna skrzynka podawcza/identyfikator adresata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: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/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4" w:name="__Fieldmark__0_755757363"/>
      <w:bookmarkStart w:id="5" w:name="__Fieldmark__0_755757363"/>
      <w:bookmarkEnd w:id="5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6" w:name="__Fieldmark__1_755757363"/>
      <w:bookmarkStart w:id="7" w:name="__Fieldmark__1_755757363"/>
      <w:bookmarkEnd w:id="7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1. W odpowiedzi na ogłoszenie zamieszczone w Biuletynie Zamówień Publicznych,  do składania ofert trybie podstawowym na podstawie art. 275 pkt 1 ustawy Pzp, pn.: </w:t>
      </w:r>
      <w:r>
        <w:rPr>
          <w:rFonts w:cs="Arial" w:ascii="Arial" w:hAnsi="Arial"/>
          <w:b/>
          <w:sz w:val="18"/>
          <w:szCs w:val="18"/>
        </w:rPr>
        <w:t xml:space="preserve">„Remont dróg w Jabłonce”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4r. poz. 1320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2160"/>
        <w:gridCol w:w="2521"/>
        <w:gridCol w:w="2541"/>
      </w:tblGrid>
      <w:tr>
        <w:trPr>
          <w:trHeight w:val="841" w:hRule="atLeast"/>
          <w:cantSplit w:val="true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bookmarkStart w:id="8" w:name="_Hlk169683881"/>
            <w:bookmarkEnd w:id="8"/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.......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695" w:hRule="atLeast"/>
          <w:cantSplit w:val="true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  <w:bookmarkStart w:id="9" w:name="_Hlk169683899"/>
      <w:bookmarkStart w:id="10" w:name="_Hlk169683899"/>
      <w:bookmarkEnd w:id="10"/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OBOWIĄZUJEMY SIĘ DO UDZIELENIA RĘKOJMI I GWARANCJI NA OKRES: ………. MIESIĘCY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(min. 36 miesięcy, Wykonawca może zaproponować okres gwarancji w pełnych miesiącach tj. 36 lub 48 lub 60 miesięcy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11" w:name="_Hlk169683899"/>
      <w:bookmarkEnd w:id="11"/>
      <w:r>
        <w:rPr>
          <w:rFonts w:cs="Arial" w:ascii="Arial" w:hAnsi="Arial"/>
          <w:b/>
          <w:bCs/>
          <w:sz w:val="24"/>
          <w:szCs w:val="24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2" w:name="__Fieldmark__2_755757363"/>
      <w:bookmarkStart w:id="13" w:name="__Fieldmark__2_755757363"/>
      <w:bookmarkEnd w:id="13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4" w:name="__Fieldmark__3_755757363"/>
      <w:bookmarkStart w:id="15" w:name="__Fieldmark__3_755757363"/>
      <w:bookmarkEnd w:id="15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6" w:name="__Fieldmark__4_755757363"/>
      <w:bookmarkStart w:id="17" w:name="__Fieldmark__4_755757363"/>
      <w:bookmarkEnd w:id="17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8" w:name="__Fieldmark__5_755757363"/>
      <w:bookmarkStart w:id="19" w:name="__Fieldmark__5_755757363"/>
      <w:bookmarkEnd w:id="19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5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>
          <w:rFonts w:ascii="Arial" w:hAnsi="Arial" w:cs="Arial"/>
          <w:strike/>
          <w:sz w:val="18"/>
          <w:szCs w:val="18"/>
          <w:lang w:eastAsia="pl-PL"/>
        </w:rPr>
      </w:pPr>
      <w:r>
        <w:rPr>
          <w:rFonts w:cs="Arial" w:ascii="Arial" w:hAnsi="Arial"/>
          <w:strike/>
          <w:sz w:val="18"/>
          <w:szCs w:val="18"/>
          <w:lang w:eastAsia="pl-PL"/>
        </w:rPr>
        <w:t>6. 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jc w:val="both"/>
        <w:rPr>
          <w:rFonts w:ascii="Arial" w:hAnsi="Arial" w:eastAsia="Arial" w:cs="Arial"/>
          <w:strike/>
          <w:sz w:val="18"/>
          <w:szCs w:val="18"/>
          <w:lang w:eastAsia="pl-PL"/>
        </w:rPr>
      </w:pPr>
      <w:r>
        <w:rPr>
          <w:rFonts w:eastAsia="Arial" w:cs="Arial" w:ascii="Arial" w:hAnsi="Arial"/>
          <w:strike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7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Wyceniliśmy wszystkie elementy niezbędne do prawidłowego wykonania zamówienia 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w tym także koszty serwisów, przeglądów zgodnie z załącznikiem nr 1 do projektu umowy KARTĄ GWARANCJI JAKOŚCI ROBÓT BUDOWLANYCH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 określonym w SWZ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8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" w:name="__Fieldmark__6_755757363"/>
      <w:bookmarkStart w:id="21" w:name="__Fieldmark__6_755757363"/>
      <w:bookmarkEnd w:id="2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7_755757363"/>
      <w:bookmarkStart w:id="23" w:name="__Fieldmark__7_755757363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4" w:name="__Fieldmark__8_755757363"/>
      <w:bookmarkStart w:id="25" w:name="__Fieldmark__8_755757363"/>
      <w:bookmarkEnd w:id="2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6" w:name="__Fieldmark__9_755757363"/>
      <w:bookmarkStart w:id="27" w:name="__Fieldmark__9_755757363"/>
      <w:bookmarkEnd w:id="2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9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bookmarkStart w:id="28" w:name="_Hlk520797217"/>
      <w:bookmarkStart w:id="29" w:name="_Hlk484673536"/>
      <w:bookmarkStart w:id="30" w:name="_Za%25252525C5%2525252582%25252525C4%252"/>
      <w:bookmarkStart w:id="31" w:name="_Oferty_cz%25252525C4%2525252599%2525252"/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  <w:bookmarkEnd w:id="28"/>
      <w:bookmarkEnd w:id="29"/>
      <w:bookmarkEnd w:id="30"/>
      <w:bookmarkEnd w:id="31"/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bookmarkStart w:id="32" w:name="_Hlk71804431"/>
    <w:r>
      <w:rPr>
        <w:rFonts w:eastAsia="Arial" w:cs="Arial"/>
        <w:b/>
        <w:bCs/>
        <w:iCs/>
        <w:sz w:val="16"/>
        <w:szCs w:val="16"/>
      </w:rPr>
      <w:t>„</w:t>
    </w:r>
    <w:bookmarkEnd w:id="32"/>
    <w:r>
      <w:rPr>
        <w:rFonts w:eastAsia="Arial" w:cs="Arial"/>
        <w:b/>
        <w:bCs/>
        <w:iCs/>
        <w:sz w:val="16"/>
        <w:szCs w:val="16"/>
      </w:rPr>
      <w:t>Remont dróg w Jabłonce”.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8.2024</w:t>
    </w:r>
  </w:p>
  <w:p>
    <w:pPr>
      <w:pStyle w:val="Normal"/>
      <w:tabs>
        <w:tab w:val="clear" w:pos="709"/>
        <w:tab w:val="right" w:pos="9353" w:leader="none"/>
      </w:tabs>
      <w:rPr>
        <w:rFonts w:eastAsia="Arial"/>
        <w:b/>
        <w:b/>
        <w:bCs/>
        <w:sz w:val="24"/>
        <w:lang w:val="en-US" w:eastAsia="en-US"/>
      </w:rPr>
    </w:pPr>
    <w:r>
      <w:rPr>
        <w:rFonts w:eastAsia="Arial"/>
        <w:b/>
        <w:bCs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9:29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9-24T12:33:00Z</dcterms:modified>
  <cp:revision>24</cp:revision>
  <dc:subject/>
  <dc:title>ZATWIERDZAM</dc:title>
</cp:coreProperties>
</file>