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Remont dróg w Jabłonce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ormal"/>
      <w:rPr/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Remont dróg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24T12:34:00Z</dcterms:modified>
  <cp:revision>29</cp:revision>
  <dc:subject/>
  <dc:title>ZATWIERDZAM</dc:title>
</cp:coreProperties>
</file>