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dróg w Jabłonce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dróg w Jabłonce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276279645"/>
      <w:bookmarkStart w:id="22" w:name="__Fieldmark__0_3276279645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276279645"/>
      <w:bookmarkStart w:id="24" w:name="__Fieldmark__1_3276279645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276279645"/>
      <w:bookmarkStart w:id="26" w:name="__Fieldmark__2_3276279645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dróg w Jabłonce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276279645"/>
      <w:bookmarkStart w:id="33" w:name="__Fieldmark__3_3276279645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276279645"/>
      <w:bookmarkStart w:id="35" w:name="__Fieldmark__4_3276279645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276279645"/>
      <w:bookmarkStart w:id="37" w:name="__Fieldmark__5_3276279645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>
        <w:rFonts w:ascii="Arial" w:hAnsi="Arial" w:eastAsia="Arial" w:cs="Arial"/>
        <w:b/>
        <w:b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Remont dróg w Jabłonce</w:t>
    </w:r>
    <w:r>
      <w:rPr>
        <w:rFonts w:eastAsia="Arial" w:cs="Arial"/>
        <w:b/>
        <w:bCs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24T12:37:00Z</dcterms:modified>
  <cp:revision>18</cp:revision>
  <dc:subject/>
  <dc:title>ZATWIERDZAM</dc:title>
</cp:coreProperties>
</file>