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Z-2380-150/23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Załącznik nr 8 do SWZ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Załącznik nr 1 do umowy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z w:val="20"/>
          <w:szCs w:val="20"/>
        </w:rPr>
        <w:t xml:space="preserve">Przedmiotem zamówienia jest świadczenie usługi dzierżawy łączy telekomunikacyjnych na rzecz jednostek Policji od operatora telekomunikacyjnego oraz </w:t>
      </w:r>
      <w:r>
        <w:rPr>
          <w:rFonts w:eastAsia="Times New Roman" w:cs="Times New Roman"/>
          <w:sz w:val="20"/>
          <w:szCs w:val="20"/>
          <w:lang w:eastAsia="pl-PL" w:bidi="ar-SA"/>
        </w:rPr>
        <w:t>wsparcie serwisowe urządzeń sieciowych Zamawiającego</w:t>
      </w:r>
      <w:r>
        <w:rPr>
          <w:sz w:val="20"/>
          <w:szCs w:val="20"/>
        </w:rPr>
        <w:t xml:space="preserve">. Łącza mogą być zrealizowane za pomocą linii przewodowych elektrycznych lub optycznych. </w:t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wykonania przedmiotu zamówienia - wykaz łączy cyfrowych, części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r 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85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18"/>
        <w:gridCol w:w="1843"/>
        <w:gridCol w:w="1417"/>
        <w:gridCol w:w="1985"/>
        <w:gridCol w:w="850"/>
        <w:gridCol w:w="1418"/>
        <w:gridCol w:w="1417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o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noś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logiczny/ fizycz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dzierżaw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Mierzyn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-006 Mierzyn, ul. Welecka 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Mieln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032 Mielno,  ul. 6 Marca 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ian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004 Sianów, ul. Łużycka 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515 Szczecin, ul. Małopolska 47 l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olan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-010 Polanów, ul. Dworcowa 1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lub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Bobolic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-020 Bobolice, ul. Koszalińska 8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Warsz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602 Świnoujście ul. Sosnowa 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Czaplinek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50 Czaplinek, ul. Drahimska 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515 Szczecin, ul. Małopolska 47 l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Kalisz Pom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40 Kalisz Pomorski, ul. Suchowska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Złocieniec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20 Złocieniec, ul. 5-go Marca 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>
          <w:trHeight w:val="386" w:hRule="atLeast"/>
        </w:trPr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Wierzchow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30 Wierzchowo, ul. Parkowa 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obrzany siedziba Marian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21 Marianowo, ul. Mieszka 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Morzyczy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08 Morzyczyn, ul. Szczecińska 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Stara Dąbrow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12 Stara Dąbrowa, Stara Dąbrowa 7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uch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32 Suchań, ul. Pomorska 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Chociw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20 Chociwel, ul. Zwycięzców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obrzan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30 Dobrzany, ul. Staszica 25-37/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Ińsk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40 Ińsko, Ul. Armii Krajowej 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515 Szczecin, ul. Małopolska 47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o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15 Dolice, ul. Ogrodowa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Karl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230 Karlino, ul. Szymanowskiego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Tych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220 Tychowo, ul. Leśn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Bierzw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40 Bierzwnik, ul. Kopernik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rawn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20 Drawno, ul. Kościuszki 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Krzęcin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30 Krzęcin, ul. Ogrodowa 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ełczy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60 Pełczyce, ul. Ogrodowa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Recz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10 Recz, ul. Ratuszowa 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Lipia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240 Lipiany, ul. Jedności Narodowej 5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Nowogar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200 Nowogard, ul. Wojska Polskiego 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tepnic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112 Stepnica, ul. Bol. Krzywoustego 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Maszew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130 Maszewo, Plac Wolności 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rzybiern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110 Przybiernów, ul. Cisowa 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Trzebiat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320 Trzebiatów, ul. II Pułku Ułanów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Rew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344 Rewal, ul. Mickiewicza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łot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310 Płoty, działka 196/22 obr. Płoty -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Choj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500 Chojna, ul. Roosvelt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Widuchow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120 Widuchowa, ul. Grunwaldzka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Cedyni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520 Cedynia, ul. Bol. Chrobrego 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Mieszk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505 Mieszkowice, Pl. Wolności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Międzyzdroj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500 Międzyzdroje, ul. M. Kopernika 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ziwnów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-420 Dziwnów, ul. Mickiewicza 1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Golczew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410 Golczewo, ul. Zwycięstwa 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Wolin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510 Wolin, ul. Gryfitów 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ygow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113 Dygowo, ul. Kołobrzeska 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Rymań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125 Rymań, ul. Szkolna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Ustronie Mo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111 Ustronie Morskie, ul. Rolna 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Gośc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120 Gościno, ul. Lipow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źwirzy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131 Dźwirzyno ul. Wyzwolenia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Re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315 Resko, ul. Żeromskiego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Dobra Nowogardz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210 Dobra Nowogardzka, ul. Ofiar Katynia 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Darł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150 Darłowo, ul. Rzemieślnicza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Malechow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142 Malechowo 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Posto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113 Postomino 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Borne Sulin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449 Borne Sulinowo, ul. Bolesława Chrobrego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Barwi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460 Barwice, ul. Zwycięzców 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Biały Bór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425 Biały Bór, ul. Słupska 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Połczyn Zdrój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320 Połczyn Zdrój, ul. Grunwaldzka 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 Sławoborz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314 Sławoborze, ul. Lipowa 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Tuczn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640 Tuczno, ul. Wolności 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Mirosławiec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650 Mirosławiec, ul. Wolności 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Człop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630 Człopa, ul. Strzelecka 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Barlinek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320 Barlinek ul. Ogrodowa 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>
          <w:trHeight w:val="484" w:hRule="atLeast"/>
        </w:trPr>
        <w:tc>
          <w:tcPr>
            <w:tcW w:w="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 ,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 Dębn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400 Dębno,  ul. Kościuszki 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Kołbask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001 Kołbaskowo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Ostrowi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06 Ostrowic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8.2024 na 36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Węgorzyn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55 Węgorzyno, ul. Runowska 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2.2025 na 30 m-cy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P Szczeci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515 Szczecin, ul. Małopolska 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Broj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arkowa działka 269/1 obr. Brojc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1.02.2025 na 30 m-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61444615"/>
      <w:bookmarkEnd w:id="0"/>
      <w:r>
        <w:rPr>
          <w:rFonts w:cs="Arial" w:ascii="Arial" w:hAnsi="Arial"/>
          <w:sz w:val="20"/>
          <w:szCs w:val="20"/>
        </w:rPr>
        <w:t>Wykonawca zapewni infrastrukturę do podłączenia jednostek Policji KP, PP, RD. Wykonawca jest zobowiązany do przeprowadzenia testów łączy zgodnych ze złożonym formularz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lkulacji cenowej stanowiącym załącznik nr 2 do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bookmarkStart w:id="1" w:name="_Hlk61444615"/>
      <w:bookmarkStart w:id="2" w:name="_Hlk61856038"/>
      <w:bookmarkEnd w:id="1"/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Łącza oraz urządzenia Wykonawcy muszą być zakończone w szafie telekomunikacyjnej,                  w pomieszczeniu serwerowni jednostki Policji Zamawiającego. Sposób doprowadzenia łącza do obiektu należy uzgodnić ze służbami technicznymi Zamawiającego. Prace z tym związane muszą odbywać się w dniach roboczych od poniedziałku do piątku w godzinach od 7:30 do 15:30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61856038"/>
      <w:r>
        <w:rPr>
          <w:rFonts w:cs="Arial" w:ascii="Arial" w:hAnsi="Arial"/>
          <w:sz w:val="20"/>
          <w:szCs w:val="20"/>
        </w:rPr>
        <w:t>Wykonawca wykona testy łączy przy użyciu certyfikowanych urządzeń w zakresie poprawnej pracy w sieciach Metro Ethernet, dopuszczonych do pracy w sieci Wykonawcy, mierzących w warstwie      2 modelu ISO/OSI: pasmo łącza, opóźnienia i poziom utraty ramek, przy założeniu wykonania testów ramką o wielkości 1543 bajtów</w:t>
      </w:r>
      <w:bookmarkEnd w:id="3"/>
      <w:r>
        <w:rPr>
          <w:rFonts w:cs="Arial" w:ascii="Arial" w:hAnsi="Arial"/>
          <w:sz w:val="20"/>
          <w:szCs w:val="20"/>
        </w:rPr>
        <w:t>.</w:t>
      </w:r>
      <w:bookmarkStart w:id="4" w:name="_Hlk6264076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 stronie KWP łącza mają być zakończone wkładką SFP+ dostarczoną przez Wykonawcę               z interfejsem miedzianym lub interfejsem optycznym, nie powodującą utraty smartnet urządzenia.</w:t>
      </w:r>
      <w:bookmarkEnd w:id="4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stronie KWP  łącza Carrier Ethernet mają być zagregowane z wykorzystaniem technologii QinQ (standard IEEE 802.1Q). Agregacja łączy tylko w przypadku świadczenia usługi dzierżawy przynajmniej dwóch łączy przez jednego Wykonawcę. Podział lokalizacji na interfejsy oraz numeracja Vlanów  w porozumieniu z Zamawiający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znakowanie ramek ethernet znacznikami VLAN dla ruchu z węzła RD, PP, KP do KWP (upstream) oraz zdjęcie znacznika VLAN przed dostarczeniem ramki ethernet do węzła RD, PP, KP (downstream) realizowany jest przez Wykonawc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umer sieci VLAN nie będą się powtarzać na różnych interfejsach agregujących w ramach tego samego węzła KW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a Ethernet muszą być przezroczyste, przenoszące ramki Ethernet o wartości MTU minimum 1543 bajtów od strony i VLAN-y o dowolnej numeracji (QinQ). Powinny obsługiwać ruch typu broadcast, unicast, jak i multicast. Łącze zakończone od strony routera  agregującego  interfejsem tagowanym 802.1Q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Łącza zakończone od strony urządzenia agregującego  musi przenosić ramki Ethernet o wartości  MTU minimum 1543 baj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LA (Service Level Agreement) dla łączy cyfrowych  musi wynosić 99,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inimalna przepływność dwukierunkowa CIR każdego łącza Carrier Ethernet ma być zgodna            z tabelą nr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RD, PP, KP łącza mają być </w:t>
      </w:r>
      <w:r>
        <w:rPr>
          <w:rFonts w:eastAsia="Helv" w:cs="Arial" w:ascii="Arial" w:hAnsi="Arial"/>
          <w:color w:val="000000"/>
          <w:sz w:val="20"/>
          <w:szCs w:val="20"/>
        </w:rPr>
        <w:t>zakończone interfejsami  10/100/1000 Base-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a Carrier Ethernet mają działać jako zintegrowany element wdrożonej w Policji sieci OST112 oraz systemu telefonii IP w ramach Systemu Zintegrowanej Komunik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rządzenia Wykonawcy do zarządzania nie mogą korzystać z pasma dzierżawionego łącz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Wsparcie serwisowe urządzeń sieciowych Zamawiającego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1040" w:hanging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Wykonawca zapewni wsparcie serwisowe urządzeń sieciowych Zamawiającego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1040" w:hanging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Zamawiający posiada: 62 szt. routerów CISCO </w:t>
      </w:r>
      <w:r>
        <w:rPr>
          <w:rFonts w:cs="Arial" w:ascii="Arial" w:hAnsi="Arial"/>
          <w:sz w:val="20"/>
          <w:szCs w:val="20"/>
        </w:rPr>
        <w:t>ISR4331/VSEC-K9 Bundle with UC &amp; Sec Lic, PVDM4-32, CUBE-10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, 18 szt. przełączników </w:t>
      </w:r>
      <w:r>
        <w:rPr>
          <w:rFonts w:cs="Arial" w:ascii="Arial" w:hAnsi="Arial"/>
          <w:sz w:val="20"/>
          <w:szCs w:val="20"/>
        </w:rPr>
        <w:t>Cisco Catalyst C1000-48P-4G-L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 oraz 44 szt. przełączników </w:t>
      </w:r>
      <w:r>
        <w:rPr>
          <w:rFonts w:cs="Arial" w:ascii="Arial" w:hAnsi="Arial"/>
          <w:sz w:val="20"/>
          <w:szCs w:val="20"/>
        </w:rPr>
        <w:t>Cisco Catalyst C1000-24P-4G-L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1040" w:hanging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Urządzenia zainstalowane są w jednostkach policji Zamawiającego, adresy jednostek zgodnie     z tabelą nr 1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Zamawiający planuje przeniesienie siedziby  Posterunku Policji w Morzyczynie do nowej lokalizacji przy ul. Szczecińskiej 29 nr działki 207 obr. Morzyczyn. Wykonawca w ramach oferty cenowej musi przewidzieć również koszty przeniesienia usługi do nowej lokaliza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Zamawiający planuje przeniesienie siedziby  Posterunku Policji w Sławoborzu do nowej lokalizacji przy ul. Lipowa nr działki 687/3, 687/4 obr. 321605/2.0011. Wykonawca w ramach oferty cenowej musi przewidzieć również koszty przeniesienia usługi do nowej lokali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żyte przez Zamawiającego, w opisie przedmiotu zamówienia, dla oznaczenia materiałów, urządzeń, oprogramowania, licencji, systemów technicznych i innych elementów opisu: znaki towarowe, patenty lub pochodzenie, źródła lub szczególny proces, który charakteryzuje produkty lub usługi dostarczane przez konkretnego wykonawcę o których mowa w art. 99 ust. 5 uPzp, oraz normy, europejskie oceny techniczne, aprobaty, specyfikacje techniczne i systemy referencji technicznych o których mowa w art. 101 ust. 1 pkt 2 i ust. 3 uPzp zwane dalej łącznie „</w:t>
      </w:r>
      <w:r>
        <w:rPr>
          <w:rFonts w:cs="Arial" w:ascii="Arial" w:hAnsi="Arial"/>
          <w:i/>
          <w:iCs/>
          <w:sz w:val="20"/>
          <w:szCs w:val="20"/>
        </w:rPr>
        <w:t xml:space="preserve">sformułowaniami ograniczającymi’’ </w:t>
      </w:r>
      <w:r>
        <w:rPr>
          <w:rFonts w:cs="Arial" w:ascii="Arial" w:hAnsi="Arial"/>
          <w:sz w:val="20"/>
          <w:szCs w:val="20"/>
        </w:rPr>
        <w:t xml:space="preserve">stanowią wyłącznie wzorzec jakościowy, funkcjonalny, techniczny, technologiczny lub estetyczny i we wszystkich przypadkach ich użycia dopuszcza się stosowanie materiałów, urządzeń, oprogramowania, licencji, systemów technicznych i innych elementów równoważnych, zwanych dalej „rozwiązaniami równoważnymi”. Określone materiały, urządzenia, oprogramowania, licencje, systemy techniczne i inne elementy opisu przy pomocy </w:t>
      </w:r>
      <w:r>
        <w:rPr>
          <w:rFonts w:cs="Arial" w:ascii="Arial" w:hAnsi="Arial"/>
          <w:i/>
          <w:iCs/>
          <w:sz w:val="20"/>
          <w:szCs w:val="20"/>
        </w:rPr>
        <w:t xml:space="preserve">„sformułowań ograniczających" </w:t>
      </w:r>
      <w:r>
        <w:rPr>
          <w:rFonts w:cs="Arial" w:ascii="Arial" w:hAnsi="Arial"/>
          <w:sz w:val="20"/>
          <w:szCs w:val="20"/>
        </w:rPr>
        <w:t>mogą być zastąpione rozwiązaniami równoważnymi o nie gorszych właściwościach jakościowych, funkcjonalnych, technicznych, technologicznych lub estetycznych przy uwzględnieniu prawidłowej współpracy i kompatybilności. Użycie „sformułowań ograniczających” nie ma na celu preferowania danego producenta lub jego produktu lecz służy jedynie wskazaniu na rozwiązanie, które powinno posiadać cechy nie gorsze od wyspecyfikowanych. Zamawiający            w przypadku ofert zawierających rozwiązania równoważne będzie je weryfikować pod względem spełniania wymogów poszczególnych pozycji wymagań technicznych zawartych w dokumentacji wykonawczej. Wykonawca obowiązany jest udowodnić w ofercie równoważność oferowanych materiałów, urządzeń, oprogramowania, licencji i systemów technicznych. Zamawiający nie uzna rozwiązań równoważnych, jeśli będą o gorszych właściwościach jakościowych, funkcjonalnych, technicznych, technologicznych lub estetycznych niż wskazane w SWZ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Wykaz łączy analogowych,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ęść nr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wykonania przedmiotu zamówienia: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estawi i uruchomi  łącza objęte umową do dnia 01.12.2024r. Okres realizacji umowy zostaje określony na 36 miesięcy (licząc od dnia uruchomienia wszystkich wymaganych Umową usług). Specyfikacja łączy zawarta w tabeli nr 2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ramach oferty cenowej zapewni przyłącze do poszczególnych lokalizacji Zamawiającego wg tabeli nr 2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estawi i uruchomi łącza analogowe/jednotorowe w paśmie 300 Hz – 3.400 Hz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Łącza oraz urządzenia Wykonawcy muszą być zakończone w szafie telekomunikacyjnej,                  w pomieszczeniu serwerowni jednostki Policji Zamawiającego. Sposób doprowadzenia łącza do obiektu należy uzgodnić ze służbami technicznymi Zamawiającego. Prace z tym związane muszą odbywać się w dniach roboczych od poniedziałku do piątku w godzinach od 7:30 do 15:30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Tabela nr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134"/>
        <w:gridCol w:w="2126"/>
        <w:gridCol w:w="1843"/>
        <w:gridCol w:w="2151"/>
        <w:gridCol w:w="826"/>
        <w:gridCol w:w="155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a o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a do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k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Łącza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P Szczeci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515 Szczecin ul. Małopolska 4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W POLMOS S.A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382 Szczecin ul. Jagiellońska 63/6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P Szcze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515 Szczecin ul. Małopolska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-100 RTCN Kołow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-100 RTCN Kołow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P Szcze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515 Szczecin ul. Małopolska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667 Szczecin ul. Czcibora 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667 Szczecin ul. Czcibora 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P Szcze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515 Szczecin ul. Małopolska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666 Szczecin ul. Pasterska 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666 Szczecin ul. Pasterska 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P Koszali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009 Koszalin ul. Słowackiego 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CN Góra Chełmska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CN Góra Chełmska  75-438 Koszalin ul. Słupska 1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P Kosz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009 Koszalin ul. Słowackiego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CN Góra Chełms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CN Góra Chełmska  75-438 Koszalin ul. Słupska 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P Koszali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009 Koszalin ul. Słowackiego 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453 Koszalin ul. Racławicka 15/17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453 Koszalin ul. Racławicka 15/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P Pyrzy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-200 Pyrzyce ul. Kościuszki 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zyce Urząd Miasta i Gminy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-200 Pyrzyce pl. Ratuszowy 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P Stargard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10 Stargard ul. Warszawska 2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10 Stargard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10 Stargard Oś. Zachód 2A/H2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 Tuczno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640 Tuczno ul. Wolności 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zno Urząd Miasta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640 Tuczno ul. Wolności 6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we/ jednotorow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0">
    <w:name w:val="WW8Num4z0"/>
    <w:qFormat/>
    <w:rPr>
      <w:rFonts w:ascii="Arial" w:hAnsi="Arial" w:cs="Arial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1">
    <w:name w:val="WW8Num4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5z1">
    <w:name w:val="WW8Num5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4z0">
    <w:name w:val="WW8Num14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14z1">
    <w:name w:val="WW8Num14z1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character" w:styleId="NumberingSymbols">
    <w:name w:val="Numbering Symbols"/>
    <w:qFormat/>
    <w:rPr/>
  </w:style>
  <w:style w:type="character" w:styleId="WW8Num86z0">
    <w:name w:val="WW8Num86z0"/>
    <w:qFormat/>
    <w:rPr>
      <w:rFonts w:ascii="Verdana" w:hAnsi="Verdana" w:cs="Verdana"/>
      <w:b/>
      <w:sz w:val="17"/>
      <w:szCs w:val="17"/>
    </w:rPr>
  </w:style>
  <w:style w:type="character" w:styleId="WW8Num86z1">
    <w:name w:val="WW8Num86z1"/>
    <w:qFormat/>
    <w:rPr>
      <w:rFonts w:ascii="Verdana" w:hAnsi="Verdana" w:cs="Verdana"/>
      <w:b w:val="false"/>
      <w:color w:val="000000"/>
      <w:sz w:val="17"/>
      <w:szCs w:val="17"/>
      <w:lang w:val="pl-PL"/>
    </w:rPr>
  </w:style>
  <w:style w:type="character" w:styleId="WW8Num86z2">
    <w:name w:val="WW8Num86z2"/>
    <w:qFormat/>
    <w:rPr>
      <w:rFonts w:ascii="Verdana" w:hAnsi="Verdana" w:eastAsia="TimesNewRomanPSMT" w:cs="Verdana"/>
      <w:b w:val="false"/>
      <w:bCs/>
      <w:iCs/>
      <w:color w:val="000000"/>
      <w:sz w:val="17"/>
      <w:szCs w:val="17"/>
    </w:rPr>
  </w:style>
  <w:style w:type="character" w:styleId="WW8Num86z4">
    <w:name w:val="WW8Num86z4"/>
    <w:qFormat/>
    <w:rPr>
      <w:rFonts w:ascii="Verdana" w:hAnsi="Verdana" w:cs="Verdana"/>
      <w:sz w:val="17"/>
      <w:szCs w:val="17"/>
    </w:rPr>
  </w:style>
  <w:style w:type="character" w:styleId="AkapitzlistZnak">
    <w:name w:val="Akapit z listą Znak"/>
    <w:qFormat/>
    <w:rPr>
      <w:rFonts w:ascii="MS Mincho;ＭＳ 明朝" w:hAnsi="MS Mincho;ＭＳ 明朝" w:eastAsia="MS Mincho;ＭＳ 明朝" w:cs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  <w:jc w:val="left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ascii="MS Mincho;ＭＳ 明朝" w:hAnsi="MS Mincho;ＭＳ 明朝" w:eastAsia="MS Mincho;ＭＳ 明朝" w:cs="Times New Roman"/>
      <w:kern w:val="0"/>
      <w:lang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9:00Z</dcterms:created>
  <dc:creator>Mariola Lis</dc:creator>
  <dc:description/>
  <cp:keywords/>
  <dc:language>en-US</dc:language>
  <cp:lastModifiedBy>Krzysztof Kliman</cp:lastModifiedBy>
  <cp:lastPrinted>2023-11-30T07:40:00Z</cp:lastPrinted>
  <dcterms:modified xsi:type="dcterms:W3CDTF">2023-12-21T08:15:00Z</dcterms:modified>
  <cp:revision>127</cp:revision>
  <dc:subject/>
  <dc:title/>
</cp:coreProperties>
</file>