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6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  ................................................</w:t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a dot.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legam / nie podlegam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kluczeniu z udziału w postępowaniu na podstawie art. 108 ust. 1 ustawy Pzp oraz art. 109 ust. 1 pkt 4,5,7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Wykluczenie wykonawcy następuje jeżeli nie upłynął okres określony zgodnie z art. 111 </w:t>
        <w:br/>
        <w:t>ustawy Pz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dostępności podmiotowych środków dowodowych, za pomocą bezpłatnych </w:t>
        <w:br/>
        <w:t xml:space="preserve">i ogólnodostępnych baz danych, w szczególności rejestrów publicznych w rozumieniu ustawy </w:t>
        <w:br/>
        <w:t>z dnia 17 lutego 2005 r. o informatyzacji działalności podmiotów realizujących zadania publiczne, wskazać adres internetowy, dane referencyjne dokumentu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205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05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05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ełniam warun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e spełniam warunków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działu w postępowaniu wskazane przez zamawiającego w specyfikacji warunków zamawiającego, dotyczące </w:t>
        <w:br/>
        <w:t xml:space="preserve">w szczególności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  <w:t>zdolności do występowania w obrocie gospodarczym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rawnień do prowadzenia określonej działalności gospodarczej lub zawodowej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  <w:tab/>
      </w:r>
      <w:r>
        <w:rPr>
          <w:rFonts w:cs="Times New Roman" w:ascii="Times New Roman" w:hAnsi="Times New Roman"/>
          <w:strike/>
          <w:color w:val="000000"/>
          <w:sz w:val="24"/>
          <w:szCs w:val="24"/>
        </w:rPr>
        <w:t>sytuacji ekonomicznej lub finansow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dostępności podmiotowych środków dowodowych, za pomocą bezpłatnych </w:t>
        <w:br/>
        <w:t xml:space="preserve">i ogólnodostępnych baz danych, w szczególności rejestrów publicznych w rozumieniu ustawy </w:t>
        <w:br/>
        <w:t>z dnia 17 lutego 2005 r. o informatyzacji działalności podmiotów realizujących zadania publiczne, wskazać adres internetowy, dane referencyjne dokumentu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ż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odlegam / nie podlegam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ykluczeniu z postępowania na podstawie art. 7 ust. 1 ustawy z dnia 13 kwietnia 2022 - o szczególnych rozwiązaniach w zakresie przeciwdziałania wspieraniu agresji na Ukrainę oraz służących ochronie bezpieczeństwa narodowego oraz na podstawie art. 5k rozporządzenia Rady (UE) 833/2014 w brzmieniu nadanym rozporządzeniem 2022/57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Standard"/>
        <w:widowControl w:val="false"/>
        <w:spacing w:before="16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EZPŁATNE I OGÓLNODOSTĘPNE BAZY DANYCH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niepotrzebne skreślić </w:t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!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>Dokument należy wypełnić i podpisać kwalifikowanym podpisem elektronicznym lub podpisem   zaufanym lub podpisem osobist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i/>
        <w:i/>
        <w:iCs/>
        <w:kern w:val="2"/>
        <w:sz w:val="20"/>
        <w:szCs w:val="20"/>
      </w:rPr>
    </w:pPr>
    <w:r>
      <w:rPr>
        <w:rFonts w:cs="Times New Roman" w:ascii="Times New Roman" w:hAnsi="Times New Roman"/>
        <w:i/>
        <w:iCs/>
        <w:kern w:val="2"/>
        <w:sz w:val="20"/>
        <w:szCs w:val="20"/>
      </w:rPr>
      <w:t>Nr postępowania: 271.13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sz w:val="18"/>
        <w:szCs w:val="18"/>
      </w:rPr>
    </w:pPr>
    <w:r>
      <w:rPr>
        <w:rFonts w:eastAsia="Times New Roman" w:cs="Times New Roman" w:ascii="Times New Roman" w:hAnsi="Times New Roman"/>
        <w:i/>
        <w:iCs/>
        <w:sz w:val="18"/>
        <w:szCs w:val="18"/>
      </w:rPr>
      <w:t xml:space="preserve">Dowóz  uczniów do Szkoły Podstawowej im. J. Korczaka z oddziałami przedszkolnymi </w:t>
      <w:br/>
      <w:t>w Rychlikach w roku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bookmarkStart w:id="0" w:name="_Hlk126829078"/>
    <w:bookmarkStart w:id="1" w:name="_Hlk126829077"/>
    <w:bookmarkEnd w:id="0"/>
    <w:bookmarkEnd w:id="1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11-13T08:57:00Z</dcterms:modified>
  <cp:revision>13</cp:revision>
  <dc:subject/>
  <dc:title/>
</cp:coreProperties>
</file>