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…….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…………..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r rachunku do zwrotu wadium …………………………………………………………………</w:t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Województwo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zy wykonawca jest mikroprzedsiębiorstwem bądź małym lub średnim przedsiębiorstwem ?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 właściwe pole zaznaczyć znakiem X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60"/>
        <w:ind w:left="284" w:right="229" w:hanging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ieograniczonym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ostawę mięsa drobiowego i wędlin z mięsa drobiowego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464/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 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1 Dostawa mięsa drobiowego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pcji 400% …………………………………………………………… netto 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40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ie wartość oferty z prawem opcji  …………………………………… netto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2 Dostawa wędlin z mięsa drobioweg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netto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pcji 400% …………………………………………………………… netto 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40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ie wartość oferty z prawem opcji  …………………………………… netto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8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>: od 01.01.2025r. do 31.12.2025r. (lub od</w:t>
      </w:r>
    </w:p>
    <w:p>
      <w:pPr>
        <w:pStyle w:val="TextBodyIndent"/>
        <w:autoSpaceDE w:val="false"/>
        <w:spacing w:lineRule="auto" w:line="276"/>
        <w:ind w:left="50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dnia podpisania umowy, ale nie wcześniej niż od 01.01.2025r.)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jąłem/liśmy do wiadomości możliwość zastosowania prawa opcji 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6.  Oświadczam, że *</w:t>
      </w:r>
    </w:p>
    <w:p>
      <w:pPr>
        <w:pStyle w:val="Normal"/>
        <w:rPr>
          <w:rFonts w:ascii="Shruti;New York" w:hAnsi="Shruti;New York" w:cs="Shruti;New York"/>
          <w:b/>
          <w:b/>
          <w:sz w:val="22"/>
          <w:szCs w:val="22"/>
        </w:rPr>
      </w:pPr>
      <w:r>
        <w:rPr>
          <w:rFonts w:cs="Shruti;New York" w:ascii="Shruti;New York" w:hAnsi="Shruti;New York"/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ind w:hanging="142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0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altName w:val="New York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Filipowicz Violetta</cp:lastModifiedBy>
  <cp:lastPrinted>2018-06-13T14:15:00Z</cp:lastPrinted>
  <dcterms:modified xsi:type="dcterms:W3CDTF">2024-10-30T06:54:00Z</dcterms:modified>
  <cp:revision>23</cp:revision>
  <dc:subject/>
  <dc:title/>
</cp:coreProperties>
</file>