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ANE WYJŚCIOWE DO OPRACOWANI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Nazwa opracowania: </w:t>
      </w:r>
      <w:r>
        <w:rPr>
          <w:b/>
          <w:bCs/>
          <w:sz w:val="22"/>
          <w:szCs w:val="22"/>
        </w:rPr>
        <w:t xml:space="preserve">PRZEBUDOWA  NAWIERZCHNI DROGI  DOJAZDOWEJ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GRUNTÓW ROLNYCH DZIAŁKA  NR  EWIDENCYJNY  365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MIEJSCOWOŚCI  UŁAZÓW WYGON KŁACZKA   KM  0 + 980 – KM  1 + 520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2. Zakres opracowania: odcinek długości: 540mb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3. Istniejąca nawierzchnia: piaszczysto-gruntowa                                     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4. Szerokość drogi:  jezdnia 3.00m, pobocze 0.75m - 1.00m                                        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. Przebieg drogi: płaski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. Kategoria ruchu: ruch gospodarczy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7. Odwodnienie: istniejące spadki podłużne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8. Grunt: własność Gminy Stary Dzików działka nr ewidencyjny 365 obręb geodezyjny Ułazów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9. Dane wg: ewidencji dróg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10. W opracowaniu ująć: roboty ziemne (pobocza), wykonanie wzmocnienia: warstwa  odsączająca,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dbudowa z kruszywa, nawierzchnia zjazdów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Inwestor oświadcza, że trasa przebiegu drogi nie koliduje z urządzeniami infrastruktury 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technicznej, przebieg drogi w terenie pokrywa się z przebiegiem drogi na mapie 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i uregulowany jest stan własności gruntów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12. Projektowana droga znajduje się poza obszarem NATURA 2000 i obszarami chronionego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obrazu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13. Gmina Stary Dzików samodzielnie uzyska wszystkie niezbędne uzgodnienia i pozwoleni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e z wymogami obowiązującego prawa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Gmina Stary Dzik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8:13:00Z</dcterms:created>
  <dc:creator>Kozioł</dc:creator>
  <dc:description/>
  <cp:keywords/>
  <dc:language>en-US</dc:language>
  <cp:lastModifiedBy>Krzysztof Koziol</cp:lastModifiedBy>
  <cp:lastPrinted>2020-08-04T09:09:00Z</cp:lastPrinted>
  <dcterms:modified xsi:type="dcterms:W3CDTF">2024-02-01T06:46:00Z</dcterms:modified>
  <cp:revision>27</cp:revision>
  <dc:subject/>
  <dc:title>DANE WYJŚCIOWE DO OPRACOWANIA</dc:title>
</cp:coreProperties>
</file>