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spacing w:lineRule="auto" w:line="276"/>
        <w:ind w:left="-360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rzedmiotem niniejszej szczegółowej specyfikacji technicznej (SST) są wymagania dotyczące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bCs/>
          <w:sz w:val="20"/>
          <w:szCs w:val="20"/>
        </w:rPr>
        <w:t xml:space="preserve">PRZEBUDOWA  NAWIERZCHNI DROGI  DOJAZDOWEJ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 GRUNTÓW ROLNYCH DZIAŁKA  NR  EWIDENCYJNY  1275 W MIEJSCOWOŚCI MOSZCANICA WYGON OSIOWEGO                                          KM  0 + 060 – KM  0 + 740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2.</w:t>
      </w:r>
      <w:r>
        <w:rPr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9:21:00Z</dcterms:created>
  <dc:creator>Kozioł</dc:creator>
  <dc:description/>
  <cp:keywords/>
  <dc:language>en-US</dc:language>
  <cp:lastModifiedBy>KrzysztofKozioł</cp:lastModifiedBy>
  <cp:lastPrinted>2008-10-07T20:29:00Z</cp:lastPrinted>
  <dcterms:modified xsi:type="dcterms:W3CDTF">2024-01-31T19:56:00Z</dcterms:modified>
  <cp:revision>14</cp:revision>
  <dc:subject/>
  <dc:title>SZCZEGÓLOWA SPECYFIKACJA TECHNICZNA</dc:title>
</cp:coreProperties>
</file>