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SZCZEGÓŁOWE SPECYFIKACJE TECHNICZ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RZEBUDOWA  NAWIERZCHNI DROGI  DOJAZDOWEJ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DO GRUNTÓW ROLNYCH DZIAŁKA  NR  EWIDENCYJNY  365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W MIEJSCOWOŚCI UŁAZÓW WYGON KŁACZKA                                                     KM  0 + 980 – KM  1 + 5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ST D-00.00.00  -  Wymagania ogóln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1.01.01  -  Roboty pomiarow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0.00  -  Roboty ziemne ogóln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1.01  -  Wykonanie wyko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2.03.01  -  Wykonanie nasypów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1.01  -  Profilowanie i zagęszczenie podłoż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2.01 -  Wykonanie warstwy odsączającej z piask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ST D-04.04.04  -  Nawierzchnia z kruszywa kamiennego</w:t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ind w:left="39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MAWIAJĄCY                                                                                          WYKONAW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5:00Z</dcterms:created>
  <dc:creator>Krzysiek</dc:creator>
  <dc:description/>
  <cp:keywords/>
  <dc:language>en-US</dc:language>
  <cp:lastModifiedBy>Krzysztof Koziol</cp:lastModifiedBy>
  <cp:lastPrinted>2007-09-16T21:52:00Z</cp:lastPrinted>
  <dcterms:modified xsi:type="dcterms:W3CDTF">2024-02-01T08:50:00Z</dcterms:modified>
  <cp:revision>26</cp:revision>
  <dc:subject/>
  <dc:title>SZCZEGÓŁOWE SPECYFIKACJE TECHNICZNE</dc:title>
</cp:coreProperties>
</file>