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IGI.271.9.2024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 do SWZ</w:t>
      </w:r>
    </w:p>
    <w:p>
      <w:pPr>
        <w:pStyle w:val="Standard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OBOWIĄZANIE PODMIOTU TRZECIEGO</w:t>
      </w:r>
      <w:r>
        <w:rPr>
          <w:rFonts w:cs="Times New Roman" w:ascii="Times New Roman" w:hAnsi="Times New Roman"/>
          <w:b/>
          <w:sz w:val="24"/>
          <w:szCs w:val="24"/>
        </w:rPr>
        <w:t>*</w:t>
        <w:br/>
        <w:t xml:space="preserve">do oddania do dyspozycji Wykonawcy niezbędnych zasobów </w:t>
        <w:br/>
        <w:t>na potrzeby wykonania zamówienia</w:t>
        <w:br/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Ja (My*) niżej podpisany (podpisani*)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imię i nazwisko składającego oświadczenie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ędąc upoważnionym do reprezentowania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i adres podmiotu oddającego do dyspozycji zasoby)</w:t>
      </w:r>
    </w:p>
    <w:p>
      <w:pPr>
        <w:pStyle w:val="NormalnyWeb"/>
        <w:spacing w:lineRule="auto" w:line="276" w:before="0" w:after="0"/>
        <w:ind w:left="-360" w:hanging="43"/>
        <w:jc w:val="center"/>
        <w:rPr>
          <w:b/>
          <w:b/>
          <w:bCs/>
          <w:lang w:eastAsia="zh-CN"/>
        </w:rPr>
      </w:pPr>
      <w:r>
        <w:rPr>
          <w:lang w:val="en-US" w:eastAsia="en-US"/>
        </w:rPr>
        <w:t>zobowiązuję się do oddania n/w zasobów na potrzeby wykonania zamówienia pod nazwą:</w:t>
      </w:r>
      <w:r>
        <w:rPr>
          <w:b/>
          <w:bCs/>
        </w:rPr>
        <w:t xml:space="preserve"> Przebudowa nawierzchni dróg transportu rolnego 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. I - Przebudowa  i modernizacja drogi  dojazdowej  do gruntów rolnych  w obrębie 0006 Ułazów  na dz. o nr ewid. 365 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. II - Przebudowa  i modernizacja drogi  dojazdowej  do gruntów rolnych  w obrębie 0003 Moszczanica na dz. o nr ewid. 1275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  <w:br/>
      </w:r>
      <w:r>
        <w:rPr>
          <w:rFonts w:cs="Times New Roman" w:ascii="Times New Roman" w:hAnsi="Times New Roman"/>
          <w:i/>
          <w:sz w:val="20"/>
          <w:szCs w:val="20"/>
        </w:rPr>
        <w:t>(określenie zasobu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o dyspozycji Wykonawcy: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zwa Wykonawcy)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Ponadto oświadczam, iż: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a) udostępniam Wykonawcy w/w zasoby w następującym zakresie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c) zakres mojego udziału przy wykonywaniu zamówienia będzie następujący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d) okres mojego udziału przy wykonywaniu zamówienia będzie wynosił: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e) udostępniając Wykonawcy zdolności dotyczące doświadczenia/kwalifikacji zawodowych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 w:eastAsia="en-US"/>
        </w:rPr>
        <w:t>*(niepotrzebne skreślić)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, zrealizuję roboty budowlane, których wskazane zdolności dotyczą: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...</w:t>
        <w:br/>
      </w:r>
      <w:r>
        <w:rPr>
          <w:rFonts w:eastAsia="Times New Roman" w:cs="Times New Roman" w:ascii="Times New Roman" w:hAnsi="Times New Roman"/>
          <w:i/>
          <w:sz w:val="20"/>
          <w:szCs w:val="20"/>
          <w:lang w:val="en-US" w:eastAsia="en-US"/>
        </w:rPr>
        <w:t>(należy wpisać czy podmiot trzeci będzie brał udział w realizacji zamówienia jako podwykonawca)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kazuję/my, że aktualny dokument potwierdzający umocowanie do reprezentacji Podmiotu udostępniającego zasob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0" w:name="__Fieldmark__0_269268449"/>
      <w:bookmarkStart w:id="1" w:name="__Fieldmark__0_269268449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prod.ceidg.gov.pl/CEIDG/CEIDG.Public.UI/Search.aspx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2" w:name="__Fieldmark__1_269268449"/>
      <w:bookmarkStart w:id="3" w:name="__Fieldmark__1_269268449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ekrs.ms.gov.pl/web/wyszukiwarka-krs/strona-glowna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4" w:name="__Fieldmark__2_269268449"/>
      <w:bookmarkStart w:id="5" w:name="__Fieldmark__2_269268449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wpisać nazwę bazy 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bookmarkStart w:id="6" w:name="__Fieldmark__3_269268449"/>
      <w:bookmarkStart w:id="7" w:name="__Fieldmark__3_269268449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ak możliwości pobrania on-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0" w:after="120"/>
        <w:ind w:left="360" w:hanging="0"/>
        <w:jc w:val="both"/>
        <w:rPr/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8" w:name="__Fieldmark__4_269268449"/>
      <w:bookmarkStart w:id="9" w:name="__Fieldmark__4_269268449"/>
      <w:bookmarkEnd w:id="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Podmiot udostępniający zasoby musi wskazać lub zaznaczyć adres strony www, na której Zamawiający może bezpłatnie pobrać dokumenty rejestrowe Podmiotu udostępniającego zasoby, o ile rejestr taki jest ogólnodostępny i bezpłatny. W przypadku braku zaznaczenia lub nie złożenia wraz z ofertą dokumentu/ów potwierdzającego/ych umocowanie do reprezentowania Podmiotu udostępniającego zasoby, Zamawiający na podstawie art. 128 ustawy Pzp wezwie Wykonawcę do przedłożenie odpowiedniego dokumentu. 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val="en-US" w:eastAsia="en-US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* Niniejsze zobowiązanie (należy dołączyć do oferty – jeżeli dotyczy) wypełnia podmiot trzeci w przypadku, gdy Wykonawca polega na jego zasobach w celu wykazania warunku dysponowania zasobami technicznymi lub zawodowymi. 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jest zobowiązany dołączyć do oferty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Andale Sans UI;Calibri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37:00Z</dcterms:created>
  <dc:creator>wlasciciel</dc:creator>
  <dc:description/>
  <cp:keywords/>
  <dc:language>en-US</dc:language>
  <cp:lastModifiedBy>tjablonski</cp:lastModifiedBy>
  <dcterms:modified xsi:type="dcterms:W3CDTF">2024-08-13T07:40:00Z</dcterms:modified>
  <cp:revision>20</cp:revision>
  <dc:subject/>
  <dc:title/>
</cp:coreProperties>
</file>