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TABELA KARCZOWANIA KRZAKÓW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 xml:space="preserve">PRZEBUDOWA  NAWIERZCHNI DROGI  DOJAZDOWEJ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GRUNTÓW ROLNYCH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ZIAŁKA  NR  EWIDENCYJNY  1275 W MIEJSCOWOŚCI MOSZCANICA WYGON OSIOWEGO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KM  0 + 060 – KM  0 + 740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469"/>
        <w:gridCol w:w="2409"/>
        <w:gridCol w:w="226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OGA K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ZADK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ŚREDNIEJ  GĘST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RZAK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ĘSTE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0 + 060 – km  0 + 260 str. P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m x 2m = 4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060 – km  0 + 260 str.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m x 2m = 4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200 – km  0 + 650 str. P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m x 2m = 9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  0 + 200 – km  0 + 750 str. L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m x 1m = 55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m  0 + 650 – km  0 + 750 str. P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m x 1m = 100m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m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m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41:00Z</dcterms:created>
  <dc:creator>Kozioł</dc:creator>
  <dc:description/>
  <cp:keywords/>
  <dc:language>en-US</dc:language>
  <cp:lastModifiedBy>KrzysztofKozioł</cp:lastModifiedBy>
  <cp:lastPrinted>2022-12-08T19:27:00Z</cp:lastPrinted>
  <dcterms:modified xsi:type="dcterms:W3CDTF">2024-01-31T18:46:00Z</dcterms:modified>
  <cp:revision>19</cp:revision>
  <dc:subject/>
  <dc:title>TABELA KARCZOWANIA KRZAKÓW</dc:title>
</cp:coreProperties>
</file>