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OPISOWO – RYSUNKOWA ZAWIE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CZEŚĆ OPIS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Dane wyjściowe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Opis techniczny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abela zjazd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4.    Uprawnienia + wpis do izby 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CZĘŚĆ RYSU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 orientacyjny skala skażon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  Plan sytuacyjny skala 1 : 1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  Przekroje normalne skala 1 : 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nstrukcja wzmocnienia nawierzchni skala 1 :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onstrukcja nawierzchni zjazdów skala 1 : 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EŚĆ PRZEDMIAROWO - KOSZTORYSOWA ZAWIER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Przedmiar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inwestorski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sztorys ofertowy czysty</w:t>
      </w:r>
    </w:p>
    <w:p>
      <w:pPr>
        <w:pStyle w:val="Akapitzli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OPISOW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ZĘŚĆ RYSUNKOWA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9" w:type="dxa"/>
        <w:jc w:val="left"/>
        <w:tblInd w:w="7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9"/>
      </w:tblGrid>
      <w:tr>
        <w:trPr/>
        <w:tc>
          <w:tcPr>
            <w:tcW w:w="850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u w:val="single"/>
              </w:rPr>
            </w:pPr>
            <w:r>
              <w:rPr>
                <w:b/>
                <w:sz w:val="5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DOKUMENTACJA ZAWIERA</w:t>
            </w:r>
          </w:p>
          <w:p>
            <w:pPr>
              <w:pStyle w:val="Normal"/>
              <w:rPr>
                <w:b/>
                <w:b/>
                <w:sz w:val="28"/>
                <w:szCs w:val="44"/>
                <w:u w:val="single"/>
              </w:rPr>
            </w:pPr>
            <w:r>
              <w:rPr>
                <w:b/>
                <w:sz w:val="28"/>
                <w:szCs w:val="44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ZĘŚĆ OPISOWO - RYSUNKOW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CZĘŚĆ PRZEDMIAROWO – KOSZTORYSOWA</w:t>
            </w:r>
          </w:p>
          <w:p>
            <w:pPr>
              <w:pStyle w:val="Akapitzlis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CZEGÓŁOWE SPECYFIKACJE TECHNICZN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10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20:00Z</dcterms:created>
  <dc:creator>Kozioł</dc:creator>
  <dc:description/>
  <cp:keywords/>
  <dc:language>en-US</dc:language>
  <cp:lastModifiedBy>Krzysztof Koziol</cp:lastModifiedBy>
  <cp:lastPrinted>2023-06-21T19:45:00Z</cp:lastPrinted>
  <dcterms:modified xsi:type="dcterms:W3CDTF">2024-02-01T06:47:00Z</dcterms:modified>
  <cp:revision>27</cp:revision>
  <dc:subject/>
  <dc:title>PROJEKT TECHNICZNY WYKONAWCZY ZAWIERA</dc:title>
</cp:coreProperties>
</file>