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BUDOWA  NAWIERZCHNI DROGI  DOJAZDOWEJ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DO GRUNTÓW ROLNYCH DZIAŁKA  NR  EWIDENCYJNY  1275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W MIEJSCOWOŚCI MOSZCANICA WYGON OSIOWEGO                                          KM  0 + 060 – KM  0 + 740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ST D-01.02.01  -  Karczowanie krzaków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2.01 -  Wykonanie warstwy odsączającej z pias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4.04  -  Nawierzchnia z kruszywa kamiennego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5:00Z</dcterms:created>
  <dc:creator>Krzysiek</dc:creator>
  <dc:description/>
  <cp:keywords/>
  <dc:language>en-US</dc:language>
  <cp:lastModifiedBy>KrzysztofKozioł</cp:lastModifiedBy>
  <cp:lastPrinted>2007-09-16T21:52:00Z</cp:lastPrinted>
  <dcterms:modified xsi:type="dcterms:W3CDTF">2024-01-31T19:58:00Z</dcterms:modified>
  <cp:revision>25</cp:revision>
  <dc:subject/>
  <dc:title>SZCZEGÓŁOWE SPECYFIKACJE TECHNICZNE</dc:title>
</cp:coreProperties>
</file>