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O – RYSUNKOWA ZAWI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ZEŚĆ OPI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Dane wyjściowe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pis techniczny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bela zjazdó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bela karczowania krzak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5.    Uprawnienia + wpis do izby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CZĘŚĆ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 skala skażo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  Plan sytuacyjny skala 1 : 1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Przekroje normalne skala 1 :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strukcja wzmocnienia nawierzchni skala 1 :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nstrukcja nawierzchni zjazdów skala 1 : 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PRZEDMIAROWO - KOSZTORYSOWA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inwestorski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ofertowy czysty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OPISOW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RYSUNKOW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OPISOWO - RYSUNK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CZEGÓŁOWE SPECYFIKACJE TECHNICZ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0:00Z</dcterms:created>
  <dc:creator>Kozioł</dc:creator>
  <dc:description/>
  <cp:keywords/>
  <dc:language>en-US</dc:language>
  <cp:lastModifiedBy>KrzysztofKozioł</cp:lastModifiedBy>
  <cp:lastPrinted>2023-06-21T19:45:00Z</cp:lastPrinted>
  <dcterms:modified xsi:type="dcterms:W3CDTF">2024-01-31T18:58:00Z</dcterms:modified>
  <cp:revision>26</cp:revision>
  <dc:subject/>
  <dc:title>PROJEKT TECHNICZNY WYKONAWCZY ZAWIERA</dc:title>
</cp:coreProperties>
</file>