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06" w:leader="none"/>
        </w:tabs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FORMULARZ OFERTY</w:t>
      </w:r>
    </w:p>
    <w:p>
      <w:pPr>
        <w:pStyle w:val="Normal"/>
        <w:jc w:val="right"/>
        <w:rPr/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OKRĘGOWE PRZEDSIĘBIORSTWO</w:t>
      </w:r>
    </w:p>
    <w:p>
      <w:pPr>
        <w:pStyle w:val="Normal"/>
        <w:jc w:val="right"/>
        <w:rPr/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ENERGETYKI CIEPLNEJ Sp. z o.o.</w:t>
      </w:r>
    </w:p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81-213 Gdynia, ul. Opata Hackiego 14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Pełne dane adresowe Wykonawcy/Wykonawc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Nazwa (firma)/imię nazwisko……………………………………………………………………….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;Calibri" w:ascii="Calibri;Calibri" w:hAnsi="Calibri;Calibri"/>
          <w:sz w:val="24"/>
          <w:szCs w:val="24"/>
        </w:rPr>
        <w:t>Adres ………………………………………………………………………….…</w:t>
      </w:r>
      <w:r>
        <w:rPr>
          <w:rFonts w:cs="Calibri;Calibri" w:ascii="Calibri;Calibri" w:hAnsi="Calibri;Calibri"/>
          <w:sz w:val="24"/>
          <w:szCs w:val="24"/>
          <w:lang w:val="pl-PL"/>
        </w:rPr>
        <w:t>……………</w:t>
      </w:r>
      <w:r>
        <w:rPr>
          <w:rFonts w:cs="Calibri;Calibri" w:ascii="Calibri;Calibri" w:hAnsi="Calibri;Calibri"/>
          <w:sz w:val="24"/>
          <w:szCs w:val="24"/>
        </w:rPr>
        <w:t>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;Calibri" w:ascii="Calibri;Calibri" w:hAnsi="Calibri;Calibri"/>
          <w:sz w:val="24"/>
          <w:szCs w:val="24"/>
        </w:rPr>
        <w:t>Adres do korespondencji ………………………………………………………………..…</w:t>
      </w:r>
      <w:r>
        <w:rPr>
          <w:rFonts w:cs="Calibri;Calibri" w:ascii="Calibri;Calibri" w:hAnsi="Calibri;Calibri"/>
          <w:sz w:val="24"/>
          <w:szCs w:val="24"/>
          <w:lang w:val="pl-PL"/>
        </w:rPr>
        <w:t>.</w:t>
      </w:r>
      <w:r>
        <w:rPr>
          <w:rFonts w:cs="Calibri;Calibri" w:ascii="Calibri;Calibri" w:hAnsi="Calibri;Calibri"/>
          <w:sz w:val="24"/>
          <w:szCs w:val="24"/>
        </w:rPr>
        <w:t>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;Calibri" w:ascii="Calibri;Calibri" w:hAnsi="Calibri;Calibri"/>
          <w:sz w:val="24"/>
          <w:szCs w:val="24"/>
        </w:rPr>
        <w:t>Nr telefonu/nr faksu …………………………………………………………………...</w:t>
      </w:r>
      <w:r>
        <w:rPr>
          <w:rFonts w:cs="Calibri;Calibri" w:ascii="Calibri;Calibri" w:hAnsi="Calibri;Calibri"/>
          <w:sz w:val="24"/>
          <w:szCs w:val="24"/>
          <w:lang w:val="pl-PL"/>
        </w:rPr>
        <w:t>...</w:t>
      </w:r>
      <w:r>
        <w:rPr>
          <w:rFonts w:cs="Calibri;Calibri" w:ascii="Calibri;Calibri" w:hAnsi="Calibri;Calibri"/>
          <w:sz w:val="24"/>
          <w:szCs w:val="24"/>
        </w:rPr>
        <w:t>…………</w:t>
      </w:r>
      <w:r>
        <w:rPr>
          <w:rFonts w:cs="Calibri;Calibri" w:ascii="Calibri;Calibri" w:hAnsi="Calibri;Calibri"/>
          <w:sz w:val="24"/>
          <w:szCs w:val="24"/>
          <w:lang w:val="pl-PL"/>
        </w:rPr>
        <w:t>..</w:t>
      </w:r>
      <w:r>
        <w:rPr>
          <w:rFonts w:cs="Calibri;Calibri" w:ascii="Calibri;Calibri" w:hAnsi="Calibri;Calibri"/>
          <w:sz w:val="24"/>
          <w:szCs w:val="24"/>
        </w:rPr>
        <w:t>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;Calibri" w:ascii="Calibri;Calibri" w:hAnsi="Calibri;Calibri"/>
          <w:sz w:val="24"/>
          <w:szCs w:val="24"/>
          <w:lang w:val="en-US"/>
        </w:rPr>
        <w:t>Nr NIP …………………………………… Nr REGON ………………..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;Calibri" w:ascii="Calibri;Calibri" w:hAnsi="Calibri;Calibri"/>
          <w:sz w:val="24"/>
          <w:szCs w:val="24"/>
          <w:lang w:val="en-US"/>
        </w:rPr>
        <w:t>e-mail: 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sz w:val="24"/>
          <w:szCs w:val="24"/>
          <w:lang w:val="en-US"/>
        </w:rPr>
      </w:pPr>
      <w:r>
        <w:rPr>
          <w:rFonts w:cs="Calibri;Calibri" w:ascii="Calibri;Calibri" w:hAnsi="Calibri;Calibri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Nawiązując do ogłoszenia o przetargu nieograniczonym na </w:t>
      </w:r>
      <w:r>
        <w:rPr>
          <w:rFonts w:cs="Calibri;Calibri" w:ascii="Calibri;Calibri" w:hAnsi="Calibri;Calibri"/>
          <w:b/>
        </w:rPr>
        <w:t>Sukcesywne zakupy i dostawy kształtek stalowych i mosiężnych (2 Pakiety)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Oferujemy </w:t>
      </w:r>
      <w:r>
        <w:rPr>
          <w:rFonts w:cs="Calibri;Calibri" w:ascii="Calibri;Calibri" w:hAnsi="Calibri;Calibri"/>
          <w:b/>
          <w:u w:val="single"/>
        </w:rPr>
        <w:t>wykonanie przedmiotu zamówienia</w:t>
      </w:r>
      <w:r>
        <w:rPr>
          <w:rFonts w:cs="Calibri;Calibri" w:ascii="Calibri;Calibri" w:hAnsi="Calibri;Calibri"/>
        </w:rPr>
        <w:t xml:space="preserve"> za cenę:</w:t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36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Pakiet nr 1 – Kształtki stalowe:</w:t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720" w:hanging="0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;Calibri" w:hAnsi="Calibri;Calibri" w:cs="Arial"/>
          <w:b/>
          <w:b/>
        </w:rPr>
      </w:pPr>
      <w:r>
        <w:rPr>
          <w:rFonts w:cs="Arial" w:ascii="Calibri;Calibri" w:hAnsi="Calibri;Calibri"/>
          <w:b/>
        </w:rPr>
        <w:t xml:space="preserve">wartość netto: ........................ zł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;Calibri" w:hAnsi="Calibri;Calibri" w:cs="Arial"/>
          <w:b/>
          <w:b/>
        </w:rPr>
      </w:pPr>
      <w:r>
        <w:rPr>
          <w:rFonts w:eastAsia="Calibri;Calibri" w:cs="Calibri;Calibri" w:ascii="Calibri;Calibri" w:hAnsi="Calibri;Calibri"/>
          <w:b/>
        </w:rPr>
        <w:t xml:space="preserve">  </w:t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" w:ascii="Calibri;Calibri" w:hAnsi="Calibri;Calibri"/>
          <w:b/>
        </w:rPr>
        <w:t xml:space="preserve">VAT: ....................................... zł   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;Calibri" w:hAnsi="Calibri;Calibri" w:cs="Arial"/>
          <w:b/>
          <w:b/>
        </w:rPr>
      </w:pPr>
      <w:r>
        <w:rPr>
          <w:rFonts w:cs="Arial" w:ascii="Calibri;Calibri" w:hAnsi="Calibri;Calibri"/>
          <w:b/>
        </w:rPr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" w:ascii="Calibri;Calibri" w:hAnsi="Calibri;Calibri"/>
          <w:b/>
        </w:rPr>
        <w:t xml:space="preserve">cena brutto: ........................... zł       </w:t>
      </w:r>
    </w:p>
    <w:p>
      <w:pPr>
        <w:pStyle w:val="Normal"/>
        <w:widowControl w:val="false"/>
        <w:ind w:left="426" w:hanging="0"/>
        <w:jc w:val="both"/>
        <w:textAlignment w:val="baseline"/>
        <w:rPr>
          <w:rFonts w:ascii="Calibri;Calibri" w:hAnsi="Calibri;Calibri" w:cs="Arial"/>
          <w:b/>
          <w:b/>
        </w:rPr>
      </w:pPr>
      <w:r>
        <w:rPr>
          <w:rFonts w:cs="Arial" w:ascii="Calibri;Calibri" w:hAnsi="Calibri;Calibri"/>
          <w:b/>
        </w:rPr>
      </w:r>
    </w:p>
    <w:tbl>
      <w:tblPr>
        <w:tblW w:w="162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1120"/>
        <w:gridCol w:w="4660"/>
        <w:gridCol w:w="639"/>
        <w:gridCol w:w="605"/>
        <w:gridCol w:w="1526"/>
        <w:gridCol w:w="1239"/>
        <w:gridCol w:w="163"/>
        <w:gridCol w:w="228"/>
        <w:gridCol w:w="1085"/>
        <w:gridCol w:w="1852"/>
        <w:gridCol w:w="1244"/>
        <w:gridCol w:w="163"/>
        <w:gridCol w:w="163"/>
        <w:gridCol w:w="163"/>
        <w:gridCol w:w="163"/>
        <w:gridCol w:w="163"/>
        <w:gridCol w:w="163"/>
        <w:gridCol w:w="88"/>
        <w:gridCol w:w="6"/>
        <w:gridCol w:w="69"/>
      </w:tblGrid>
      <w:tr>
        <w:trPr>
          <w:trHeight w:val="495" w:hRule="atLeast"/>
        </w:trPr>
        <w:tc>
          <w:tcPr>
            <w:tcW w:w="1616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Pakiet nr 1 - KSZTAŁTKI STALOWE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31" w:type="dxa"/>
            <w:tcBorders>
              <w:left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Lp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INDEKS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AZWA TOWARU/ASORTYMENTU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ILOŚĆ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j. m. 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ena jedn. netto [zł]* (tj. za 1 jednostkę miary)</w:t>
            </w:r>
          </w:p>
        </w:tc>
        <w:tc>
          <w:tcPr>
            <w:tcW w:w="1630" w:type="dxa"/>
            <w:gridSpan w:val="3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Wartość netto</w:t>
              <w:br/>
              <w:t>[zł]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Stawka podatku VAT** [%]</w:t>
            </w:r>
          </w:p>
        </w:tc>
        <w:tc>
          <w:tcPr>
            <w:tcW w:w="1852" w:type="dxa"/>
            <w:tcBorders>
              <w:top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Producent (nazwa)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  <w:u w:val="single"/>
              </w:rPr>
              <w:t xml:space="preserve"> oraz N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umer katalogowy***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Kraj pochodzenia***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2</w:t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3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4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5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6</w:t>
            </w:r>
          </w:p>
        </w:tc>
        <w:tc>
          <w:tcPr>
            <w:tcW w:w="16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7 = kol. 4 x kol. 6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kol. 8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kol. 9</w:t>
            </w:r>
          </w:p>
        </w:tc>
        <w:tc>
          <w:tcPr>
            <w:tcW w:w="231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kol. 1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08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NOPIE CZESANE (KG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g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3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NOPIE CZESANE, OPAKOWANIE 0,1 KG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6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ZWÓRNIK OCYNKOWANY DN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6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ZWÓRNIK OCYNKOWANY DN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6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ZWÓRNIK OCYNKOWANY DN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6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ZWÓRNIK OCYNKOWANY DN 3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6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ZWÓRNIK OCYNKOWANY DN 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6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ZWÓRNIK OCYNKOWANY DN 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834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ZWÓRNIK OCYNKOWANY DN 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837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DENNICA STALOWA CZARNA DN 25 (33,7 X 3,0)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035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ENNICA STALOWA CZARNA DN 32 (42,4 X 3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973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ENNICA STALOWA CZARNA DN 40 (48,3 X 3,0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8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ENNICA STALOWA CZARNA DN 50 (57,0 X 3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17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ENNICA STALOWA CZARNA DN 50 (60,3 X 3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377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ENNICA STALOWA CZARNA DN 50 (GR. 5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41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ENNICA STALOWA CZARNA DN 65 (76,1 X 3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8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ENNICA STALOWA CZARNA DN 80 (88,9 X 3,2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29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ENNICA STALOWA CZARNA DN 100 (108 X 3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8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ENNICA STALOWA CZARNA DN 100 (114,3 X 3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8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ENNICA STALOWA CZARNA DN 125 (133,0 X 4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84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ENNICA STALOWA CZARNA DN 125 (139,7 X 4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17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DENNICA STALOWA CZARNA DN 150 (159,0 X 4,5)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8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ENNICA STALOWA CZARNA DN 150 (168,3 X 4,5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435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ENNICA STALOWA CZARNA DN 200 (GR. 12,5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207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ENNICA STALOWA CZARNA DN 250 (273,0 X 6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749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ENNICA STALOWA CZARNA DN 300 (GR. 7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2875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ENNICA STALOWA CZARNA DN 400 (406,0 X 8,0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62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ENNICA STALOWA CZARNA DN 600 (610 X 12,5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50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GWINTOWANE CZARNE DN 15,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025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GWINTOWANE CZARNE DN 25,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65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GWINTOWANE CZARNE DN 32,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65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GWINTOWANE CZARNE DN 40,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65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GWINTOWANE CZARNE DN 50,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625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LANO HAMBURSKIE DN 10 (17,2x1,8)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4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15 (21,3 X 2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62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15 (21,3 X 2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4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20 (26,9 X 2,3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622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20 (26,9 X 2,9 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4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25 (33,7 X 2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62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25 (33,7 X 2,9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3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001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LANO HAMBURSKIE DN 25 (33,7 X 5,0)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50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32 (42,4 X 2,6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62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32 (42,4 X 2,9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8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5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40 (48,3 X 2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2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4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40 (48,3 X 4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622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50 (60,3 X 2,9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2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287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LANO HAMBURSKIE DN 50 (60,3 X 4,0)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15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50 (60,3 X 5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002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50 (60,3 X 8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5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65 (76,1 X 2,9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622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65 (76,1 X 3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23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65 (76,1 X 4,5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156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LANO HAMBURSKIE DN 65 (76,1 X 8,0) 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69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LANO HAMBURSKIE DN 80 (88,9 X 3,2)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622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80 (88,9 X 3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221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80 (88,9 X 5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1557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80 (88,9 X 7,1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00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80 (88,9 X 1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966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LANO HAMBURSKIE DN 100 (108,0 X 3,6)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203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100 (108,0 X 6,3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62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100 (114,3 X 3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287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LANO HAMBURSKIE DN 100 (114,3 x 6,3)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156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100 (114,3 X 8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965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LANO HAMBURSKIE DN 125 (133,0 X 4,0)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00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125 (133,0 X 8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4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125 (139,7 X 4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4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125 (139,7 X 6,3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199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150 (159,0 X 4,5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4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150 (159,0 X 5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623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150 (168,3 X 4,5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287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LANO HAMBURSKIE DN 150 (168,3 X 6,3)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6233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200 (219,1 X 6,3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4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DN 250 (273,0 X 6,3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7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OCYNKOWANE DN 32, GR. 3,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7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OCYNKOWANE DN 40, GR. 3,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71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OCYNKOWANE DN 50, GR. 3,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7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OCYNKOWANE DN 65, GR. 3,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7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OCYNKOWANE DN 80, GR. 3,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7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HAMBURSKIE OCYNKOWANE DN 100, GR. 3,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99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NAKRĘTNO - WKRĘTNE CZARNE DN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029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NAKRĘTNO - WKRĘTNE CZARNE DN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3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NAKRĘTNO - WKRĘTNE CZARNE DN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99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LANO NAKRĘTNO - WKRĘTNE CZARNE DN 40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526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NAKRĘTNO - WKRĘTNE OCYNKOWANE DN 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62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NAKRĘTNO - WKRĘTNE OCYNKOWANE DN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3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6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NAKRĘTNO - WKRĘTNE OCYNKOWANE DN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8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631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NAKRĘTNO - WKRĘTNE OCYNKOWANE DN 2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63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NAKRĘTNO - WKRĘTNE OCYNKOWANE DN 3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63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NAKRĘTNO - WKRĘTNE OCYNKOWANE DN 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3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NAKRĘTNO - WKRĘTNE OCYNKOWANE DN 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58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NAKRĘTNO - WKRĘTNE OCYNKOWANE DN 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295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NAKRĘTNO - WKRĘTNE OCYNKOWANE DN 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OCYNKOWANE DN 10,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3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OCYNKOWANE DN 15,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6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2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OCYNKOWANE DN 20,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OCYNKOWANE DN 25,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4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OCYNKOWANE DN 32,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OCYNKOWANE DN 40,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2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OCYNKOWANE DN 50,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58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OCYNKOWANE DN 65,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079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ANO OCYNKOWANE DN 80,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1575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CZARNY GWINTOWANY DN 40, PN 16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22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OCYNKOWANY GWINTOWANY DN 25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22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OCYNKOWANY GWINTOWANY DN 32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0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OCYNKOWANY GWINTOWANY DN 40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3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OCYNKOWANY GWINTOWANY DN 50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3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OCYNKOWANY GWINTOWANY DN 65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863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OCYNKOWANY GWINTOWANY DN 80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92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OCYNKOWANY GWINTOWANY DN 100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183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OCYNKOWANY GWINTOWANY DN 100, PN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15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782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15, PN 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0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20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0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25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64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25, PN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0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32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373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32, PN 2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0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40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64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40, PN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0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50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642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50, PN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006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50, PN 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9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65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65, PN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954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80, PN 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9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80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ŁNIERZ STALOWY PŁASKI DN 80, PN 25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9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100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48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100, PN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817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100, PN 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9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125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7398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125, PN 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199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150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64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PŁASKI DN 150, PN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ŁNIERZ STALOWY Z SZYJKĄ DN 25 (FI 33,7 MM), PN 16, 4 - OTWOROWY, H = 38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ŁNIERZ STALOWY Z SZYJKĄ DN 32 (FI 42,4 MM), PN 16, 4 - OTWOROWY, H = 40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ŁNIERZ STALOWY Z SZYJKĄ DN 40 (FI 48,3 MM), PN 16, 4 - OTWOROWY, H = 42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2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ŁNIERZ STALOWY Z SZYJKĄ DN 50 (FI 60,3 MM), PN 16, 4 - OTWOROWY, H = 45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ŁNIERZ STALOWY Z SZYJKĄ DN 65 (FI 76,1 MM), PN 16, 4 - OTWOROWY, H = 45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605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Z SZYJKĄ DN 65 (FI 76,1 MM), PN 25, 8 - OTWOROW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ŁNIERZ STALOWY Z SZYJKĄ DN 80 (FI 88,9 MM), PN 16, 8-OTWOROWY, H = 50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605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Z SZYJKĄ DN 80 (FI 88,9 MM), PN 25, 8-OTWOROW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ŁNIERZ STALOWY Z SZYJKĄ DN 100 (FI 114,3 MM), PN 16, 8 - OTWOROWY, H = 52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378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Z SZYJKĄ DN 100 (FI 108,0 X 3,6 MM), PN 25, WG EN 1092-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60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ŁNIERZ STALOWY Z SZYJKĄ DN 125 (FI 133 MM), PN 16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ŁNIERZ STALOWY Z SZYJKĄ DN 125 (FI 139,7 MM), PN 16, 8-OTWOROWY, H = 55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4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3782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Z SZYJKĄ DN 125 (FI 133,0 X 4,0 MM), PN 25, WG EN 1092-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2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ŁNIERZ STALOWY Z SZYJKĄ DN 150 (FI 168,3 MM), PN 16, 8-OTWOROWY, H = 55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605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Z SZYJKĄ DN 150 (FI 168,3 MM), PN 25, 8-OTWOROW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172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STALOWY Z SZYJKĄ DN 350, PN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8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ZE SZTUCEREM CZARNY DN 15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8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ZE SZTUCEREM CZARNY DN 20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8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ZE SZTUCEREM CZARNY DN 25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8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ZE SZTUCEREM CZARNY DN 32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9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ZE SZTUCEREM CZARNY DN 40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9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ZE SZTUCEREM CZARNY DN 50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1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ZE SZTUCEREM CZARNY DN 50, PN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9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ZE SZTUCEREM CZARNY DN 65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95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ŁNIERZ ZE SZTUCEREM CZARNY DN 65, PN 25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9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ZE SZTUCEREM CZARNY DN 80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95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ŁNIERZ ZE SZTUCEREM CZARNY DN 80, PN 25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94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ZE SZTUCEREM CZARNY DN 100, PN 16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9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ZE SZTUCEREM CZARNY DN 125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1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ZE SZTUCEREM CZARNY DN 125, PN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ŁNIERZ ZE SZTUCEREM CZARNY DN 150, PN 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940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OREK CZARNY DN 15, GZ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940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REK CZARNY DN 20, GZ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94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REK CZARNY DN 25, GZ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0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REK CZARNY DN 32, GZ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0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REK OCYNKOWANY DN 10, GZ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9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REK OCYNKOWANY DN 15, GZ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0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REK OCYNKOWANY DN 20, GZ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9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REK OCYNKOWANY DN 25, GZ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REK OCYNKOWANY DN 32, GZ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9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REK OCYNKOWANY DN 40, GZ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0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REK OCYNKOWANY DN 50, GZ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871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RÓCIEC STALOWY CZARNY GWINTOWANY JEDNOSTRONNIE DN 10, L = 100 MM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6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RÓCIEC STALOWY CZARNY GWINTOWANY JEDNOSTRONNIE DN 15, L = 100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7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RÓCIEC STALOWY CZARNY GWINTOWANY JEDNOSTRONNIE DN 15, L = 120 MM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6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RÓCIEC STALOWY CZARNY GWINTOWANY JEDNOSTRONNIE DN 20, L = 100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6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RÓCIEC STALOWY CZARNY GWINTOWANY JEDNOSTRONNIE DN 25, L = 100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7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RÓCIEC STALOWY CZARNY GWINTOWANY JEDNOSTRONNIE DN 25, L = 120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8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RÓCIEC STALOWY CZARNY GWINTOWANY JEDNOSTRONNIE DN 25, L = 150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6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RÓCIEC STALOWY CZARNY GWINTOWANY JEDNOSTRONNIE DN 32, L = 100 MM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7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RÓCIEC STALOWY CZARNY GWINTOWANY JEDNOSTRONNIE DN 40, L = 120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8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RÓCIEC STALOWY CZARNY GWINTOWANY JEDNOSTRONNIE DN 40, L = 150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6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RÓCIEC STALOWY CZARNY GWINTOWANY JEDNOSTRONNIE DN 50, L = 100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7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RÓCIEC STALOWY CZARNY GWINTOWANY JEDNOSTRONNIE DN 50, L = 120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8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RÓCIEC STALOWY CZARNY GWINTOWANY JEDNOSTRONNIE DN 50, L = 150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7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RÓCIEC STALOWY CZARNY GWINTOWANY JEDNOSTRONNIE DN 65, L = 120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3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RÓCIEC STALOWY CZARNY GWINTOWANY JEDNOSTRONNIE DN 65, L = 150 MM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9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779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RÓCIEC STALOWY CZARNY GWINTOWANY JEDNOSTRONNIE DN 80, L = 120 MM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RÓCIEC STALOWY CZARNY GWINTOWANY JEDNOSTRONNIE DN 100, L = 100 MM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76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SZTAŁTKA, ZŁĄCZKA ZACISKOWA AGAFLEX IK (ŁĄCZY RURY: GWINT ZEWN.+GŁADKA RURA"BOSA") 1 i 1/2" (DN4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76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SZTAŁTKA, ZŁĄCZKA ZACISKOWA AGAFLEX IK (ŁĄCZY RURY: GWINT ZEWN.+GŁADKA RURA"BOSA") 1 i 1/4" (DN32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2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CZARNA DN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7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CZARNA DN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CZARNA DN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2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CZARNA DN 3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2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CZARNA DN 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2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CZARNA DN 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CZARNA DN 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62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CZARNA DO WSPAWANIA DN 15, L = 90 MM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37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MUFA CZARNA DO WSPAWANIA DN 15, L = 90 MM, GW Z JEDNEJ I DRUGIEJ STRONY PO 25 MM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974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CZARNA DO WSPAWANIA, DN 15, L = 30 MM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8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651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MUFA GWINTOWANA CZARNA DN 15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9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65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GWINTOWANA CZARNA DN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65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MUFA GWINTOWANA CZARNA DN 25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65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MUFA GWINTOWANA CZARNA DN 32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65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MUFA GWINTOWANA CZARNA DN 40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48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MUFA GWINTOWANA CZARNA DN 50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7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OCYNKOWANA DN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1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7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OCYNKOWANA DN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7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OCYNKOWANA DN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6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OCYNKOWANA DN 3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6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OCYNKOWANA DN 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7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OCYNKOWANA DN 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0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OCYNKOWANA DN 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079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OCYNKOWANA DN 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7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REDUKCYJNA OCYNKOWANA DN 20 /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78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REDUKCYJNA OCYNKOWANA DN 25 / 1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79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REDUKCYJNA OCYNKOWANA DN 25 / 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8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REDUKCYJNA OCYNKOWANA DN 32 /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8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REDUKCYJNA OCYNKOWANA DN 32 /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8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REDUKCYJNA OCYNKOWANA DN 32 /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8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REDUKCYJNA OCYNKOWANA DN 40 /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8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REDUKCYJNA OCYNKOWANA DN 40 /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8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REDUKCYJNA OCYNKOWANA DN 40 /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8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REDUKCYJNA OCYNKOWANA DN 40 / 3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8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REDUKCYJNA OCYNKOWANA DN 50 /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8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REDUKCYJNA OCYNKOWANA DN 50 /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8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REDUKCYJNA OCYNKOWANA DN 50 /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9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REDUKCYJNA OCYNKOWANA DN 50 / 3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9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UFA REDUKCYJNA OCYNKOWANA DN 50 / 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0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CZARNY DN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3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08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CZARNY DN 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94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CZARNY DN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2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CZARNY DN 3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0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CZARNY DN 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CZARNY DN 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87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OCYNKOWANY DN 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4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OCYNKOWANY DN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2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5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OCYNKOWANY DN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4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OCYNKOWANY DN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9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4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OCYNKOWANY DN 3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4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OCYNKOWANY DN 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9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OCYNKOWANY DN 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2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6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OCYNKOWANY DN 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295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OCYNKOWANY DN 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696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OCYNKOWANY DN 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5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92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REDUKCYJNY OCYNKOWANY DN 20 / 1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1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REDUKCYJNY OCYNKOWANY DN 25 /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9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REDUKCYJNY OCYNKOWANY DN 25 /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9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REDUKCYJNY OCYNKOWANY DN 32 /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REDUKCYJNY OCYNKOWANY DN 32 /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REDUKCYJNY OCYNKOWANY DN 32 /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9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REDUKCYJNY OCYNKOWANY DN 40 /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REDUKCYJNY OCYNKOWANY DN 40 /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2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REDUKCYJNY OCYNKOWANY DN 40 /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REDUKCYJNY OCYNKOWANY DN 40 / 3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REDUKCYJNY OCYNKOWANY DN 50 /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9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REDUKCYJNY OCYNKOWANY DN 50 /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5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REDUKCYJNY OCYNKOWANY DN 50 /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5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REDUKCYJNY OCYNKOWANY DN 50 / 3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5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REDUKCYJNY OCYNKOWANY DN 50 / 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6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241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REDUKCYJNY OCYNKOWANY DN 65 / 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300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YPEL REDUKCYJNY OCYNKOWANY DN 80 / 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068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PÓŁŚRUBUNEK DO WSPAWANIA DN 15 (RURKA DN 15, NAKRĘTKA DN 20)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21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PÓŁŚRUBUNEK DO WSPAWANIA DN 20 (RURKA DN 20, NAKRĘTKA DN 25)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21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PÓŁŚRUBUNEK DO WSPAWANIA DN 25 (RURKA DN 25, NAKRĘTKA DN 32)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21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PÓŁŚRUBUNEK DO WSPAWANIA DN 32 (RURKA DN 32, NAKRĘTKA 5/4")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364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ÓŁŚRUBUNEK ŻELIWNY DO POMPY 6/4 X 1" (W KOMPLECIE DWA PÓŁŚRUBUNKI I USZCZELKI GUMOWE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pl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44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PRZEDŁUŻKA OCYNKOWANA DN 15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4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PRZEDŁUŻKA OCYNKOWANA DN 20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44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PRZEDŁUŻKA OCYNKOWANA DN 25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6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PRZEDŁUŻKA OCYNKOWANA DN 32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435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REDUKCJA CZARNA DN 20 / 15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5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REDUKCJA CZARNA DN 25 / 20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5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CZARNA DN 32 /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54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CZARNA DN 32 / 2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5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REDUKCJA CZARNA DN 40 / 25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5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REDUKCJA CZARNA DN 40 / 32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6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CZARNA DN 50 /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6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CZARNA DN 50 /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6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REDUKCJA CZARNA DN 65 / 40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6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REDUKCJA CZARNA DN 65 / 50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423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DO WODOMIERZA DN 15 /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07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REDUKCJA OCYNKOWANA DN 15 / 10, GWINTOWANA, WKRĘTNO - NAKRĘTNA 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REDUKCJA OCYNKOWANA DN 20 / 15, GWINTOWANA, WKRĘTNO - NAKRĘTNA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19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25 / 15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19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25 / 20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4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0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32 / 15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0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32 / 20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1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32 / 25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9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00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40 / 15, GWINTOWANA, WKRĘTNO - NAKRĘTNA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0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40 / 20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40 / 25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0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40 / 32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0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50 / 15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0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50 / 20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REDUKCJA OCYNKOWANA DN 50 / 25, GWINTOWANA, WKRĘTNO - NAKRĘTNA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0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50 / 32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0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50 / 40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526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65 / 15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9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65 / 25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6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65 / 32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4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65 / 40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65 / 50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4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65/ 20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8363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80 / 40, GWINTOWANA, WKRĘTNO - NAKRĘTNA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5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80 / 50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30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80 / 65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92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100 / 50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003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100 / 65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30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DUKCJA OCYNKOWANA DN 100 / 80, GWINTOWANA, WKRĘTNO - NAKRĘTNA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ŚRUBUNEK OCYNKOWANY 1'' (DN 25), DWUZŁĄCZKA, HOLENDER, GW -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28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ŚRUBUNEK OCYNKOWANY 1'' (DN 25), DWUZŁĄCZKA, HOLENDER, GW - GZ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3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ŚRUBUNEK OCYNKOWANY 1 1/2'' (DN 40), DWUZŁĄCZKA, HOLENDER, GW -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28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ŚRUBUNEK OCYNKOWANY 1 1/2'' (DN 40), DWUZŁĄCZKA, HOLENDER, GW - GZ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ŚRUBUNEK OCYNKOWANY 1 1/4'' (DN 32), DWUZŁĄCZKA, HOLENDER, GW -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28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ŚRUBUNEK OCYNKOWANY 1 1/4'' (DN 32), DWUZŁĄCZKA, HOLENDER, GW - GZ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2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ŚRUBUNEK OCYNKOWANY 1/2'' (DN 15), DWUZŁĄCZKA, HOLENDER, GW -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28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ŚRUBUNEK OCYNKOWANY 1/2'' (DN15), DWUZŁĄCZKA, HOLENDER, GW - GZ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2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ŚRUBUNEK OCYNKOWANY 2'' (DN 50), DWUZŁĄCZKA, HOLENDER, GW -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2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290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ŚRUBUNEK OCYNKOWANY 2'' (DN 50), DWUZŁĄCZKA, HOLENDER, GW - GZ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194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ŚRUBUNEK OCYNKOWANY 2 1/2'' (DN 65), DWUZŁĄCZKA, HOLENDER,  GW -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29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ŚRUBUNEK OCYNKOWANY 2 1/2'' (DN 65), DWUZŁĄCZKA, HOLENDER, GW - GZ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88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ŚRUBUNEK OCYNKOWANY 3'' (DN 80), DWUZŁĄCZKA, HOLENDER, GW - GW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29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ŚRUBUNEK OCYNKOWANY 3'' (DN 80), DWUZŁĄCZKA, HOLENDER, GW - GZ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28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ŚRUBUNEK OCYNKOWANY 3/4'' (DN 20), DWUZŁĄCZKA, HOLENDER, GW - GZ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769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CZARNY DO WSPAWANIA DN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769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CZARNY DO WSPAWANIA DN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769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CZARNY DO WSPAWANIA DN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33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CZARNY DO WSPAWANIA DN 32 (42,4 X 2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616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CZARNY DO WSPAWANIA DN 40 (48,3 X 2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33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CZARNY DO WSPAWANIA DN 40 GR. 5,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34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CZARNY DO WSPAWANIA DN 50 (57,0 X 2,9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196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CZARNY DO WSPAWANIA DN 50 (60,3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698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CZARNY DO WSPAWANIA DN 65 (76,1 X 2,9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345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CZARNY DO WSPAWANIA DN 80 (88,9 X 3,2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460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RÓJNIK CZARNY DO WSPAWANIA DN 100 GR. 3,6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60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RÓJNIK CZARNY DO WSPAWANIA DN 125 (133 X 4,0)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249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CZARNY DO WSPAWANIA DN 125 (139,7 X 4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252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CZARNY DO WSPAWANIA DN 150 (159,0 X 4,5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020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RÓJNIK CZARNY DO WSPAWANIA DN 150 (168,3 X 4,5)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CZARNY GWINTOWANY DN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1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CZARNY GWINTOWANY DN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CZARNY GWINTOWANY DN 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526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OCYNKOWANY DN 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4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OCYNKOWANY DN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7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4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OCYNKOWANY DN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4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OCYNKOWANY DN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4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OCYNKOWANY DN 3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4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OCYNKOWANY DN 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5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47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OCYNKOWANY DN 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81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OCYNKOWANY DN 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8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OCYNKOWANY DN 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33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CZARNY DO WSPAWANIA DN 32 / 25 (42,4 X 2,6 / 33,7 X 2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33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CZARNY DO WSPAWANIA DN 40 / 32 / 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77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CZARNY DO WSPAWANIA DN 50 / 32 / 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33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CZARNY DO WSPAWANIA DN 50 / 40 (GR. 5,6 X 5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34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CZARNY DO WSPAWANIA DN 65 / 32 / 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77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CZARNY DO WSPAWANIA DN 65 / 50 (76,1 X 2,9 / 60,3 X 2,9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70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RÓJNIK REDUKCYJNY CZARNY DO WSPAWANIA DN 65 / 50 / 65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34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CZARNY DO WSPAWANIA DN 80 / 40 (88,9 X 3,2 / 48,3 X 2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794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CZARNY DO WSPAWANIA DN 80 / 50 (88,9 X 3,2 / 60,3 X 2,9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35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CZARNY DO WSPAWANIA DN 80 / 65 (88,9 x 3,2 / 76,1 X 2,9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00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CZARNY DO WSPAWANIA DN 100 / 40 (108,0 X 3,6 / 48,3 X 2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34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CZARNY DO WSPAWANIA DN 100 / 50 (114,0 X 3,6 / 60,3 X 2,9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6248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RÓJNIK REDUKCYJNY CZARNY DO WSPAWANIA DN 100 / 65 (114,0 X 6,3 / 76 X 5,6)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3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CZARNY DO WSPAWANIA DN 100 / 65 / 100 GR. 8,8 X 7,1 X 8,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614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RÓJNIK REDUKCYJNY CZARNY DO WSPAWANIA DN 125 / 100 / 125 (133,0 X 108,0)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614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RÓJNIK REDUKCYJNY CZARNY DO WSPAWANIA DN 150 / 100 / 150  (159,0 X 108,0)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206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CZARNY DO WSPAWANIA DN 150 / 125 / 150 (159,0 X 133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13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CZARNY DO WSPAWANIA DN 200 / 100 / 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607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CZARNY DO WSPAWANIA DN 200 / 150 / 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2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CZARNY GWINTOWANY DN 40 / 25 / 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5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20 / 15 /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4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25 / 15 /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25 / 20 / 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5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32 / 15 / 3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5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32 / 20 / 3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5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32 / 25 / 3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5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40 / 15 / 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54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40 / 20 / 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03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40 / 25 / 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5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40 / 32 / 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5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50 / 15 / 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308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50 / 20 / 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6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50 / 25 / 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308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50 / 32 / 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308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50 / 40 / 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759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65 / 15 / 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76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65 / 20 / 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58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65 / 25 / 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760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65 / 32 / 6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8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RÓJNIK REDUKCYJNY OCYNKOWANY DN 65 / 50 / 65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819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80 / 25 / 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82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RÓJNIK REDUKCYJNY OCYNKOWANY DN 80 / 32 / 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2057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ULEJA DO WSPAWANIA DN 15 (1/2"), Z KOŁNIERZYKIEM, PŁASKOUCZELNIANA, POD NAKRĘTKĘ G 3/4'' </w:t>
            </w: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TERMIN DOSTAWY DO 21 DNI KALENDARZOWYCH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205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ULEJA DO WSPAWANIA DN 20 (3/4"), Z KOŁNIERZYKIEM, PŁASKOUSZCZELNIANA, POD NAKRĘTKĘ G 1'' </w:t>
            </w: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TERMIN DOSTAWY DO 21 DNI KALENDARZOWYCH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205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ULEJA DO WSPAWANIA DN 25 (1"), Z KOŁNIERZYKIEM, PŁASKOUSZCZELNIANA, POD NAKRĘTKĘ G 1 1/4'' </w:t>
            </w: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 xml:space="preserve"> TERMIN DOSTAWY DO 21 DNI KALENDARZOWYCH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206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ULEJA DO WSPAWANIA DN 32 (1 1/4"), Z KOŁNIERZYKIEM, PŁASKOUSZCZELNIANA, POD NAKRĘTKĘ G 1 1/2'' </w:t>
            </w: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TERMIN DOSTAWY DO 21 DNI KALENDARZOWYCH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206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ULEJA DO WSPAWANIA DN 40 (1 1/2"), Z KOŁNIERZYKIEM, PŁASKOUSZCZELNIANA, POD NAKRĘTKĘ G 2'' </w:t>
            </w: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TERMIN DOSTAWY DO 21 DNI KALENDARZOWYCH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206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ULEJA DO WSPAWANIA DN 50 (2"), Z KOŁNIERZYKIEM, PŁASKOUSZCZELNIANA, POD NAKRĘTKĘ G 2 1/2'' </w:t>
            </w: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TERMIN DOSTAWY DO 21 DNI KALENDARZOWYCH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4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AŚLEPKA CZARNA DN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4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ZAŚLEPKA CZARNA DN 20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4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ZAŚLEPKA CZARNA DN 25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4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ZAŚLEPKA CZARNA DN 40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4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ZAŚLEPKA CZARNA DN 50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625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AŚLEPKA OCYNKOWANA DN 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0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AŚLEPKA OCYNKOWANA DN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0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AŚLEPKA OCYNKOWANA DN 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30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ZAŚLEPKA OCYNKOWANA DN 25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9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20 / 15 (26,9 X 2,3 / 21,3 X 2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9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25 / 15 (33,7 X 2,6 / 21,3 X 2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8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25 / 20 (33,7 X 2,6 / 26,9 / 2,3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848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32 / 15 (42,4 X 2,6 / 21,3 X 2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6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32 / 20 (42,4 X 2,6 / 26,9 X 2,3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23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32 / 25 (GR. 2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848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40 / 15 (48,3 X 2,6 / 21,3 / 2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9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40 / 20 (48,3 X 2,6 / 26,9 X 2,3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6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40 / 25 (48,3 X 2,6 / 33,7 X 2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6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40 / 32 (48,3 X 2,6 / 42,4 X 2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848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50 / 15 (60,3 X 2,9 / 21,3 X 2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2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8485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50 / 20 (60,3 X 2,9 / 26,9 X 2,3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6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50 / 25 (60,3 X 2,9 / 33,7 X 2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7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50 / 32 (60,3 X 2,9 / 42,4 X 2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7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50 / 40 (60,3 X 2,9 / 48,3 X 2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65 / 25 (76,1 X 2,9 / 33,7 X 2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7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65 / 32 (76,1 X 2,9 / 42,4 X 2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7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65 / 40 (76,1 X 2,9 / 48,3 X 2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7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65 / 50 (76,1 X 2,9 / 60,3 X 2,9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747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80 / 32 (GR. 3,2 X 2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7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80 / 40 (88,9 X 3,2 / 48,3 X 2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7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80 / 50 (88,9 X 3,2 / 60,3 X 2,9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7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80 / 65 (88,9 X 3,2 / 76,1 X 2,9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058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100 / 40 (108,0 X 3,6 / 48,3 X 2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14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100 / 50 (108,0 X 3,6 / 60,3 X 2,9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5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100 / 65 (108,0 X 3,6 / 76,1 X 2,9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4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1894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ZWĘŻKA CZARNA DO WSPAWANIA DN 100 / 65 (114,0 X 3,6 / 76,1 X 2,9)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5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100 / 80 (108,0 X 3,6 / 88,9 X 3,2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86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100 / 80 (114,3 X 3,6 / 88,9 X 3,2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54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125 / 50 (133,0 X 4,0 / 60,3 / 2,9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22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125 / 65 (133,0 X 4,0 / 76,1 / 2,9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95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125 / 80 (133,0 X 4,0 / 88,9 X 3,2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5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125 / 100 (133,0 X 4,0 / 108,0 X 3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737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150 / 50 (159,0 X 4,5 / 60,3 X 2,9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25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150 / 65 (159,0 X 4,5 / 76,1 X 2,9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46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150 / 80 (159,0 X 4,5 / 88,0 X 3,2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974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ZWĘŻKA CZARNA DO WSPAWANIA DN 150 / 80 (159,0 X 4,5 / 88,9 X 3,6)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727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ZWĘŻKA CZARNA DO WSPAWANIA DN 150 / 80 (168 X 88,9)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22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150 / 100 (159,0 X 4,5 / 108,0 X 3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609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150 / 100 (168,3 X 108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287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150 / 100 (168,3 X 114,3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5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955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150 / 125 (159,0 X 4,5 / 133,0 X 4,0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3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150 / 125 (168,3 X 139,7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58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200 / 100 (219,1 X 6,3 / 108,0 X 3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17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200 / 125 (219,1 X 6,3 / 133,0 X 4,0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064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200 / 150 (219,1 X 6,3 / 159,0 X 4,5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330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250 / 100 (273,0 X 6,3 / 108,0 X 3,6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393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250 / 200 (273,0 X 6,3 / 219,1 X 6,3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00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300 / 250 (323,9 X 7,1 / 273,0 X 6,3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54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WĘŻKA CZARNA DO WSPAWANIA DN 350 / 250 (GR. 8,0 X 6,3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zt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65</w:t>
            </w:r>
          </w:p>
        </w:tc>
        <w:tc>
          <w:tcPr>
            <w:tcW w:w="8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Razem Wartość </w:t>
            </w: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netto</w:t>
            </w: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 *</w:t>
              <w:br/>
              <w:t xml:space="preserve">(należy zsumować wartość netto wszystkich pozycji z kol. 7)  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66</w:t>
            </w:r>
          </w:p>
        </w:tc>
        <w:tc>
          <w:tcPr>
            <w:tcW w:w="8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Razem Cena </w:t>
            </w: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brutto</w:t>
            </w: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  *</w:t>
              <w:br/>
              <w:t>(poz. , kol. 465 + należny podatek VAT)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15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</w:rPr>
              <w:t>*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Wykonawca zobowiązany jest wskazać ceny jednostkowe netto we wszystkich pozycjach. Wykonawcy </w:t>
            </w:r>
            <w:r>
              <w:rPr>
                <w:rFonts w:cs="Calibri;Calibri" w:ascii="Calibri;Calibri" w:hAnsi="Calibri;Calibri"/>
                <w:b/>
                <w:bCs/>
                <w:color w:val="FF0000"/>
                <w:sz w:val="18"/>
                <w:szCs w:val="18"/>
              </w:rPr>
              <w:t>nie wolno modyfikować (zmieniać) treści Formularza cenowego (np. zmieniać nazwy towaru, ilości, jednostek miary, usuwać lub dodawać pozycji)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, ponieważ będzie służył on do porównania złożonych ofert, a także do późniejszego rozliczenia wykonanych dostaw (na etapie realizacji umowy). 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52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** Wykonawca zobowiązany jest wskazać stawkę podatku VAT (W przypadku braku wskazania, Zamawiający przyjmie stawkę podatu VAT 23 %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  <w:tc>
          <w:tcPr>
            <w:tcW w:w="44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615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</w:rPr>
              <w:t>***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Wykonawca zobowiązany jest </w:t>
            </w:r>
            <w:r>
              <w:rPr>
                <w:rFonts w:cs="Calibri;Calibri" w:ascii="Calibri;Calibri" w:hAnsi="Calibri;Calibri"/>
                <w:b/>
                <w:bCs/>
                <w:color w:val="FF0000"/>
                <w:sz w:val="18"/>
                <w:szCs w:val="18"/>
              </w:rPr>
              <w:t>wskazać wymagane w formularzu dane, pod rygorem odrzucenia oferty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Pakiet nr 2 – Kształtki mosiężne:</w:t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720" w:hanging="0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" w:ascii="Calibri;Calibri" w:hAnsi="Calibri;Calibri"/>
          <w:b/>
        </w:rPr>
        <w:t xml:space="preserve">wartość netto: ........................ zł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;Calibri" w:hAnsi="Calibri;Calibri" w:cs="Arial"/>
          <w:b/>
          <w:b/>
        </w:rPr>
      </w:pPr>
      <w:r>
        <w:rPr>
          <w:rFonts w:eastAsia="Calibri;Calibri" w:cs="Calibri;Calibri" w:ascii="Calibri;Calibri" w:hAnsi="Calibri;Calibri"/>
          <w:b/>
        </w:rPr>
        <w:t xml:space="preserve">  </w:t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" w:ascii="Calibri;Calibri" w:hAnsi="Calibri;Calibri"/>
          <w:b/>
        </w:rPr>
        <w:t xml:space="preserve">VAT: ....................................... zł   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;Calibri" w:hAnsi="Calibri;Calibri" w:cs="Arial"/>
          <w:b/>
          <w:b/>
        </w:rPr>
      </w:pPr>
      <w:r>
        <w:rPr>
          <w:rFonts w:cs="Arial" w:ascii="Calibri;Calibri" w:hAnsi="Calibri;Calibri"/>
          <w:b/>
        </w:rPr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" w:ascii="Calibri;Calibri" w:hAnsi="Calibri;Calibri"/>
          <w:b/>
        </w:rPr>
        <w:t xml:space="preserve">cena brutto: ........................... zł 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tbl>
      <w:tblPr>
        <w:tblW w:w="162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1143"/>
        <w:gridCol w:w="4593"/>
        <w:gridCol w:w="630"/>
        <w:gridCol w:w="781"/>
        <w:gridCol w:w="1504"/>
        <w:gridCol w:w="1148"/>
        <w:gridCol w:w="163"/>
        <w:gridCol w:w="292"/>
        <w:gridCol w:w="1069"/>
        <w:gridCol w:w="1825"/>
        <w:gridCol w:w="1229"/>
        <w:gridCol w:w="163"/>
        <w:gridCol w:w="163"/>
        <w:gridCol w:w="163"/>
        <w:gridCol w:w="163"/>
        <w:gridCol w:w="163"/>
        <w:gridCol w:w="163"/>
        <w:gridCol w:w="88"/>
        <w:gridCol w:w="6"/>
        <w:gridCol w:w="69"/>
      </w:tblGrid>
      <w:tr>
        <w:trPr>
          <w:trHeight w:val="480" w:hRule="atLeast"/>
        </w:trPr>
        <w:tc>
          <w:tcPr>
            <w:tcW w:w="1617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Pakiet nr 2 - KSZTAŁTKI MOSIĘŻNE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21" w:type="dxa"/>
            <w:tcBorders>
              <w:left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Lp.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INDEKS</w:t>
            </w:r>
          </w:p>
        </w:tc>
        <w:tc>
          <w:tcPr>
            <w:tcW w:w="4593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AZWA TOWARU/ASORTYMENTU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ILOŚĆ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j. m. 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ena jedn. netto [zł]* (tj. za 1 jednostkę miary)</w:t>
            </w:r>
          </w:p>
        </w:tc>
        <w:tc>
          <w:tcPr>
            <w:tcW w:w="1603" w:type="dxa"/>
            <w:gridSpan w:val="3"/>
            <w:tcBorders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Wartość netto</w:t>
              <w:br/>
              <w:t>[zł]</w:t>
            </w:r>
          </w:p>
        </w:tc>
        <w:tc>
          <w:tcPr>
            <w:tcW w:w="1069" w:type="dxa"/>
            <w:tcBorders>
              <w:top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Stawka podatku VAT** [%]</w:t>
            </w:r>
          </w:p>
        </w:tc>
        <w:tc>
          <w:tcPr>
            <w:tcW w:w="1825" w:type="dxa"/>
            <w:tcBorders>
              <w:top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 xml:space="preserve">Producent (nazwa) 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  <w:u w:val="single"/>
              </w:rPr>
              <w:t>oraz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 xml:space="preserve"> Numer katalogowy***</w:t>
            </w:r>
          </w:p>
        </w:tc>
        <w:tc>
          <w:tcPr>
            <w:tcW w:w="2301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Kraj pochodzenia***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1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2</w:t>
            </w:r>
          </w:p>
        </w:tc>
        <w:tc>
          <w:tcPr>
            <w:tcW w:w="45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3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4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5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6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kol. 7 = kol. 4 x kol. 6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6"/>
                <w:szCs w:val="16"/>
              </w:rPr>
              <w:t>kol. 8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6"/>
                <w:szCs w:val="16"/>
              </w:rPr>
              <w:t>kol. 9</w:t>
            </w:r>
          </w:p>
        </w:tc>
        <w:tc>
          <w:tcPr>
            <w:tcW w:w="230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6"/>
                <w:szCs w:val="16"/>
              </w:rPr>
              <w:t>kol. 1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620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KOLANO MOSIĘŻNE GWINTOWANE GW 1/2'' (DN 15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4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243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KOLANO MOSIĘŻNE GWINTOWANE GW 3/4'' (DN 20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282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KOLANO MOSIĘŻNE GWINTOWANE GW 1'' (DN 25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62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KOLANO MOSIĘŻNE GWINTOWANE GW 1 1/4'' (DN 32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622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KOLANO MOSIĘŻNE GWINTOWANE GW 1 1/2'' (DN 40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645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KOLANO MOSIĘŻNE GWINTOWANE NAKRĘTNO-WKRĘTNE GW/GZ 1/2'' (DN 15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0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250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KOLANO MOSIĘŻNE GWINTOWANE NAKRĘTNO-WKRĘTNE GW/GZ 3/4'' (DN 20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2827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KOLANO MOSIĘŻNE GWINTOWANE NAKRĘTNO-WKRĘTNE GW/GZ 1'' (DN 25)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703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KOLANO MOSIĘŻNE GWINTOWANE NAKRĘTNO-WKRĘTNE GW/GZ 1 1/4'' (DN 32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219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KOLANO MOSIĘŻNE GWINTOWANE NAKRĘTNO-WKRĘTNE GW/GZ 2'' (DN 50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579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KOLANO MOSIĘŻNE GWINTOWANE ZEWNĘTRZNIE GZ 1 1/4'' (DN 32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58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KOLANO MOSIĘŻNE GWINTOWANE ZEWNĘTRZNIE GZ 2'' (DN 50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6066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OREK MOSIĘŻNY GWINTOWANY 1/4'' (DN 8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4009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OREK MOSIĘŻNY GWINTOWANY 3/8" (DN 10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670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OREK MOSIĘŻNY GWINTOWANY 1/2" (DN 15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8155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OREK MOSIĘŻNY GWINTOWANY 3/4" (DN 20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2499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MUFA MOSIĘŻNA GWINTOWANA GW 3/4'' (DN 20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242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MUFA MOSIĘŻNA GWINTOWANA GW 1'' (DN 25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66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MUFA MOSIĘŻNA GWINTOWANA GW 1 1/4'' (DN 32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228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MUFA MOSIĘŻNA GWINTOWANA GW 1 1/2'' (DN 40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662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MUFA MOSIĘŻNA GWINTOWANA GW 2'' (DN 50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666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MUFA REDUKCYJNA MOSIĘŻNA GWINTOWANA GW/GW 3/8'' X 1/2'' (DN 10 / 15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669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MUFA REDUKCYJNA MOSIĘŻNA GWINTOWANA GW/GW 3/4'' X 1'' (DN 20 / 25)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4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670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MUFA REDUKCYJNA MOSIĘŻNA GWINTOWANA GW/GW 1'' X 1 1/4'' (DN 25 / 32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8634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MUFA REDUKCYJNA MOSIĘŻNA GWINTOWANA GW 1 1/2" X 1" (DN 40 / 25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6622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AKRĘTKA MOSIĘŻNA GWINTOWANA GW 1" (DN 25) DO PÓŁŚRUBUNKU Z OTWOREM NA PLOMBĘ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74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AKRĘTKA MOSIĘŻNA GWINTOWANA GW 1 1/4'' (DN 32) DO PÓŁŚRUBUNKU Z OTWOREM NA PLOMBĘ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488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YPEL MOSIĘŻNY GWINTOWANY GZ/GZ 1/8'' (DN 6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489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YPEL MOSIĘŻNY GWINTOWANY GZ/GZ 1/4'' (DN 8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490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YPEL MOSIĘŻNY GWINTOWANY GZ/GZ 3/8'' (DN 10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1689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YPEL MOSIĘŻNY GWINTOWANY GZ/GZ 1/2'' (DN 15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9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097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YPEL MOSIĘŻNY GWINTOWANY GZ/GZ 3/4'' (DN 20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4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703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YPEL MOSIĘŻNY GWINTOWANY GZ/GZ 1'' (DN 25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7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548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YPEL MOSIĘŻNY GWINTOWANY GZ/GZ 1 1/4'' (DN 32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49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YPEL MOSIĘŻNY GWINTOWANY GZ/GZ 1 1/2'' (DN 40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7032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YPEL MOSIĘŻNY GWINTOWANY GZ/GZ 2'' (DN 50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7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5114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YPEL MOSIĘŻNY PRZEJŚCIOWY MANOMETROWY 1/2" GZ G 1/2" X M20 X 1,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55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YPEL REDUKCYJNY MOSIĘŻNY GWINTOWANY GZ/GZ 1/8'' / 1/4'' (DN 6 / 8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555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YPEL REDUKCYJNY MOSIĘŻNY GWINTOWANY GZ/GZ 1/4'' / 3/8'' (DN 8 / 10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556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YPEL REDUKCYJNY MOSIĘŻNY GWINTOWANY GZ/GZ 1/4'' / 1/2'' (DN 8 / 15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557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YPEL REDUKCYJNY MOSIĘŻNY GWINTOWANY GZ/GZ 3/8'' / 1/2'' (DN 10 / 15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1120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YPEL REDUKCYJNY MOSIĘŻNY GWINTOWANY GZ/GZ 3/4'' / 1/2'' (DN 20 / 15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2502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YPEL REDUKCYJNY MOSIĘŻNY GWINTOWANY GZ/GZ 1'' / 3/4'' (DN 25 / 20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359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ÓŁŚRUBUNEK MOSIĘŻNY DN 25 (RURKA DN 25, NAKRĘTKA DN 32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3655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PÓŁŚRUBUNEK MOSIĘŻNY DN 32 (RURKA DN 32, NAKRĘTKA DN 40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6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359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ÓŁŚRUBUNEK MOSIĘŻNY DN 40 (RURKA DN 40, NAKRĘTKA DN 50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7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7147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PÓŁŚRUBUNEK MOSIĘŻNY DO POMPY DN 25 (RURKA DN 25, NAKRĘTKA DN 40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86096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ÓŁŚRUBUNEK MOSIĘŻNY DO WODOMIERZA DN 15 (1/2"), PERFEXIM - 5120S, L-36, PN 10 [NR KAT. 07-190-0151-000] LUB PRODUKT W PEŁNI RÓWNOWAŻNY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8148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ÓŁŚRUBUNEK MOSIĘŻNY DO WODOMIERZA DN 50 (KRÓCIEC GWINT ZEWNĘTRZNY 2" (DN 50) NAKRĘTKA GWINT WEWNĘTRZNY 2 1/2" (DN65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207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ÓŁŚRUBUNEK MOSIĘŻNY DO POMPY DN 20, GWINT WEWNĘTRZNY OD STRONY POMPY 1 1/4'' (DN 32), GWINT WEWNĘTRZNY OD STRONY INSTALACJI 3/4'' (DN 20), KOMPLET DWÓCH NAKRĘTEK DN 32 I DWÓCH KOŃCÓWEK DN 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pl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200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PÓŁŚRUBUNEK MOSIĘŻNY DO POMPY DN 25, GWINT WEWNĘTRZNY OD STRONY POMPY 1 1/2'' (DN 40), GWINT WEWNĘTRZNY OD STRONY INSTALACJI 1'' (DN 25), KOMPLET DWÓCH NAKRĘTEK DN 40 I DWÓCH KOŃCÓWEK DN 25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7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pl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81438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ÓŁŚRUBUNEK MOSIĘŻNY DO POMPY DN 32, GWINT WEWNĘTRZNY OD STRONY POMPY 2'' (DN 50), GWINT WEWNĘTRZNY OD STRONY INSTALACJI 1 1/4'' (DN 32), KOMPLET DWÓCH NAKRĘTEK DN 50 I DWÓCH KOŃCÓWEK DN 3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144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ÓŁŚRUBUNEK MOSIĘŻNY DO POMPY DN 32, GWINT WEWNĘTRZNY OD STRONY POMPY 2'' (DN 50), GWINT WEWNĘTRZNY OD STRONY INSTALACJI 1 1/4'' (DN 32), KOMPLET DWÓCH NAKRĘTEK DN 50 I DWÓCH KOŃCÓWEK DN 3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pl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1356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ÓŁŚRUBUNEK MOSIĘŻNY DO WODOMIERZA DN 15 (1/2''), W SKŁAD KOMPLETU WCHODZĄ 2 TULEJKI Z GWINTEM ZEWNĘTRZNYM DN 15 (1/2''), 2 NAKRĘTKI DN 20 (3/4'') Z OCZKIEM NA PLOMBĘ I 2 USZCZELKI (FIBRA LUB EPDM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68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pl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1357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ÓŁŚRUBUNEK MOSIĘŻNY DO WODOMIERZA DN 20 (3/4''), W SKŁAD KOMPLETU WCHODZĄ 2 TULEJKI Z GWINTEM ZEWNĘTRZNYM DN 20 (3/4''), 2 NAKRĘTKI DN 25 (1'') Z OCZKIEM NA PLOMBĘ I 2 USZCZELKI (FIBRA LUB EPDM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48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pl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669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ÓŁŚRUBUNEK MOSIĘŻNY DO WODOMIERZA DN 25 (1''), W SKŁAD KOMPLETU WCHODZĄ 2 TULEJKI Z GWINTEM ZEWNĘTRZNYM DN 25 (1''), 2 NAKRĘTKI DN 32 (1 1/4'') Z OCZKIEM NA PLOMBĘ I 2 USZCZELKI (FIBRA LUB EPDM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4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pl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7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5057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ÓŁŚRUBUNEK MOSIĘŻNY DO WODOMIERZA DN 32 (1 1/4''), W SKŁAD KOMPLETU WCHODZĄ 2 TULEJKI Z GWINTEM ZEWNĘTRZNYM DN 32 (1 1/4''), 2 NAKRĘTKI DN 40 (1 1/2'') Z OCZKIEM NA PLOMBĘ I 2 USZCZELKI (FIBRA LUB EPDM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8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pl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5058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ÓŁŚRUBUNEK MOSIĘŻNY MOSIĘŻNE DO WODOMIERZA DN 40 (1 1/2''), W SKŁAD KOMPLETU WCHODZĄ 2 TULEJKI Z GWINTEM ZEWNĘTRZNYM DN 40 (1 1/2''), 2 NAKRĘTKI DN 50 (2'') Z OCZKIEM NA PLOMBĘ I 2 USZCZELKI (FIBRA LUB EPDM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9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pl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8807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ÓŁŚRUBUNEK MOSIĘŻNY DO WODOMIERZA DN 50, W SKŁAD KOMPLETU WCHODZĄ 2 TULEJKI Z GWINTEM ZEWNĘTRZNYM DN 50 (2"), 2 NAKRĘTKI DN 65 (2 1/2") Z OCZKIEM NA PLOMBĘ I 2 USZCZELKI (FIBRA LUB EPDM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4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pl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605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ZEDŁUŻKA MOSIĘŻNA DN 32 L = 20 MM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6050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ZEDŁUŻKA MOSIĘŻNA DN 32 L = 30 MM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1359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ZEDŁUŻKA MOSIĘŻNA DN 40 L = 30 MM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245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ZEDŁUŻKA MOSIĘŻNA GWINTOWANA GZ/GW 1/2'', DŁUGOŚĆ L = 10 (DN 15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0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53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ZEDŁUŻKA MOSIĘŻNA GWINTOWANA GZ/GW 1/2'', DŁUGOŚĆ L = 15 MM (DN 15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0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53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ZEDŁUŻKA MOSIĘŻNA GWINTOWANA GZ/GW 1/2'', DŁUGOŚĆ L = 20 MM (DN 15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8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535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ZEDŁUŻKA MOSIĘŻNA GWINTOWANA GZ/GW 1/2'', DŁUGOŚĆ L = 25 MM (DN 15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536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ZEDŁUŻKA MOSIĘŻNA GWINTOWANA GZ/GW 1/2'', DŁUGOŚĆ L = 30 MM (DN 15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551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PRZEDŁUŻKA MOSIĘŻNA GWINTOWANA GZ/GW 1/2'', DŁUGOŚĆ L = 40 MM (DN 15)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538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ZEDŁUŻKA MOSIĘŻNA GWINTOWANA GZ/GW 1/2'', DŁUGOŚĆ L = 50 MM (DN 15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539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ZEDŁUŻKA MOSIĘŻNA GWINTOWANA GZ/GW 3/4'', DŁUGOŚĆ L = 15 MM (DN 20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540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ZEDŁUŻKA MOSIĘŻNA GWINTOWANA GZ/GW 3/4'', DŁUGOŚĆ L = 30 MM (DN 20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552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ZEDŁUŻKA MOSIĘŻNA GWINTOWANA GZ/GW 1'', DŁUGOŚĆ L = 20 MM (DN 25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136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PRZEDŁUŻKA MOSIĘŻNA GWINTOWANA GZ/GW 1'', DŁUGOŚĆ L = 25MM (DN 25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4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585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PRZEDŁUŻKA REDUKCYJNA SZEŚCIOKĄTNA MOSIĘŻNA GWINTOWANA GZ/GW 3/8'' / 1/2'' (DN 10 / 15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530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REDUKCJA GWINTOWANA MOSIĘŻNA GZ/GW 1 1/2'' X 1 1/4'' (DN 40 / 32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532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REDUKCJA GWINTOWANA MOSIĘŻNA GZ/GW 2'' X 3/4'' (DN 50 / 20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53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REDUKCJA GWINTOWANA MOSIĘŻNA GZ/GW 2'' X 1 1/2'' (DN 50 / 40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536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REDUKCJA GWINTOWANA MOSIĘŻNA GZ/GW 2 1/2'' X 1 1/2'' (DN 65 / 40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02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DUKCJA MOSIĘŻNA DO MANOMETRU, GW DN15, GZ M20 X 1,5, GR. 3,5 MM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532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DUKCJA MOSIĘŻNA DO MANOMETRU, GW M20 X 1,5, GZ 1/2"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785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DUKCJA MOSIĘŻNA GW/GZ DN 8 / 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4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1354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DUKCJA MOSIĘŻNA GW/GZ DN 32/ 2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86298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REDUKCJA MOSIĘŻNA GW/GW DN 40 / 25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6065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DUKCJA MOSIĘŻNA GZ/GW DN 10 / 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9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051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DUKCJA MOSIĘŻNA GZ/GW DN 15 / 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3736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DUKCJA MOSIĘŻNA GZ/GW DN 15 / 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391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DUKCJA MOSIĘŻNA GZ/GW DN 20 / 1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2500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DUKCJA MOSIĘŻNA GZ/GW DN 25 / 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7158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DUKCJA MOSIĘŻNA GZ/GW DN 32 / 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526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DUKCJA MOSIĘŻNA GZ/GW DN 32 / 2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86130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REDUKCJA MOSIĘŻNA GZ/GW DN 40 / 25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7157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DUKCJA MOSIĘŻNA GZ/GW DN 50 / 2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67156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DUKCJA MOSIĘŻNA GZ/GW DN 50 / 3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670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REDUKCJA MOSIĘŻNA WZMOCNIONA 1"/1/2"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131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ŚRUBUNEK MOSIĘŻNY KĄTOWY DN 1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85952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ŚRUBUNEK MOSIĘŻNY PROSTY DN 10, WZMOCNIONY, STOŻKOWY , BEZ  USZCZELKI ORING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69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7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5872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ŚRUBUNEK MOSIĘŻNY PROSTY DN 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4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1312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ŚRUBUNEK MOSIĘŻNY PROSTY DN 1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93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9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1316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ŚRUBUNEK MOSIĘŻNY PROSTY DN 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63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131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ŚRUBUNEK MOSIĘŻNY PROSTY DN 2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8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131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ŚRUBUNEK MOSIĘŻNY PROSTY DN 3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1317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ŚRUBUNEK MOSIĘŻNY PROSTY DN 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1318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ŚRUBUNEK MOSIĘŻNY PROSTY DN 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692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TRÓJNIK MOSIĘŻNY GW 1'' (DN25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75678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TRÓJNIK REDUKCYJNY MOSIĘŻNY GW 1'' X 1/2'' X 1'' (DN25 / DN15 / DN25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8155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ZAŚLEPKA MOSIĘŻNA 1/2" (DN 15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81555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ZAŚLEPKA MOSIĘŻNA 3/4" (DN 20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zt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8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Razem Wartość </w:t>
            </w: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netto</w:t>
            </w: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 *</w:t>
              <w:br/>
              <w:t xml:space="preserve">(należy zsumować wartość netto wszystkich pozycji z kol. 7)  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09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Razem Cena </w:t>
            </w:r>
            <w:r>
              <w:rPr>
                <w:rFonts w:cs="Calibri;Calibri" w:ascii="Calibri;Calibri" w:hAnsi="Calibri;Calibri"/>
                <w:color w:val="FF0000"/>
                <w:sz w:val="20"/>
                <w:szCs w:val="20"/>
              </w:rPr>
              <w:t>brutto</w:t>
            </w: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 xml:space="preserve">  *</w:t>
              <w:br/>
              <w:t>(poz. , kol. 108 + należny podatek VAT)</w:t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23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 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616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</w:rPr>
              <w:t>*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Wykonawca zobowiązany jest wskazać ceny jednostkowe netto we wszystkich pozycjach. Wykonawcy </w:t>
            </w:r>
            <w:r>
              <w:rPr>
                <w:rFonts w:cs="Calibri;Calibri" w:ascii="Calibri;Calibri" w:hAnsi="Calibri;Calibri"/>
                <w:b/>
                <w:bCs/>
                <w:color w:val="FF0000"/>
                <w:sz w:val="18"/>
                <w:szCs w:val="18"/>
              </w:rPr>
              <w:t>nie wolno modyfikować (zmieniać) treści Formularza cenowego (np. zmieniać nazwy towaru, ilości, jednostek miary, usuwać lub dodawać pozycji)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, ponieważ będzie służył on do porównania złożonych ofert, a także do późniejszego rozliczenia wykonanych dostaw (na etapie realizacji umowy). 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52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** Wykonawca zobowiązany jest wskazać stawkę podatku VAT (W przypadku braku wskazania, Zamawiający przyjmie stawkę podatu VAT 23 %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  <w:tc>
          <w:tcPr>
            <w:tcW w:w="44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616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</w:rPr>
              <w:t>***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Wykonawca zobowiązany jest </w:t>
            </w:r>
            <w:r>
              <w:rPr>
                <w:rFonts w:cs="Calibri;Calibri" w:ascii="Calibri;Calibri" w:hAnsi="Calibri;Calibri"/>
                <w:b/>
                <w:bCs/>
                <w:color w:val="FF0000"/>
                <w:sz w:val="18"/>
                <w:szCs w:val="18"/>
              </w:rPr>
              <w:t>wskazać wymagane w formularzu dane, pod rygorem odrzucenia oferty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.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>
          <w:rFonts w:ascii="Calibri;Calibri" w:hAnsi="Calibri;Calibri" w:cs="Calibri;Calibri"/>
          <w:sz w:val="22"/>
          <w:szCs w:val="22"/>
        </w:rPr>
      </w:pPr>
      <w:bookmarkStart w:id="0" w:name="_Hlk95300147"/>
      <w:bookmarkEnd w:id="0"/>
      <w:r>
        <w:rPr>
          <w:rFonts w:cs="Calibri;Calibri" w:ascii="Calibri;Calibri" w:hAnsi="Calibri;Calibri"/>
          <w:sz w:val="22"/>
          <w:szCs w:val="22"/>
        </w:rPr>
        <w:t>Oświadczamy, iż spełniamy warunki dotycząc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osiadania zdolności do występowania w obrocie gospodarczym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osiadania uprawnień do prowadzenia określonej działalności gospodarczej lub zawodow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ytuacji ekonomicznej lub finansowej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dolności technicznej lub zawod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bookmarkStart w:id="1" w:name="_Hlk95300147"/>
      <w:bookmarkEnd w:id="1"/>
      <w:r>
        <w:rPr>
          <w:rFonts w:cs="Calibri;Calibri" w:ascii="Calibri;Calibri" w:hAnsi="Calibri;Calibri"/>
          <w:sz w:val="22"/>
          <w:szCs w:val="22"/>
        </w:rPr>
        <w:t>Oświadczamy, że zapoznaliśmy się ze specyfikacją warunków zamówienia (dalej: SWZ) i nie wnosimy do niej zastrzeżeń oraz, że zdobyliśmy konieczne informacje do przygotowania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y, iż niniejsza oferta spełnia wymagania Zamawiającego zawarte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Oświadczamy, że uważamy się za związanych ofertą na czas wskazany w SWZ, czyli przez </w:t>
      </w:r>
      <w:r>
        <w:rPr>
          <w:rFonts w:cs="Calibri;Calibri" w:ascii="Calibri;Calibri" w:hAnsi="Calibri;Calibri"/>
          <w:b/>
          <w:sz w:val="22"/>
          <w:szCs w:val="22"/>
        </w:rPr>
        <w:t>30 dni</w:t>
      </w:r>
      <w:r>
        <w:rPr>
          <w:rFonts w:cs="Calibri;Calibri" w:ascii="Calibri;Calibri" w:hAnsi="Calibri;Calibri"/>
          <w:sz w:val="22"/>
          <w:szCs w:val="22"/>
        </w:rPr>
        <w:t xml:space="preserve"> od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y, że zapoznaliśmy się ze wzorem umowy załączonym do SWZ (</w:t>
      </w:r>
      <w:r>
        <w:rPr>
          <w:rFonts w:cs="Calibri;Calibri" w:ascii="Calibri;Calibri" w:hAnsi="Calibri;Calibri"/>
          <w:b/>
          <w:sz w:val="22"/>
          <w:szCs w:val="22"/>
        </w:rPr>
        <w:t>załącznik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</w:rPr>
        <w:t>nr 2</w:t>
      </w:r>
      <w:r>
        <w:rPr>
          <w:rFonts w:cs="Calibri;Calibri" w:ascii="Calibri;Calibri" w:hAnsi="Calibri;Calibri"/>
          <w:sz w:val="22"/>
          <w:szCs w:val="22"/>
        </w:rPr>
        <w:t>) i przyjmujemy go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Oferujemy wykonanie przedmiotu zamówienia zgodnie z warunkami zawartymi w SWZ </w:t>
      </w:r>
      <w:r>
        <w:rPr>
          <w:rFonts w:cs="Calibri;Calibri" w:ascii="Calibri;Calibri" w:hAnsi="Calibri;Calibri"/>
          <w:b/>
          <w:bCs/>
          <w:sz w:val="22"/>
          <w:szCs w:val="22"/>
        </w:rPr>
        <w:t>w pkt. 4.6</w:t>
      </w:r>
      <w:r>
        <w:rPr>
          <w:rFonts w:cs="Calibri;Calibri" w:ascii="Calibri;Calibri" w:hAnsi="Calibri;Calibri"/>
          <w:sz w:val="22"/>
          <w:szCs w:val="22"/>
        </w:rPr>
        <w:t>.</w:t>
      </w:r>
      <w:r>
        <w:rPr>
          <w:rFonts w:cs="Calibri;Calibri" w:ascii="Calibri;Calibri" w:hAnsi="Calibri;Calibri"/>
          <w:b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Zobowiązujemy się, w przypadku przyznania nam zamówienia, do podpisania umowy, której wzór zawarty został w </w:t>
      </w:r>
      <w:r>
        <w:rPr>
          <w:rFonts w:cs="Calibri;Calibri" w:ascii="Calibri;Calibri" w:hAnsi="Calibri;Calibri"/>
          <w:b/>
          <w:sz w:val="22"/>
          <w:szCs w:val="22"/>
        </w:rPr>
        <w:t>załączniku nr 2</w:t>
      </w:r>
      <w:r>
        <w:rPr>
          <w:rFonts w:cs="Calibri;Calibri" w:ascii="Calibri;Calibri" w:hAnsi="Calibri;Calibri"/>
          <w:sz w:val="22"/>
          <w:szCs w:val="22"/>
        </w:rPr>
        <w:t xml:space="preserve"> do SWZ, w siedzibie Zamawiającego w terminie przez niego wyznaczon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Przyjmujemy termin płatności w ciągu 30 dni od daty złożenia prawidłowo wystawionej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uto" w:line="276" w:before="0" w:after="120"/>
        <w:ind w:left="357" w:hanging="357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;Calibri" w:hAnsi="Calibri;Calibri" w:eastAsia="Calibri;Calibri" w:cs="Calibri;Calibri"/>
          <w:sz w:val="22"/>
          <w:szCs w:val="22"/>
          <w:u w:val="single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u w:val="single"/>
          <w:lang w:eastAsia="en-US"/>
        </w:rPr>
        <w:t>Informacja w sprawie kategorii przedsiębiorstwa:</w:t>
      </w:r>
    </w:p>
    <w:p>
      <w:pPr>
        <w:pStyle w:val="Normal"/>
        <w:widowControl w:val="false"/>
        <w:autoSpaceDE w:val="false"/>
        <w:ind w:left="360" w:hanging="0"/>
        <w:rPr>
          <w:rFonts w:ascii="Calibri;Calibri" w:hAnsi="Calibri;Calibri" w:eastAsia="Calibri;Calibri" w:cs="Calibri;Calibri"/>
          <w:sz w:val="22"/>
          <w:szCs w:val="22"/>
          <w:u w:val="single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u w:val="single"/>
          <w:lang w:eastAsia="en-US"/>
        </w:rPr>
      </w:r>
    </w:p>
    <w:p>
      <w:pPr>
        <w:pStyle w:val="Normal"/>
        <w:spacing w:before="0" w:after="120"/>
        <w:ind w:left="357" w:hanging="0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 xml:space="preserve">Wykonawca zakwalifikowany jest jako (proszę o postawienie znaku </w:t>
      </w: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/>
        </w:rPr>
        <w:t>X</w:t>
      </w:r>
      <w:r>
        <w:rPr/>
        <w:t xml:space="preserve"> przy właściwej kategorii przedsiębiorstwa):</w:t>
      </w:r>
    </w:p>
    <w:tbl>
      <w:tblPr>
        <w:tblW w:w="547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162"/>
      </w:tblGrid>
      <w:tr>
        <w:trPr>
          <w:trHeight w:val="31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>Mikro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>Małe 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>Średnie 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 xml:space="preserve">Duże przedsiębiorstwo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ind w:left="357" w:hanging="0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</w:t>
      </w:r>
    </w:p>
    <w:p>
      <w:pPr>
        <w:pStyle w:val="Normal"/>
        <w:spacing w:before="0" w:after="120"/>
        <w:ind w:left="360" w:hanging="0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Powyższa informacja ma wyłącznie charakter statystyczny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;Calibri" w:cs="Calibri;Calibri" w:ascii="Calibri;Calibri" w:hAnsi="Calibri;Calibri"/>
          <w:sz w:val="22"/>
          <w:szCs w:val="22"/>
        </w:rPr>
        <w:footnoteReference w:id="2"/>
      </w:r>
      <w:r>
        <w:rPr>
          <w:rStyle w:val="FootnoteCharacters"/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;Calibri" w:cs="Calibri;Calibri" w:ascii="Calibri;Calibri" w:hAnsi="Calibri;Calibri"/>
          <w:sz w:val="22"/>
          <w:szCs w:val="22"/>
        </w:rPr>
        <w:footnoteReference w:id="3"/>
      </w:r>
      <w:r>
        <w:rPr>
          <w:rStyle w:val="FootnoteCharacters"/>
          <w:rFonts w:eastAsia="Calibri;Calibri" w:cs="Calibri;Calibri" w:ascii="Calibri;Calibri" w:hAnsi="Calibri;Calibri"/>
          <w:sz w:val="22"/>
          <w:szCs w:val="22"/>
        </w:rPr>
        <w:t>.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;Calibri" w:cs="Calibri;Calibri" w:ascii="Calibri;Calibri" w:hAnsi="Calibri;Calibri"/>
          <w:sz w:val="22"/>
          <w:szCs w:val="22"/>
        </w:rPr>
        <w:footnoteReference w:id="4"/>
      </w:r>
      <w:r>
        <w:rPr>
          <w:rStyle w:val="FootnoteCharacters"/>
          <w:rFonts w:eastAsia="Calibri;Calibri" w:cs="Calibri;Calibri" w:ascii="Calibri;Calibri" w:hAnsi="Calibri;Calibri"/>
          <w:sz w:val="22"/>
          <w:szCs w:val="22"/>
        </w:rPr>
        <w:t>.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uto" w:line="276" w:before="0" w:after="1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o oferty załączone zostały następujące oświadczenia i dokumenty:</w:t>
      </w:r>
    </w:p>
    <w:p>
      <w:pPr>
        <w:pStyle w:val="Normal"/>
        <w:numPr>
          <w:ilvl w:val="0"/>
          <w:numId w:val="5"/>
        </w:numPr>
        <w:spacing w:before="0" w:after="0"/>
        <w:ind w:left="1077" w:hanging="360"/>
        <w:contextualSpacing/>
        <w:rPr/>
      </w:pPr>
      <w:r>
        <w:rPr>
          <w:rFonts w:cs="Calibri;Calibri" w:ascii="Calibri;Calibri" w:hAnsi="Calibri;Calibri"/>
          <w:sz w:val="22"/>
          <w:szCs w:val="22"/>
        </w:rPr>
        <w:t>Pełnomocnictwo*,</w:t>
      </w:r>
    </w:p>
    <w:p>
      <w:pPr>
        <w:pStyle w:val="Normal"/>
        <w:numPr>
          <w:ilvl w:val="0"/>
          <w:numId w:val="5"/>
        </w:numPr>
        <w:spacing w:before="0" w:after="0"/>
        <w:ind w:left="1077" w:hanging="36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dpis z właściwego rejestru,</w:t>
      </w:r>
    </w:p>
    <w:p>
      <w:pPr>
        <w:pStyle w:val="Zwykytekst"/>
        <w:numPr>
          <w:ilvl w:val="0"/>
          <w:numId w:val="5"/>
        </w:numPr>
        <w:spacing w:lineRule="auto" w:line="276"/>
        <w:jc w:val="both"/>
        <w:rPr/>
      </w:pPr>
      <w:r>
        <w:rPr>
          <w:rFonts w:cs="Calibri;Calibri" w:ascii="Calibri;Calibri" w:hAnsi="Calibri;Calibri"/>
          <w:bCs/>
          <w:sz w:val="22"/>
          <w:szCs w:val="22"/>
          <w:u w:val="single"/>
        </w:rPr>
        <w:t>Wypełniony</w:t>
      </w:r>
      <w:r>
        <w:rPr>
          <w:rFonts w:cs="Calibri;Calibri" w:ascii="Calibri;Calibri" w:hAnsi="Calibri;Calibri"/>
          <w:bCs/>
          <w:sz w:val="22"/>
          <w:szCs w:val="22"/>
          <w:u w:val="single"/>
          <w:lang w:val="pl-PL"/>
        </w:rPr>
        <w:t xml:space="preserve"> (w wersji edytowalnej)</w:t>
      </w:r>
      <w:r>
        <w:rPr>
          <w:rFonts w:cs="Calibri;Calibri" w:ascii="Calibri;Calibri" w:hAnsi="Calibri;Calibri"/>
          <w:bCs/>
          <w:sz w:val="22"/>
          <w:szCs w:val="22"/>
          <w:u w:val="single"/>
        </w:rPr>
        <w:t xml:space="preserve"> załącznik nr </w:t>
      </w:r>
      <w:r>
        <w:rPr>
          <w:rFonts w:cs="Calibri;Calibri" w:ascii="Calibri;Calibri" w:hAnsi="Calibri;Calibri"/>
          <w:bCs/>
          <w:sz w:val="22"/>
          <w:szCs w:val="22"/>
          <w:u w:val="single"/>
          <w:lang w:val="pl-PL"/>
        </w:rPr>
        <w:t>4</w:t>
      </w:r>
      <w:r>
        <w:rPr>
          <w:rFonts w:cs="Calibri;Calibri" w:ascii="Calibri;Calibri" w:hAnsi="Calibri;Calibri"/>
          <w:bCs/>
          <w:sz w:val="22"/>
          <w:szCs w:val="22"/>
          <w:u w:val="single"/>
        </w:rPr>
        <w:t xml:space="preserve"> do </w:t>
      </w:r>
      <w:r>
        <w:rPr>
          <w:rFonts w:cs="Calibri;Calibri" w:ascii="Calibri;Calibri" w:hAnsi="Calibri;Calibri"/>
          <w:bCs/>
          <w:sz w:val="22"/>
          <w:szCs w:val="22"/>
          <w:u w:val="single"/>
          <w:lang w:val="pl-PL"/>
        </w:rPr>
        <w:t>SWZ</w:t>
      </w:r>
      <w:r>
        <w:rPr>
          <w:rFonts w:cs="Calibri;Calibri" w:ascii="Calibri;Calibri" w:hAnsi="Calibri;Calibri"/>
          <w:b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ind w:left="1077" w:hanging="36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Inne dokumenty:</w:t>
      </w:r>
    </w:p>
    <w:p>
      <w:pPr>
        <w:pStyle w:val="Normal"/>
        <w:spacing w:before="0" w:after="0"/>
        <w:ind w:left="1077" w:hanging="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</w:t>
      </w:r>
    </w:p>
    <w:p>
      <w:pPr>
        <w:pStyle w:val="Normal"/>
        <w:ind w:left="108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108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108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108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1080" w:hanging="0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.................................., dnia ........................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>
          <w:rFonts w:cs="Calibri;Calibri" w:ascii="Calibri;Calibri" w:hAnsi="Calibri;Calibri"/>
          <w:b/>
          <w:i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;Calibri" w:hAnsi="Calibri;Calibri" w:cs="Calibri;Calibri"/>
          <w:b/>
          <w:b/>
          <w:sz w:val="18"/>
          <w:szCs w:val="18"/>
        </w:rPr>
      </w:pPr>
      <w:r>
        <w:rPr>
          <w:rFonts w:cs="Calibri;Calibri" w:ascii="Calibri;Calibri" w:hAnsi="Calibri;Calibri"/>
          <w:b/>
          <w:sz w:val="18"/>
          <w:szCs w:val="18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color w:val="FF0000"/>
        </w:rPr>
      </w:pPr>
      <w:r>
        <w:rPr>
          <w:rFonts w:cs="Calibri;Calibri" w:ascii="Calibri;Calibri" w:hAnsi="Calibri;Calibri"/>
          <w:b/>
          <w:bCs/>
          <w:color w:val="FF0000"/>
        </w:rPr>
        <w:t xml:space="preserve">Uwaga! Wypełniony Formularz Oferty należy opatrzyć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color w:val="FF0000"/>
        </w:rPr>
      </w:pPr>
      <w:r>
        <w:rPr>
          <w:rFonts w:cs="Calibri;Calibri" w:ascii="Calibri;Calibri" w:hAnsi="Calibri;Calibri"/>
          <w:b/>
          <w:bCs/>
          <w:color w:val="FF0000"/>
        </w:rPr>
        <w:t xml:space="preserve">kwalifikowanym podpisem elektronicznym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color w:val="FF0000"/>
        </w:rPr>
      </w:pPr>
      <w:r>
        <w:rPr>
          <w:rFonts w:cs="Calibri;Calibri" w:ascii="Calibri;Calibri" w:hAnsi="Calibri;Calibri"/>
          <w:b/>
          <w:bCs/>
          <w:color w:val="FF0000"/>
        </w:rPr>
        <w:t>lub podpisem zaufanym lub podpisem osobistym (podpis elektroniczny) lub podpisać w sposób opisany w pkt. 8.2.1. SWZ.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Calibri;Calibri" w:hAnsi="Calibri;Calibri" w:cs="Calibri;Calibri"/>
          <w:b/>
          <w:b/>
          <w:bCs/>
          <w:color w:val="FF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FF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709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9909" w:firstLine="3"/>
      <w:jc w:val="center"/>
      <w:rPr>
        <w:rFonts w:ascii="Calibri;Calibri" w:hAnsi="Calibri;Calibri" w:cs="Arial"/>
        <w:b/>
        <w:b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874395</wp:posOffset>
              </wp:positionH>
              <wp:positionV relativeFrom="paragraph">
                <wp:posOffset>-484505</wp:posOffset>
              </wp:positionV>
              <wp:extent cx="9713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1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85pt,-38.15pt" to="695.95pt,-38.15pt" stroked="t" o:allowincell="f" style="position:absolute;flip:x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libri;Calibri" w:hAnsi="Calibri;Calibri"/>
        <w:b/>
      </w:rPr>
      <w:t xml:space="preserve">Załącznik  nr </w:t>
    </w:r>
    <w:r>
      <w:rPr>
        <w:rFonts w:cs="Arial" w:ascii="Calibri;Calibri" w:hAnsi="Calibri;Calibri"/>
        <w:b/>
        <w:lang w:val="pl-PL"/>
      </w:rPr>
      <w:t>1</w:t>
    </w:r>
    <w:r>
      <w:rPr>
        <w:rFonts w:cs="Arial" w:ascii="Calibri;Calibri" w:hAnsi="Calibri;Calibri"/>
        <w:b/>
      </w:rPr>
      <w:t xml:space="preserve">  do </w:t>
    </w:r>
    <w:r>
      <w:rPr>
        <w:rFonts w:cs="Arial" w:ascii="Calibri;Calibri" w:hAnsi="Calibri;Calibri"/>
        <w:b/>
        <w:lang w:val="pl-PL"/>
      </w:rPr>
      <w:t>SWZ</w:t>
    </w:r>
    <w:r>
      <w:rPr>
        <w:rFonts w:cs="Arial" w:ascii="Calibri;Calibri" w:hAnsi="Calibri;Calibri"/>
        <w:b/>
      </w:rPr>
      <w:t xml:space="preserve">  -  </w:t>
    </w:r>
    <w:r>
      <w:rPr>
        <w:rFonts w:cs="Arial" w:ascii="Calibri;Calibri" w:hAnsi="Calibri;Calibri"/>
        <w:b/>
        <w:color w:val="000000"/>
      </w:rPr>
      <w:t>EZP/576</w:t>
    </w:r>
    <w:r>
      <w:rPr>
        <w:rFonts w:cs="Arial" w:ascii="Calibri;Calibri" w:hAnsi="Calibri;Calibri"/>
        <w:b/>
        <w:color w:val="000000"/>
        <w:lang w:val="pl-PL"/>
      </w:rPr>
      <w:t>/2024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;Calibri" w:hAnsi="Calibri;Calibri" w:cs="Arial"/>
        <w:b/>
        <w:b/>
        <w:lang w:val="pl-PL"/>
      </w:rPr>
    </w:pPr>
    <w:r>
      <w:rPr>
        <w:rFonts w:cs="Arial" w:ascii="Calibri;Calibri" w:hAnsi="Calibri;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;Calibri" w:hAnsi="Calibri;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;Calibri" w:hAnsi="Calibri;Calibri" w:cs="Times New Roman"/>
      <w:b w:val="false"/>
      <w:color w:val="000000"/>
      <w:sz w:val="24"/>
      <w:szCs w:val="24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;Calibri" w:hAnsi="Calibri;Calibri" w:eastAsia="Calibri;Calibri" w:cs="Calibri;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;Calibri" w:hAnsi="Calibri;Calibri" w:eastAsia="Calibri;Calibri" w:cs="Calibri;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3"/>
      </w:numPr>
      <w:spacing w:lineRule="auto" w:line="276" w:before="0" w:after="200"/>
      <w:contextualSpacing/>
      <w:jc w:val="both"/>
    </w:pPr>
    <w:rPr>
      <w:rFonts w:ascii="Calibri;Calibri" w:hAnsi="Calibri;Calibri" w:eastAsia="Calibri;Calibri" w:cs="Calibri;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Calibri;Calibri" w:hAnsi="Calibri;Calibri" w:cs="Calibri;Calibri"/>
      <w:color w:val="FF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;Calibri" w:hAnsi="Calibri;Calibri" w:cs="Calibri;Calibri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;Calibri" w:hAnsi="Calibri;Calibri" w:cs="Calibri;Calibri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;Calibri" w:hAnsi="Calibri;Calibri" w:cs="Calibri;Calibri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;Calibri" w:hAnsi="Calibri;Calibri" w:cs="Calibri;Calibri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;Calibri" w:hAnsi="Calibri;Calibri" w:cs="Calibri;Calibri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;Calibri" w:hAnsi="Calibri;Calibri" w:cs="Calibri;Calibri"/>
    </w:rPr>
  </w:style>
  <w:style w:type="paragraph" w:styleId="Xl72">
    <w:name w:val="xl72"/>
    <w:basedOn w:val="Normal"/>
    <w:qFormat/>
    <w:pP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;Calibri" w:hAnsi="Calibri;Calibri" w:cs="Calibri;Calibri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;Calibri" w:hAnsi="Calibri;Calibri" w:cs="Calibri;Calibri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Calibri;Calibri" w:hAnsi="Calibri;Calibri" w:cs="Calibri;Calibri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Calibri;Calibri" w:hAnsi="Calibri;Calibri" w:cs="Calibri;Calibri"/>
      <w:b/>
      <w:bCs/>
      <w:color w:val="000000"/>
      <w:sz w:val="20"/>
      <w:szCs w:val="20"/>
      <w:u w:val="singl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;Calibri" w:hAnsi="Calibri;Calibri" w:cs="Calibri;Calibri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;Calibri" w:hAnsi="Calibri;Calibri" w:cs="Calibri;Calibri"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color w:val="FF0000"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color w:val="FF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;Calibri" w:hAnsi="Calibri;Calibri" w:cs="Calibri;Calibri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;Calibri" w:hAnsi="Calibri;Calibri" w:cs="Calibri;Calibri"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color w:val="FF0000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3:00Z</dcterms:created>
  <dc:creator>Tomasz Szałucki</dc:creator>
  <dc:description/>
  <cp:keywords/>
  <dc:language>en-US</dc:language>
  <cp:lastModifiedBy>Monika Kalinowska</cp:lastModifiedBy>
  <cp:lastPrinted>2012-05-30T13:47:00Z</cp:lastPrinted>
  <dcterms:modified xsi:type="dcterms:W3CDTF">2024-12-11T13:55:00Z</dcterms:modified>
  <cp:revision>6</cp:revision>
  <dc:subject/>
  <dc:title>Szanowni Państwo,</dc:title>
</cp:coreProperties>
</file>