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rPr/>
      </w:pPr>
      <w:r>
        <w:rPr>
          <w:b/>
          <w:sz w:val="21"/>
          <w:szCs w:val="21"/>
        </w:rPr>
        <w:t>Załącznik nr 2A: Opis przedmiotu zamówienia</w:t>
      </w:r>
    </w:p>
    <w:p>
      <w:pPr>
        <w:pStyle w:val="Normal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nak sprawy: ZP/220/99/2024</w:t>
      </w:r>
    </w:p>
    <w:p>
      <w:pPr>
        <w:pStyle w:val="Normal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84"/>
        <w:gridCol w:w="2195"/>
        <w:gridCol w:w="1361"/>
        <w:gridCol w:w="1551"/>
        <w:gridCol w:w="1784"/>
        <w:gridCol w:w="153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LP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urządze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fabryczn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kalizacj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91067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91058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PM 7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-831042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 7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-13595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 1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AI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-135109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 13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PM 7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-8C1108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 7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PM 7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6C-7049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 7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Q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igh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071EO112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Klinika Okulisty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10193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. Kl. Ginekologii Oper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10193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10193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750044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Kardiologiczna - Oddział Dziennej Rehabilitacjii Kardi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5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1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930213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 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91000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 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941246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-0B0045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. - Oś.Diali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ar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210021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Radiologii Zabieg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ar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7B1059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eracyjny Kliniki Okulisty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8B1184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. Kl. Ginekologii Oper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73B139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Klinika Okulisty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5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-630012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Elektrofizj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450115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6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450115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3C0090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eracyjny Kliniki Ur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3C0090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3B0075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3C0090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390067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Radiologii Zabieg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390067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Elektrofizj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380075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a Przyjęć Kliniki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V-290026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2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8C1187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eracyjny Kliniki Ur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PM9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-090032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M98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-13583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. Kliniki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-13583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lok Operacyjny Kliniki Ur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PM9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-090032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M98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720028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Urologii i Onkologii Ur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8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-13583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-13584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-13595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-13595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5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-13583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I.O.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135173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I.O.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135173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I.O.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-720029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a Przyjęć 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RTG - Pracownia Tomograf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135173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I.O.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3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1-13589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Ginekologicny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7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9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-2900269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87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MEC 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-730062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Nefrologii, Tran. i Chor. Wew. - Oś.Diali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C 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931229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5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-13583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I.O.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-811083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7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941246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941246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oddział Onkologii Klin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941246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oddział Onkologii Klin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51058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91067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lok Operacyjny Kliniki Okulisty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3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91067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eracyjny Kliniki Okulisty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71041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81043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Nefrologii, Tran. i Chor. Wew. - Oś.Diali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5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Klinika Okulistyki - Dzie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3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5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Klinika Okulistyki - Dzie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55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linika Okulisty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3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Urologii i Onkologii Ur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3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Urologii i Onkologii Ur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5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8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37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3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a Pracownia Endoskop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9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81043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6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3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3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910436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91067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91067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51058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Urologii i Onkologii Ur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5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1910678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-081043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iPM 9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-190081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M 98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3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ardiomonitor iPM 9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-190081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M 98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931229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a Przyjęć 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7B1059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Urologii i Onkologii Ur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9412465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oksymetr Criticare 504+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-EL52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re 504+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fibrylator Cardio Aid 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262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 Aid 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0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oksymetr OxiMax N-600x-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28133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atologii Noworodk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Max N-600x-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oksymetr OxiMax N-600x-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270714X G128081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Max N-600x-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9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Cardio Aid 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262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Alerg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 Aid 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9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Cardio Aid 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850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 Aid 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9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Cardio Aid 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263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 Aid 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ar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250031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a Przyjęć 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ar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fibrylator BeneHe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350075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a Pracownia Endoskop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e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350075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eracyjny Kliniki Ur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e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-350075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e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-9A0272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e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-990260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Hemodynami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e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-9A0272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acownia Hemodynami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4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e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-990263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 - Oddział Intensywnego Nadzor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MEC 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-7B1059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 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7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fibrylator Benehear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08001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a Przyjęć 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-090458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oksymetr OxiMax N-600x-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12707719X G128081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Max N-600x-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-090458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-090458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Urologii i Onkologii Ur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Benehart D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-080448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art D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monitorujca BENE VISION CM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B+920049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 VISION CM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090529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y krwi i płynów infuzyjnych Fluido Compac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2918 / 2003075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o Compac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3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y krwi i płynów infuzyjnych Fluido Compac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02683 / 2003075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o Compac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odgrzewania pajenta ASTOPAD DUO 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13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. Kl. Ginekologii Oper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OPAD DUO 3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nitor dotykowy AMBU aVIEW 40500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U A/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10504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EW 40500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dotykowy AMBU aVIEW 40500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U A/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20B003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EW 40500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dotykowy AMBU aVIEW 40500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U A/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20B002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. Kl. Ginekologii Oper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EW 405002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Ambu a View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U A/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10318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I.O.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Ambu a View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U A/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30207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I.O.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a Intensywnego Nadzoru CMS VENEVISI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C038DSJ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 VENEVISION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kardiograf BENEHEART R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970165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HEART R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0905287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090528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090529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090528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090529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Q090528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7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iomonitor uMEC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ra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Q0905289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 COVID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C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31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31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do nieinwazyjnej kontrolowanej terapii termicznej BLANKETROL II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Z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-3-048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I.O.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ETROL II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odgrzewania pajenta ASTOPAD DUO 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13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. Kl. Ginekologii Oper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OPAD DUO 3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odgrzewania pajenta ASTOPAD DUO 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producent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04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Blok Operacyj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OPAD DUO 3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3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30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przepływowa  Arcomed Volumed® ?VP7000 Chroma X, PVC - R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64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Volumed® ?VP7000 Chroma X, PVC - RC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9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9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9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9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9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Ginekologicny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8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8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5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Op. Kl. Ginekologii Oper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8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Ginekologicny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58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135165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4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cz pacjenta WarmA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CINNA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-13589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y Ginekologicny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Ai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9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linika Okulistyki -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7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9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Elektrofizj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linika Okulistyki -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linika Okulistyki -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4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1465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 Kliniki Ginekologii Rekonstrukcyjnej i Onk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linika Okulistyki -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linika Okulistyki -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9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9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6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5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7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4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80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4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30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9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3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5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68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3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7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6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4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5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0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2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2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2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6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9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9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6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Naczyni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linika Okulistyki -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ddział Kliniki Ginekologii Rekonstrukcyjnej i Onk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4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3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2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9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60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a Elektrofizj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2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9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5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9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9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3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?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?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9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9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2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9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2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9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9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9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55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80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6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2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8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5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0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7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3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77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80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7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1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8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4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8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75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Chirurgii Ogólnej i Transplan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116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9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infuzyjna strzykawkowa Arcomed Syramed® μSP6000 Chroma 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615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 μSP6000 Chroma 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6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y Bexen Cardio Reanibex 700 + stymulacja + A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10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 Cardio Reanibex 700 + stymulacja + A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y Bexen Cardio Reanibex 700 + stymulacja + A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10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ddział Kliniki Ginekologii Rekonstrukcyjnej i Onkologi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 Cardio Reanibex 700 + stymulacja + A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y Bexen Cardio Reanibex 700 + stymulacja + A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10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RT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 Cardio Reanibex 700 + stymulacja + A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fibrylatory Bexen Cardio Reanibex 700 + stymulacja + A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09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 Cardio Reanibex 700 + stymulacja + A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y Bexen Cardio Reanibex 700 + stymulacja + A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09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 Cardio Reanibex 700 + stymulacja + A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y Bexen Cardio Reanibex 700 + stymulacja + A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1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. - Oś.Diali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 Cardio Reanibex 700 + stymulacja + A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y Bexen Cardio Reanibex 700 + stymulacja + A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1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 Cardio Reanibex 700 + stymulacja + A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fibrylatory Bexen Cardio Reanibex 700 + stymulacja + A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10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xen Cardio Reanibex 700 + stymulacja + A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linika Okulistyki - Blok Operacyj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Ginekologii Operacyjnej I Onkolo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0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4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6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Położnictwa i Ginekologii - Blok Porod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9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Nefrologii, Tran. i Chor. We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4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7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 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m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8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ika Kardiochirurg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dokujące na 6 pomp Arcomed UniQueDOC 6 Module s for pos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Syramed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0763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med UniQueDOC 6 Module s for pos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" w:hAnsi="Tahoma" w:cs="Tahoma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4z5">
    <w:name w:val="WW8Num34z5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Yu Gothic UI" w:cs="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yletypebold">
    <w:name w:val="style-type-bold"/>
    <w:qFormat/>
    <w:rPr>
      <w:rFonts w:cs="Times New Roman"/>
    </w:rPr>
  </w:style>
  <w:style w:type="character" w:styleId="Styletypeital">
    <w:name w:val="style-type-ital"/>
    <w:qFormat/>
    <w:rPr>
      <w:rFonts w:cs="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">
    <w:name w:val="st"/>
    <w:qFormat/>
    <w:rPr>
      <w:rFonts w:cs="Times New Roman"/>
    </w:rPr>
  </w:style>
  <w:style w:type="character" w:styleId="ZnakZnak7">
    <w:name w:val="Znak Znak7"/>
    <w:qFormat/>
    <w:rPr>
      <w:rFonts w:ascii="Times New Roman" w:hAnsi="Times New Roman" w:cs="Times New Roman"/>
      <w:sz w:val="20"/>
      <w:szCs w:val="20"/>
    </w:rPr>
  </w:style>
  <w:style w:type="character" w:styleId="ZnakZnak8">
    <w:name w:val="Znak Znak8"/>
    <w:qFormat/>
    <w:rPr>
      <w:rFonts w:ascii="Times New Roman" w:hAnsi="Times New Roman" w:cs="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" w:hAnsi="Times New Roman" w:cs="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" w:hAnsi="Times New Roman" w:cs="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ZnakZnak61">
    <w:name w:val="Znak Znak61"/>
    <w:qFormat/>
    <w:rPr>
      <w:rFonts w:cs="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Verdana" w:hAnsi="Verdana" w:eastAsia="Calibri" w:cs="Verdana"/>
      <w:color w:val="00000A"/>
      <w:kern w:val="2"/>
      <w:sz w:val="22"/>
      <w:szCs w:val="22"/>
      <w:lang w:val="pl-PL" w:bidi="hi-IN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A"/>
      <w:sz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>
      <w:rFonts w:ascii="Verdana" w:hAnsi="Verdana" w:eastAsia="Calibri" w:cs="Verdana"/>
      <w:color w:val="00000A"/>
      <w:sz w:val="22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47:00Z</dcterms:created>
  <dc:creator>SPSK-2</dc:creator>
  <dc:description/>
  <cp:keywords/>
  <dc:language>en-US</dc:language>
  <cp:lastModifiedBy>Przemysław Frączek</cp:lastModifiedBy>
  <cp:lastPrinted>2022-06-03T15:01:00Z</cp:lastPrinted>
  <dcterms:modified xsi:type="dcterms:W3CDTF">2024-11-13T11:00:00Z</dcterms:modified>
  <cp:revision>5</cp:revision>
  <dc:subject/>
  <dc:title>Szczecin,2006-03-02</dc:title>
</cp:coreProperties>
</file>