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6"/>
        <w:jc w:val="both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dwodnienie ul. Wierzbie w Żuradzie – odcinek 1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4-11-15T10:55:00Z</dcterms:modified>
  <cp:revision>35</cp:revision>
  <dc:subject/>
  <dc:title/>
</cp:coreProperties>
</file>