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Świadczenie usługi kompleksowego sprzątania i utrzymania czystości w budynk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ach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Urzędu Miasta i Gminy przy ul. Ratuszowa 1, ul. Chopina 8 oraz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 Urzędu Stanu Cywilnego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przy ul.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Chopina 9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 xml:space="preserve"> we Wrześn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i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6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pkt 4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bookmarkEnd w:id="1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2" w:name="_Hlk66094653"/>
      <w:bookmarkStart w:id="3" w:name="_Hlk66094653"/>
      <w:bookmarkEnd w:id="3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ZP-271 / </w:t>
    </w:r>
    <w:r>
      <w:rPr>
        <w:rFonts w:eastAsia="Times New Roman" w:cs="Arial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>7</w:t>
    </w:r>
    <w:r>
      <w:rPr>
        <w:rFonts w:eastAsia="Times New Roman" w:cs="Arial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7 / WOR-OA 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20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2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  <Pages>2</Pages>
  <Words>469</Words>
  <Characters>2986</Characters>
  <CharactersWithSpaces>3467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2-12-12T12:26:51Z</dcterms:modified>
  <cp:revision>34</cp:revision>
  <dc:subject/>
  <dc:title/>
</cp:coreProperties>
</file>