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Heading3"/>
        <w:ind w:firstLine="9214"/>
        <w:jc w:val="left"/>
        <w:rPr/>
      </w:pPr>
      <w:r>
        <w:rPr>
          <w:rFonts w:cs="Verdana" w:ascii="Verdana" w:hAnsi="Verdana"/>
          <w:sz w:val="16"/>
          <w:szCs w:val="16"/>
        </w:rPr>
        <w:t>Zamawiający: KOMENDA WOJEWÓDZKA POLICJI</w:t>
      </w:r>
    </w:p>
    <w:p>
      <w:pPr>
        <w:pStyle w:val="TextBody"/>
        <w:ind w:left="10632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UL. KWIATOWA 10, 66–400 GORZÓW WLKP.</w:t>
      </w:r>
    </w:p>
    <w:p>
      <w:pPr>
        <w:pStyle w:val="TextBody"/>
        <w:ind w:left="9356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</w:t>
      </w:r>
      <w:r>
        <w:rPr>
          <w:rFonts w:cs="Verdana" w:ascii="Verdana" w:hAnsi="Verdana"/>
          <w:color w:val="000000"/>
          <w:sz w:val="16"/>
          <w:szCs w:val="16"/>
        </w:rPr>
        <w:t xml:space="preserve">ogłoszenie Zamawiającego o zamówieniu udzielanym w trybie przetargu nieograniczonego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pn. „Przeprowadzanie badań lekarskich osób zatrzymanych przez jednostki Policji woj. lubuskiego”. </w:t>
      </w:r>
    </w:p>
    <w:p>
      <w:pPr>
        <w:pStyle w:val="TextBody"/>
        <w:jc w:val="center"/>
        <w:rPr/>
      </w:pPr>
      <w:r>
        <w:rPr>
          <w:rFonts w:cs="Verdana" w:ascii="Verdana" w:hAnsi="Verdana"/>
          <w:sz w:val="16"/>
          <w:szCs w:val="16"/>
        </w:rPr>
        <w:t xml:space="preserve">część nr 2: KP Kostrzyn nad Odrą – całodobowo </w:t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Zamawiającego uwzględniając, że Wartość oferty ogółem brutto wskazana w poz. 4 Tabeli zamieszczonej w ust. 2 poniżej, stanowi maksymalną wysokość wynagrodzenia do zapłaty jakiego obowiązany będzie Zamawiający za świadczenie wszystkich usług objętych przedmiotem umowy, niezależnie do ich rodzaju a wykazanych w poz. od 1 do poz. 3 Tabeli zamieszczonej w ust. 2. Ilości szacunkowe poszczególnych badań podane w Formularzu ofertowym mają wyłącznie charakter poglądowy i nie są wiążące dla Wykonawcy ani Zamawiającego. Do momentu wyczerpania Wartości oferty ogółem brutto Zamawiający może powierzyć Wykonawcy realizację każdej z usług, o której mowa w poz. od 1 do poz. 3 Tabeli zamieszczonej w ust. 2 w dowolnej ilości. Oświadczam, że kalkulacja ceny jednostkowej jest niezależna od szacunkowej ilości usług danego rodzaju, podanej przez Zamawiającego, a podana ilość służy wyłącznie do określenia Wartości oferty ogółem brutto, a tym samym górnej granicy zobowiązania Zamawiającego z tytułu realizacji objętych przedmiotem zamówienia usług. Jednocześnie Zamawiający gwarantuje wykonanie umowy w 65% wartości brutto umowy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BELA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6096"/>
        <w:gridCol w:w="1275"/>
        <w:gridCol w:w="1559"/>
        <w:gridCol w:w="1134"/>
        <w:gridCol w:w="1276"/>
        <w:gridCol w:w="1560"/>
        <w:gridCol w:w="1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Nazwa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1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Szacunkowa ilość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netto badania/ pobran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Kwota  podatku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brutto 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4+kol.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brutto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 3 x kol. 7  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8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pacing w:lineRule="auto" w:line="276"/>
              <w:jc w:val="both"/>
              <w:rPr>
                <w:rFonts w:ascii="Verdana" w:hAnsi="Verdana" w:eastAsia="Calibri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Badanie w siedzibie Wykonawcy osoby zatrzymanej lub doprowadzonej w celu wytrzeźwienia, zakończone wydaniem zaświadczenia lekarskiego o istnieniu lub braku </w:t>
            </w:r>
            <w:r>
              <w:rPr>
                <w:rFonts w:eastAsia="Calibri" w:cs="Verdana" w:ascii="Verdana" w:hAnsi="Verdana"/>
                <w:bCs w:val="false"/>
                <w:sz w:val="14"/>
                <w:szCs w:val="14"/>
              </w:rPr>
              <w:t>przeciwwskazań</w:t>
            </w: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 medycznych do przebywania tej osoby w pomieszczeniu, o którym mowa w § 1 ust. 3 pkt. 1 projektu umow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keepNext w:val="true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>Pobranie od osoby zatrzymanej krwi do badania na zawartość  alkoholu lub narkotyków (bez badania analitycznego), łącznie ze sporządzeniem protokołu pobrania krwi z przeprowadzeniem przez lekarza niezbędnej obserwacji i wywi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4"/>
              </w:rPr>
              <w:t>Pobranie od osoby zatrzymanej wydzieliny organizmu w postaci moczu i poddanie próbki badaniu na zawartość narkoty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4</w:t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OFERTY OGÓŁEM BRUTTO (poz. 1-3 w kol. 8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5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sługi stanowiące przedmiot zamówienia świadczone będą w placówce Wykonawcy zlokalizowanej w: 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………………………………………………………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.………………………………………………………………………………………………….… </w:t>
            </w:r>
            <w:r>
              <w:rPr>
                <w:rFonts w:cs="Verdana" w:ascii="Verdana" w:hAnsi="Verdana"/>
                <w:b/>
                <w:bCs/>
                <w:color w:val="4472C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należy podać adres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ind w:right="1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tj.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odległości do 25 km w linii prostej wg. mapy Google od siedziby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danej Komendy/Komisariatu Policji zgodnie z pkt 3 SOPZ</w:t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6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4" w:hanging="0"/>
              <w:jc w:val="both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76"/>
              <w:ind w:left="65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 xml:space="preserve">termin płatności: </w:t>
            </w: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 xml:space="preserve">……………………….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341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 kryterium „Termin płatności” Wykonawca może zaoferować niżej wymienione terminy płatności za fakturę, podlegające następującej punktacji: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 21 dni 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(mini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daty wpływu do 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 – 0 pkt 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25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od daty wpływu do Zamawiającego faktury VAT lub rachunku – 20 pkt.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-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30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 xml:space="preserve">kalendarzowych 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(maksy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daty wpływu do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– 4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 xml:space="preserve">Zaoferowany przez Wykonawców „Termin płatności” nie może być krótszy niż termin minimalny określony przez Zamawiającego tj. 21 dni kalendarzowych. 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>Jeżeli w zakresie kryterium „Termin płatności” Wykonawca pozostawi</w:t>
            </w:r>
            <w:r>
              <w:rPr>
                <w:rFonts w:cs="Tahoma" w:ascii="Verdana" w:hAnsi="Verdana"/>
                <w:b/>
                <w:sz w:val="14"/>
                <w:szCs w:val="14"/>
              </w:rPr>
              <w:t xml:space="preserve"> nie wypełnione (puste pole), </w:t>
            </w:r>
            <w:r>
              <w:rPr>
                <w:rFonts w:cs="Tahoma" w:ascii="Verdana" w:hAnsi="Verdana"/>
                <w:sz w:val="14"/>
                <w:szCs w:val="14"/>
              </w:rPr>
              <w:t xml:space="preserve">Zamawiający uzna, że Wykonawca zaoferował minimalny termin płatności </w:t>
              <w:br/>
              <w:t>tj. 21 dni kalendarzowych i oferta Wykonawcy otrzyma w tym kryterium 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Tahoma" w:ascii="Verdana" w:hAnsi="Verdana"/>
                <w:sz w:val="14"/>
                <w:szCs w:val="14"/>
              </w:rPr>
              <w:t>Jeżeli w zakresie kryterium „Termin płatności” Wykonawca w miejscu do tego wyznaczonym wpisze termin płatności inny niż określony przez Zamawiającego, oferta Wykonawcy zostanie odrzucona.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a jednostkowa (a tym samym Wartość oferty ogółem brutto) jest ceną o charakterze ryczałtowym, uwzględniającą wszystkie koszty niezbędne do prawidłowej realizacji przedmiotu zamówienia, która będzie mogła ulec zmianie wyłącznie na podstawie zapisów zawartej umowy w sprawie zamówienia albo przepisów prawa powszechnie obowiązującego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uję przedmiot zamówienia zgodnie z wymaganiami określonymi w SWZ i jej załącznikach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arunki płatności określone w SWZ i Projekcie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ymagania określone w SWZ i jej załącznikach i nie wnoszę do nich uwag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ważam się za związanego niniejszą ofertą na czas wskazany w SWZ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oznałem się z załączonymi do SWZ warunkami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wobec osób fizycznych, od których dane osobowe bezpośrednio lub pośrednio pozyskałem w celu ubiegania się o udzielenie zamówienia publicznego w niniejszym postępowaniu;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, do zawarcia umowy na ustalonych tam warunkach, w miejscu wyznaczonym przez Zamawiającego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ć zamówienie w terminie wskazanym w SWZ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678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40/2024 „Przeprowadzanie badań lekarskich osób zatrzymanych przez jednostki Policji  woj. lubuskiego”.</w:t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 xml:space="preserve">Zał. nr 1.2 do SWZ w zakresie części nr </w:t>
    </w:r>
    <w:bookmarkStart w:id="1" w:name="_Hlk166244864"/>
    <w:r>
      <w:rPr>
        <w:rFonts w:cs="Verdana" w:ascii="Verdana" w:hAnsi="Verdana"/>
        <w:b/>
        <w:sz w:val="16"/>
        <w:szCs w:val="16"/>
      </w:rPr>
      <w:t>2</w:t>
    </w:r>
    <w:r>
      <w:rPr>
        <w:rFonts w:cs="Verdana" w:ascii="Verdana" w:hAnsi="Verdana"/>
        <w:sz w:val="16"/>
        <w:szCs w:val="16"/>
      </w:rPr>
      <w:t xml:space="preserve"> </w:t>
    </w:r>
    <w:bookmarkEnd w:id="1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>
        <w:sz w:val="16"/>
        <w:b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6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cs="Times New Roman"/>
      <w:b/>
      <w:bCs/>
      <w:color w:val="000000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5">
    <w:name w:val="WW8Num27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color w:val="000000"/>
      <w:sz w:val="14"/>
      <w:szCs w:val="1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Verdana" w:hAnsi="Verdana" w:cs="Verdana"/>
      <w:sz w:val="14"/>
      <w:szCs w:val="1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  <w:sz w:val="16"/>
      <w:szCs w:val="16"/>
    </w:rPr>
  </w:style>
  <w:style w:type="character" w:styleId="WW8Num42z0">
    <w:name w:val="WW8Num42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4:10:00Z</dcterms:created>
  <dc:creator>EWA</dc:creator>
  <dc:description/>
  <cp:keywords/>
  <dc:language>en-US</dc:language>
  <cp:lastModifiedBy>701370</cp:lastModifiedBy>
  <cp:lastPrinted>2022-10-20T10:11:00Z</cp:lastPrinted>
  <dcterms:modified xsi:type="dcterms:W3CDTF">2024-12-10T10:42:00Z</dcterms:modified>
  <cp:revision>6</cp:revision>
  <dc:subject/>
  <dc:title>Załącznik nr 1 do SIWZ</dc:title>
</cp:coreProperties>
</file>