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5 do SWZ </w:t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zczegółowy opis przedmiotu zamówienia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dział 1</w:t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NIE</w:t>
      </w:r>
    </w:p>
    <w:p>
      <w:pPr>
        <w:pStyle w:val="Akapitzlist"/>
        <w:spacing w:before="0" w:after="0"/>
        <w:ind w:left="284" w:hanging="284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</w:t>
        <w:tab/>
        <w:t>POSTANOWIENIA OGOLNE</w:t>
      </w:r>
    </w:p>
    <w:p>
      <w:pPr>
        <w:pStyle w:val="Akapitzlist"/>
        <w:spacing w:before="6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1.</w:t>
        <w:tab/>
        <w:t>Ubezpieczeniem objęte jest zgłoszone mienie bez względu na jego wiek, termin przyjęcia do ewidencji środków trwałych lub udokumentowanie posiadania lub przyjęcia mienia na podstawie, np. umowy, rachunku, faktury; mienie stanowiące własność lub będące w posiadaniu samoistnym lub zależnym (szczególnie na podstawie umów najmu, dzierżawy użytkowania, leasingu lub umów pokrewnych).</w:t>
      </w:r>
    </w:p>
    <w:p>
      <w:pPr>
        <w:pStyle w:val="Akapitzlist"/>
        <w:spacing w:before="6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StoneSansPl;Calibri" w:ascii="Calibri" w:hAnsi="Calibri"/>
          <w:sz w:val="22"/>
          <w:szCs w:val="22"/>
        </w:rPr>
        <w:t>1.2.</w:t>
        <w:tab/>
        <w:t xml:space="preserve">Mienie objęte jest ochroną ubezpieczeniową na terenie Polski w lokalizacji/lokalizacjach wskazanych w SWZ bez konieczności </w:t>
      </w:r>
      <w:r>
        <w:rPr>
          <w:rFonts w:cs="Arial" w:ascii="Calibri" w:hAnsi="Calibri"/>
          <w:sz w:val="22"/>
          <w:szCs w:val="22"/>
        </w:rPr>
        <w:t>przypisywania poszczególnych przedmiotów ruchomych do określonej lokalizacji,</w:t>
      </w:r>
      <w:r>
        <w:rPr>
          <w:rFonts w:cs="StoneSansPl;Calibri" w:ascii="Calibri" w:hAnsi="Calibri"/>
          <w:sz w:val="22"/>
          <w:szCs w:val="22"/>
        </w:rPr>
        <w:t xml:space="preserve"> oraz dodatkowo:</w:t>
      </w:r>
    </w:p>
    <w:p>
      <w:pPr>
        <w:pStyle w:val="Normal"/>
        <w:suppressAutoHyphens w:val="false"/>
        <w:autoSpaceDE w:val="false"/>
        <w:spacing w:before="60" w:after="0"/>
        <w:ind w:left="567" w:hanging="567"/>
        <w:jc w:val="both"/>
        <w:rPr>
          <w:rFonts w:ascii="Calibri" w:hAnsi="Calibri" w:cs="StoneSansPl;Calibri"/>
          <w:sz w:val="22"/>
          <w:szCs w:val="22"/>
          <w:lang w:eastAsia="pl-PL"/>
        </w:rPr>
      </w:pPr>
      <w:r>
        <w:rPr>
          <w:rFonts w:cs="StoneSansPl;Calibri" w:ascii="Calibri" w:hAnsi="Calibri"/>
          <w:sz w:val="22"/>
          <w:szCs w:val="22"/>
          <w:lang w:eastAsia="pl-PL"/>
        </w:rPr>
        <w:t>1.2.1.</w:t>
        <w:tab/>
        <w:t>w miejscu, do którego zostało przeniesione w związku z bezpośrednim zagrożeniem powstania szkody oraz w czasie transportu do i z tego miejsca; mienie w nowej lokalizacji objęte jest ochroną przez 30 dni od daty przeniesienia,</w:t>
      </w:r>
    </w:p>
    <w:p>
      <w:pPr>
        <w:pStyle w:val="Normal"/>
        <w:suppressAutoHyphens w:val="false"/>
        <w:autoSpaceDE w:val="false"/>
        <w:spacing w:before="60" w:after="0"/>
        <w:ind w:left="567" w:hanging="567"/>
        <w:jc w:val="both"/>
        <w:rPr>
          <w:rFonts w:ascii="Calibri" w:hAnsi="Calibri" w:cs="StoneSansPl;Calibri"/>
          <w:sz w:val="22"/>
          <w:szCs w:val="22"/>
          <w:lang w:eastAsia="pl-PL"/>
        </w:rPr>
      </w:pPr>
      <w:r>
        <w:rPr>
          <w:rFonts w:cs="StoneSansPl;Calibri" w:ascii="Calibri" w:hAnsi="Calibri"/>
          <w:sz w:val="22"/>
          <w:szCs w:val="22"/>
          <w:lang w:eastAsia="pl-PL"/>
        </w:rPr>
        <w:t>1.2.2.</w:t>
        <w:tab/>
        <w:t>maszyny, urządzenia, wyposażenie są objęte ochroną w czasie transportu wewnątrzzakładowego, na terenie Polski pomiędzy ubezpieczonymi lokalizacjami,</w:t>
      </w:r>
    </w:p>
    <w:p>
      <w:pPr>
        <w:pStyle w:val="Normal"/>
        <w:suppressAutoHyphens w:val="false"/>
        <w:autoSpaceDE w:val="false"/>
        <w:spacing w:before="60" w:after="0"/>
        <w:ind w:left="567" w:hanging="567"/>
        <w:jc w:val="both"/>
        <w:rPr/>
      </w:pPr>
      <w:r>
        <w:rPr>
          <w:rFonts w:cs="StoneSansPl;Calibri" w:ascii="Calibri" w:hAnsi="Calibri"/>
          <w:sz w:val="22"/>
          <w:szCs w:val="22"/>
          <w:lang w:eastAsia="pl-PL"/>
        </w:rPr>
        <w:t>1.2.3.</w:t>
        <w:tab/>
        <w:t>mienie prywatne pracowników objęte jest ochroną w miejscu wykonywania pracy innym niż miejsce zamieszkania pracownika, z wyłączeniem pojazdów należących do pracowników, które są objęte ochroną wyłącznie w miejscu ubezpieczenia wskazanym w umowie,</w:t>
      </w:r>
    </w:p>
    <w:p>
      <w:pPr>
        <w:pStyle w:val="Normal"/>
        <w:suppressAutoHyphens w:val="false"/>
        <w:autoSpaceDE w:val="false"/>
        <w:spacing w:before="60" w:after="0"/>
        <w:ind w:left="567" w:hanging="567"/>
        <w:jc w:val="both"/>
        <w:rPr/>
      </w:pPr>
      <w:r>
        <w:rPr>
          <w:rFonts w:cs="StoneSansPl;Calibri" w:ascii="Calibri" w:hAnsi="Calibri"/>
          <w:sz w:val="22"/>
          <w:szCs w:val="22"/>
          <w:lang w:eastAsia="pl-PL"/>
        </w:rPr>
        <w:t>1.2.4.</w:t>
        <w:tab/>
        <w:t>wartości pieniężne w czasie transportu są objęte ochroną na terenie Polski.</w:t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UBEZPIECZENIE BUDYNKÓW, BUDOWLI (W TYM OBIEKTÓW MAŁEJ ARCHITEKTURY),  NAKŁADÓW INWESTYCYJNYCH OD WSZYSTKICH RYZYK W ZAKRESIE OKREŚLONYM W ZAŁĄCZNIKU NR 4 DO SWZ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1.</w:t>
        <w:tab/>
        <w:t>Miejsca ubezpieczenia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25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Raciborskiego 2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Obrońców Westerplatte 5,  działka 9/49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64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uszcz Gdański, ul. Romera 4,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espół Szkół Ogrodniczych i Ogólnokształcących im. Mariana Raciborskiego  w Pruszczu Gdańskim, ul. Wojska   Polskiego 2, 4, 6, 8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1146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 Pomocy Społecznej „Leśny” w Zaskoczynie, 83-041 Mierzeszyn, gmina Trąbki Wielkie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1146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ół Szkół Technicznych Centrum Kształcenia Zawodowego im. Macieja Rataja w Rusocinie,  </w:t>
      </w:r>
    </w:p>
    <w:p>
      <w:pPr>
        <w:pStyle w:val="Standard"/>
        <w:tabs>
          <w:tab w:val="clear" w:pos="709"/>
          <w:tab w:val="left" w:pos="-144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3-031 Łęgowo, Rusocin, ul. Rataja 12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Specjalna w Warczu, Warcz 6, 83-041 Mierzeszyn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lkówko, ul. Wyżynna 18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Teren Powiatu Gdańskiego w odniesieniu do wiat przystankowych oraz innych budowli i obiektów małej architektury.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. </w:t>
        <w:tab/>
        <w:t xml:space="preserve">Współubezpieczeni: </w:t>
      </w:r>
    </w:p>
    <w:p>
      <w:pPr>
        <w:pStyle w:val="Standard"/>
        <w:spacing w:before="6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2.2.1.</w:t>
        <w:tab/>
        <w:t>POWIAT GDAŃSKI z siedzibą w Pruszczu Gdańskim, ul. Wojska Polskiego 16, REGON 191674842</w:t>
        <w:br/>
        <w:t>oraz jednostki Powiatu: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STAROSTWO POWIATOWE W PRUSZCZU GDAŃSKIM, 83-000 Pruszcz Gdański, ul. Wojska Polskiego 16, REGON 191686408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ZESPÓŁ SZKÓŁ OGRODNICZYCH I OGÓLNOKSZTAŁCĄCYCH IM. MARIANA RACIBORSKIEGO WPRUSZCZU GDAŃSKIM, 83-000 Pruszcz Gdański, ul. Wojska Polskiego 4, REGON 000096715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DOM POMOCY SPOŁECZNEJ "LEŚNY" W ZASKOCZYNIE, 83-041 Mierzeszyn, Zaskoczyn 11, REGON 000961509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ZESPÓŁ SZKÓŁ TECHNICZNYCH CENTUM KSZTAŁCENIA ZAWODOWEGO IM.MACIEJA RATAJA W RUSOCINIE, 83-031 Łęgowo, Rusocin, ul. Rataja 12, REGON 000098625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SZKOŁA PODSTAWOWA SPECJALNA W WARCZU, 83-041 Mierzeszyn, Warcz 6, REGON 221076905</w:t>
      </w:r>
    </w:p>
    <w:p>
      <w:pPr>
        <w:pStyle w:val="Standard"/>
        <w:numPr>
          <w:ilvl w:val="0"/>
          <w:numId w:val="11"/>
        </w:numPr>
        <w:spacing w:before="60" w:after="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POWIATOWE CENTRUM POMOCY RODZINIE, 83-000 Pruszcz Gdański, ul. prof. Mariana Raciborskiego 2A, REGON 192474714</w:t>
      </w:r>
    </w:p>
    <w:p>
      <w:pPr>
        <w:pStyle w:val="Standard"/>
        <w:spacing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.2.</w:t>
        <w:tab/>
        <w:t xml:space="preserve">GMINA TRĄBKI WIELKIE  – współubezpieczony w ubezpieczeniu budynków Szkoły Specjalnej </w:t>
        <w:br/>
        <w:t>w Warczu.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3. </w:t>
        <w:tab/>
        <w:t>System ubezpieczenia:</w:t>
        <w:tab/>
        <w:t>na sumy stałe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4.</w:t>
        <w:tab/>
        <w:t>Przedmiot i suma ubezpieczenia:</w:t>
      </w:r>
    </w:p>
    <w:p>
      <w:pPr>
        <w:pStyle w:val="Standard"/>
        <w:spacing w:before="6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2.4.1.</w:t>
        <w:tab/>
        <w:t>budynki</w:t>
      </w:r>
    </w:p>
    <w:p>
      <w:pPr>
        <w:pStyle w:val="Standard"/>
        <w:spacing w:before="6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4.2. </w:t>
        <w:tab/>
        <w:t>budowle, w tym obiekty małej architektury,</w:t>
      </w:r>
    </w:p>
    <w:p>
      <w:pPr>
        <w:pStyle w:val="Standard"/>
        <w:spacing w:before="6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.3. </w:t>
        <w:tab/>
        <w:t>nakłady inwestycyjne (w tym oszklenie ścian, dachów, drzwi, okien oraz oszklenie przy schodach i podjazdach prowadzących do budynków).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5.</w:t>
        <w:tab/>
        <w:t xml:space="preserve">Budynki i budowle ubezpieczone są wraz z zewnętrznymi i wewnętrznymi instalacjami i urządzeniami technicznymi (w tym systemy ppoż., alarmu i monitoringu, kontroli dostępu, parkingowe itp.), z oszkleniem ścian, dachów, drzwi i okien, oszkleniem przy schodach i podjazdach prowadzących do budynku, ze stałymi elementami wyposażenia i wystroju wnętrz oraz z elementami zewnętrznymi, </w:t>
        <w:br/>
        <w:t>w tym, kamery, zewnętrzne elementy i urządzenia instalacji technicznych itp.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6.</w:t>
        <w:tab/>
        <w:t>Ubezpieczenie budowli nie obejmuje dróg za wyjątkiem dróg wewnętrznych przynależnych do danej nieruchomości oraz nie obejmuje mostów, kładek, wiaduktów, estakad, pasaży, rowów itp.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2.7.</w:t>
        <w:tab/>
        <w:t xml:space="preserve">Ochrona ubezpieczeniowa nie obejmuje </w:t>
      </w:r>
      <w:r>
        <w:rPr>
          <w:rFonts w:cs="Calibri" w:ascii="Calibri" w:hAnsi="Calibri"/>
          <w:sz w:val="22"/>
          <w:szCs w:val="22"/>
          <w:lang w:eastAsia="en-US"/>
        </w:rPr>
        <w:t>i nie będzie obejmować szklarni, inspektów, namiotów, tuneli foliowych wraz z mieniem się w nich znajdujących.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2.8.</w:t>
        <w:tab/>
      </w:r>
      <w:r>
        <w:rPr>
          <w:rFonts w:cs="Calibri" w:ascii="Calibri" w:hAnsi="Calibri"/>
          <w:sz w:val="22"/>
          <w:szCs w:val="22"/>
        </w:rPr>
        <w:t>Przedmiotem ubezpieczenia nie jest:</w:t>
      </w:r>
    </w:p>
    <w:p>
      <w:pPr>
        <w:pStyle w:val="Akapitzlist"/>
        <w:numPr>
          <w:ilvl w:val="0"/>
          <w:numId w:val="7"/>
        </w:numPr>
        <w:ind w:left="1146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mienie przeznaczone do likwidacji  lub złomowani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7"/>
        </w:numPr>
        <w:ind w:left="1146" w:hanging="7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udynki przeznaczone do rozbiórki,</w:t>
      </w:r>
    </w:p>
    <w:p>
      <w:pPr>
        <w:pStyle w:val="Standard"/>
        <w:ind w:first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2.9. BUDYNKI 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, sumy ubezpieczenia budynków oraz szkodowość</w:t>
      </w:r>
    </w:p>
    <w:p>
      <w:pPr>
        <w:pStyle w:val="Standard"/>
        <w:ind w:left="28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1.</w:t>
        <w:tab/>
        <w:t>ul. Grunwaldzkiej 25 w Pruszczu Gdańskim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Budynek</w:t>
      </w:r>
      <w:r>
        <w:rPr>
          <w:rFonts w:cs="Calibri" w:ascii="Calibri" w:hAnsi="Calibri"/>
          <w:sz w:val="22"/>
          <w:szCs w:val="22"/>
        </w:rPr>
        <w:t xml:space="preserve"> trzykondygnacyjny, w części podpiwniczony. Rok budowy - przed 1939r., budynek wpisany do ewidencji zabytków. Powierzchnia 1861 m2, kubatura 7938 m3. Fundamenty – betonowe, ściany </w:t>
        <w:br/>
        <w:t xml:space="preserve">– murowane, stropy żelbetowe, częściowo na belkach stalowych, stropodach żelbetowy kryty papą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5 r. remont dachu i instalacji odgromowej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6 r. wymiana stolarki okiennej i drzwiowej.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08 r. remont i docieplenie elewacji z budową schodów zewnętrznych, wykonanie izolacji wodoszczelnej tarasu stanowiącego stropodach wejścia do poradni, wykonanie izolacji pionowej murów piwnic budynku 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W 2009r. budowa wodociągu i rurociągu do odprowadzania ścieków, wykonanie kanalizacji deszczowej.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W 2011r. modernizacja budynku: wykonanie I etapu wymiany instalacji elektrycznej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14r. modernizacja budynku: wykonanie II etapu wymiany instalacji elektrycznej,  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W 2016r. remont i modernizacja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7r. wykonanie zabezpieczenia p.poż.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9r. wykonanie rewitalizacji terenu wokół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0r. wykonanie przebudowy pomieszczeń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1r. remont pomieszczeń w piwnicy wraz z remontem klatki schodowej</w:t>
      </w:r>
    </w:p>
    <w:p>
      <w:pPr>
        <w:pStyle w:val="Standard"/>
        <w:jc w:val="both"/>
        <w:rPr/>
      </w:pPr>
      <w:r>
        <w:rPr>
          <w:rFonts w:cs="Calibri" w:ascii="Calibri" w:hAnsi="Calibri"/>
          <w:bCs/>
          <w:sz w:val="22"/>
          <w:szCs w:val="22"/>
        </w:rPr>
        <w:t>W 2024r. wymiana dźwigu osobowego oraz modernizacja elewacji budynku (zadanie w trakcie realizacji).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naczenie: budynek użytkowany głównie przez służbę zdrowia - pomieszczenia wynajmowane niepublicznym zakładom opieki zdrowotnej.</w:t>
      </w:r>
    </w:p>
    <w:p>
      <w:pPr>
        <w:pStyle w:val="Standard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PLN 13.324.200,00 wg wartości nowej odtworzeniowej</w:t>
      </w:r>
    </w:p>
    <w:p>
      <w:pPr>
        <w:pStyle w:val="Standard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bezpieczenia ppoż. – standardowe (gaśnice), wymagane przepisami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od Straży Pożarnej – ok. 1 km.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 brak szkód w ostatnich 3 latach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3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2</w:t>
        <w:tab/>
        <w:t>ul. Raciborskiego 2A w Pruszczu Gdańskim</w:t>
      </w:r>
    </w:p>
    <w:p>
      <w:pPr>
        <w:pStyle w:val="TextBody"/>
        <w:tabs>
          <w:tab w:val="clear" w:pos="709"/>
          <w:tab w:val="left" w:pos="284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wraz z infrastrukturą zewnętrzną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zakończenia budowy 2017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Budynek w zabudowie wolnostojącej, dwukondygnacyjny, częściowo podpiwniczony, w kształcie litery „L”, podzielony na dwa skrzydła. Ilość kondygnacji: piwnica, parter oraz piętro (1 kondygnacja podziemna i 2 kondygnacje nadziemne) + poddasze nieużytkowe – techniczne. Powierzchnia zabudowy: 1038,75m2; powierzchnia użytkowa budynku – 1818,66m2, wysokość budynku 8,5m od poziomu terenu; powierzchnia podłogi 1937m2, kubatura brutto 7160,725m3. Dłuższe skrzydło (wschodnio – zachodnie) 12,44 x 65,08m. Krótsze skrzydło (północno – południowe) 14,23 x 31,09m. Wymiary zewnętrzne 65 x 31m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ynek wyposażony w media:  woda, kanalizacja sanitarna, kanalizacja deszczowa wraz z przepompownią wód deszczowych, wentylacja mechaniczna i grawitacyjna,  klimatyzacja (w 3 pom. zabiegowych SPPR ), gazy techniczne – medyczne (tlen, próżnia, sprężone powietrze),  instalacja c.o. (gaz ziemny),  instalacja elektryczna, instalacja teletechniczna (LAN, </w:t>
      </w:r>
      <w:r>
        <w:rPr>
          <w:rFonts w:cs="Calibri" w:ascii="Calibri" w:hAnsi="Calibri"/>
          <w:color w:val="000000"/>
          <w:sz w:val="22"/>
          <w:szCs w:val="22"/>
        </w:rPr>
        <w:t>system parkingowy</w:t>
      </w:r>
      <w:r>
        <w:rPr>
          <w:rFonts w:cs="Calibri" w:ascii="Calibri" w:hAnsi="Calibri"/>
          <w:sz w:val="22"/>
          <w:szCs w:val="22"/>
        </w:rPr>
        <w:t>, alarmowy i monitoringu), instalacja odgromowa, instalacja hydrantow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wyposażony w:</w:t>
      </w:r>
    </w:p>
    <w:p>
      <w:pPr>
        <w:pStyle w:val="Normal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  <w:tab/>
        <w:t>instalację  wentylacji mechanicznej i grawitacyjnej (piwnice) na kondygnacji parteru i piętra wykonano wentylację mechaniczną nawiewno – wywiewną z wykorzystaniem czterech central wentylacyjnych, zlokalizowanych na pasie technicznym dachu budynku.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system CCTV monitoringu (cyfrowe rejestratory sieciowe oraz kolorowe kamery IP + 3 Rejestratory dla użytkownika SPPR, użytkownika Archiwum Starostwa Powiatowego, dla użytkownika PCPR do 32 kanałów wideo)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system oddymiania;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system SSWiN alarmowy (czujki magnetyczne w oknach i drzwiach oraz czujki ruchu)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rastruktura zewnętrzna: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arkingi dla samochodów osobowych (parking o nawierzchni z płyt ażurowych MEBA wyposażony </w:t>
        <w:br/>
        <w:t>w chodniki z kostki brukowej betonowej wraz z drogami dojazdowymi), dojścia dla pieszych (chodniki), podjazd dla karetek, zjazdy do garaży podziemnych, schody, pochylnie, podjazd dla osób niepełnosprawnych, murki oporowe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arpa wzmocniona geokratami, odwodnienie liniowe wzdłuż budynku, oświetlenie zewnętrzne, wiata śmietnikowa oraz śmietniki, ławki, domki dla owadów, elementy małej architektury.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naczenie: siedziba Powiatowego Centrum Pomocy Rodzinie, Archiwum Starostwa Powiatowego,  siedziba Samodzielnego Publicznego Pogotowia Ratunkowego</w:t>
      </w:r>
    </w:p>
    <w:p>
      <w:pPr>
        <w:pStyle w:val="Standard"/>
        <w:ind w:left="284" w:firstLine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uma ubezpieczenia: PLN 13.767.390,- </w:t>
      </w:r>
      <w:r>
        <w:rPr>
          <w:rFonts w:cs="Calibri" w:ascii="Calibri" w:hAnsi="Calibri"/>
          <w:b/>
          <w:sz w:val="22"/>
          <w:szCs w:val="22"/>
        </w:rPr>
        <w:t>wg wartości nowej odtworzeni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bezpieczenia ppoż. - b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udynek wyposa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ony w instalacj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ę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 xml:space="preserve"> wodoci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gow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 xml:space="preserve"> przeciwpo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arow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. Wykonano instalację z hydrantami -</w:t>
      </w:r>
      <w:r>
        <w:rPr>
          <w:rFonts w:cs="TT42C2o00;Times New Roman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25 z w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ę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em pó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ł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sztywnym na parterze i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pierwszym pi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ę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 xml:space="preserve">trze oraz </w:t>
      </w:r>
      <w:r>
        <w:rPr>
          <w:rFonts w:cs="TT42C2o00;Times New Roman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33 w strefach po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arowych gara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u (hydranty umieszczone w stalowych skrzynkach na korytarzach o klasie odporno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ś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ci ogniowej co najmniej EI 60). 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Klatki schodowe budynku, wydzielone po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arowo i zamkni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ę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te drzwiami o klasie odporno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ś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ci ogniowej EI 30 wyposa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żone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 xml:space="preserve"> są w samoczynne urz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dzenia do usuwania dymu. Urz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dzenia do usuwania dymu z klatki schodowej poprzez klapy dymowe. Instalacje grawitacyjne do odprowadzania dymu i ciep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ł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a.  System ten zapewnia samoczynny nap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ł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yw powietrza zewn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ę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trznego do klatki schodowej w czasie pracy urz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ą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>dze</w:t>
      </w:r>
      <w:r>
        <w:rPr>
          <w:rFonts w:eastAsia="TT42C0o00;Times New Roman" w:cs="TT42C0o00;Times New Roman" w:ascii="Calibri" w:hAnsi="Calibri"/>
          <w:color w:val="000000"/>
          <w:sz w:val="22"/>
          <w:szCs w:val="22"/>
          <w:lang w:eastAsia="pl-PL"/>
        </w:rPr>
        <w:t>ń</w:t>
      </w:r>
      <w:r>
        <w:rPr>
          <w:rFonts w:cs="TT42C0o00;Times New Roman" w:ascii="Calibri" w:hAnsi="Calibri"/>
          <w:color w:val="000000"/>
          <w:sz w:val="22"/>
          <w:szCs w:val="22"/>
          <w:lang w:eastAsia="pl-PL"/>
        </w:rPr>
        <w:t xml:space="preserve"> do usuwania dymu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efy pożarowe obiektu są wyposażone w gaśnice spełniające wymagania Polskich Norm będących odpowiednikami Norm Europejskich dotyczących gaśnic; rodzaj gaśnic dostosowany do gaszenia tych grup pożarów, które mogą wystąpić w obiekcie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Hydranty zewnętrzne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do jednostki Państwowej Straży Pożarnej – ok. 0,5 km.</w:t>
      </w:r>
    </w:p>
    <w:p>
      <w:pPr>
        <w:pStyle w:val="Standard"/>
        <w:ind w:left="284" w:hanging="283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 :  brak szkód w ostatnich 3 latach</w:t>
      </w:r>
    </w:p>
    <w:p>
      <w:pPr>
        <w:pStyle w:val="Standard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3.</w:t>
        <w:tab/>
        <w:t>ul. Wojska Polskiego 16 w Pruszczu Gdańskim</w:t>
      </w:r>
    </w:p>
    <w:p>
      <w:pPr>
        <w:pStyle w:val="Standard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a) Budynek Starostwa powiatowego - </w:t>
      </w:r>
      <w:r>
        <w:rPr>
          <w:rFonts w:cs="Calibri" w:ascii="Calibri" w:hAnsi="Calibri"/>
          <w:sz w:val="22"/>
          <w:szCs w:val="22"/>
        </w:rPr>
        <w:t xml:space="preserve"> wolnostojący murowany, podpiwniczony, w środkowej części trzykondygnacyjny z poddaszem użytkowym, w skrzydłach bocznych dwukondygnacyjny. Rok budowy 1952-53., budynek wpisany do ewidencji zabytków. Powierzchnia użytkowa 4.992 m2. Kubatura 20.044 m3. Stropy Akermana, dach drewniany pokryty nad dobudówkami dachówką ceramiczną, pozostała część kryta papą. Fundamenty – ławy żelbetowe monolityczne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2 r.  przebudowa i wymiana instalacji elektrycznej, c.o., wod-kan. i telefonicznej; przebudowa pomieszczeń, wymiana stolarki drzwiowej, malowanie, kafelkowanie, wymiana wykładzin; montaż instalacji alarmowej, p.pożarowej, komputerowej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3 r. wymiana pokrycia dachowego, przebudowa i wymiana instalacji elektrycznej, c.o., wod.-kan, telefonicznej na I piętrze, wymiana stolarki okiennej, wymiana wykładzin, malowanie, montaż instalacji alarmowej, p.pożarowej, komputerowej na I piętrze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6 r. przebudowa pomieszczeń na parterze budynku; zainstalowanie instalacji klimatyzacyjnej; remont dachu poprzez wymianę poszycia dachu wraz z wymianą instalacji odgromowej na prawym skrzydle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7 r. przebudowa wewnętrznej i zewnętrznej instalacji elektrycznej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9 r. przebudowa piwnic i prawego skrzydła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0 r. rozbudowa systemów alarmowych monitorowania i ochrony p.poż. w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1 r. rozbudowa systemu ochrony p.poż. SAP, wykonanie instalacji systemu monitoringu pożarowego.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12 r. wymiana stolarki okiennej w piwnicach; remont elewacji budynku (naprawa ubytków </w:t>
        <w:br/>
        <w:t>+ malowanie); remont i naprawa rynien, poszycia dachowego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 2019 roku wykonano instalację klimatyzacji budynku, w tym instalację fotowoltaiczną w postaci paneli fotowoltaicznych zamontowanych na części dachu budynk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2022 roku wykonano przebudowę murów oporowych i kanalizację zewnętrzną przy budynku oraz wykonano modernizację instalacji </w:t>
      </w:r>
      <w:r>
        <w:rPr>
          <w:rFonts w:cs="Cambria" w:ascii="Cambria" w:hAnsi="Cambria"/>
          <w:sz w:val="22"/>
          <w:szCs w:val="22"/>
        </w:rPr>
        <w:t>przeciwpożarowej i systemu włamania i napadu.</w:t>
      </w:r>
    </w:p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naczenie: budynek administracyjny Starostwa Powiatowego. Część budynku wynajmowana innym podmiotom prowadzącym działalność finansową (bank) oraz handlowo – usługową i gastronomiczną.</w:t>
      </w:r>
    </w:p>
    <w:p>
      <w:pPr>
        <w:pStyle w:val="Standard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) Budynek garażu: murowany, konstrukcja niepalna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ma ubezpieczenia: </w:t>
      </w:r>
      <w:r>
        <w:rPr>
          <w:rFonts w:cs="Calibri" w:ascii="Calibri" w:hAnsi="Calibri"/>
          <w:b/>
          <w:bCs/>
          <w:sz w:val="22"/>
          <w:szCs w:val="22"/>
        </w:rPr>
        <w:t xml:space="preserve">PLN 35.741.340,00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g wartości nowej odtworzeni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ppoż. – standardowe (gaśnice), wymagane przepisami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ono instalację przeciwpożarową: czujki dymne oraz przyciski alarmowe (sygnał na portierni), system ochrony p.poż. SAP (przekazywanie sygnału pożarowego do firmy Saymon celem przekazania sygnału pożarowego do Państwowej Straży Pożarnej)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ległość od Straży Pożarnej – ok. 2 km. </w:t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udynku  przy ul. Wojska Polskiego 16 znajdują się pomieszczenia administracji Starostwa Powiatowego. Część budynku wynajmowana jest innym podmiotom, jak: bank (posiada całodobową ochronę własną) oraz inne podmioty prowadzące działalność usługowo-handlową lub gastronomiczną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na w części budynku okratowane, drzwi wewnątrz budynku zamykane minimum na jeden zamek wielozastawkowy. Alarm antykradzieżowy lokalny. W budynku i na zewnątrz zainstalowano system CCTV (monitoring wraz z zapisem zdarzeń). Budynek dozorowany po godzinach pracy przez osoby zatrudnione </w:t>
        <w:br/>
        <w:t>w Starostwie osoby zatrudnione do godz. 20:00, od godz. 20:00 budynek dozorowany przez Agencję Ochrony Mienia SOLID.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w ciągu ostatnich 3 lat miała miejsce 1 szkoda: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zkoda z 16.07.2024r. zalanie pomieszczeń Starostwa Powiatowego wskutek deszczu nawalnego. Wypłacono odszkodowanie w kwocie PLN </w:t>
      </w:r>
      <w:r>
        <w:rPr>
          <w:rFonts w:cs="Calibri" w:ascii="Calibri" w:hAnsi="Calibri"/>
          <w:bCs/>
          <w:sz w:val="22"/>
          <w:szCs w:val="22"/>
        </w:rPr>
        <w:t>9.895,81 zł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4.</w:t>
        <w:tab/>
        <w:t>Dom Pomocy Społecznej „Leśny” w Zaskoczynie</w:t>
      </w:r>
    </w:p>
    <w:p>
      <w:pPr>
        <w:pStyle w:val="Standard"/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</w:r>
      <w:r>
        <w:rPr>
          <w:rFonts w:cs="Calibri" w:ascii="Calibri" w:hAnsi="Calibri"/>
          <w:sz w:val="22"/>
          <w:szCs w:val="22"/>
          <w:u w:val="single"/>
        </w:rPr>
        <w:t>Budynek główny</w:t>
      </w:r>
      <w:r>
        <w:rPr>
          <w:rFonts w:cs="Calibri" w:ascii="Calibri" w:hAnsi="Calibri"/>
          <w:sz w:val="22"/>
          <w:szCs w:val="22"/>
        </w:rPr>
        <w:t xml:space="preserve"> o powierzchni 3.035,37 m2, murowany, składający się z części głównej </w:t>
        <w:br/>
        <w:t xml:space="preserve">5-kondygnacyjny (piwnica, parter, I piętro, II piętro, strych)  oraz dwóch skrzydeł.  Część główna zbudowana w 1932 r., skrzydła dobudowane po 1945r. Stropy nad piwnicami oraz ciągi komunikacyjne wszystkich kondygnacji budynku głównego betonowe, stropodach odeskowany, pokryty papą termozgrzewalną. W pomieszczeniach budynku głównego stropy drewniane, Budynek docieplony z wykonaną elewacja. Budynek wyposażony w windę osobową, instalację odgromową, orynnowanie. W piwnicy znajduje się rozdzielnia główna elektryczna, agregat prądotwórczy, hydrofornia, kotłownia olejowa wyposażona w 3 kotły olejowe, magazyn paliw. Prawe skrzydło </w:t>
        <w:br/>
        <w:t xml:space="preserve">3-kondygnacyjne (parter, I i II piętro, dobudowana klatka schodowa), murowane, docieplone </w:t>
        <w:br/>
        <w:t xml:space="preserve">z wykonaną elewacją, stropy w pomieszczeniach i ciągach komunikacyjnych typu Kleina, stropodach odeskowany pokryty papą termozgrzewalną. Lewe skrzydło parterowe, murowane, docieplone </w:t>
        <w:br/>
        <w:t xml:space="preserve">z wykonaną elewacją, stropodach drewniany pokryty papą termozgrzewalną. Do budynku głównego przylega </w:t>
      </w:r>
      <w:r>
        <w:rPr>
          <w:rFonts w:cs="Calibri" w:ascii="Calibri" w:hAnsi="Calibri"/>
          <w:sz w:val="22"/>
          <w:szCs w:val="22"/>
          <w:u w:val="single"/>
        </w:rPr>
        <w:t>weranda-taras</w:t>
      </w:r>
      <w:r>
        <w:rPr>
          <w:rFonts w:cs="Calibri" w:ascii="Calibri" w:hAnsi="Calibri"/>
          <w:sz w:val="22"/>
          <w:szCs w:val="22"/>
        </w:rPr>
        <w:t xml:space="preserve"> o powierzchni 383,50 m2, murowana z zadaszeniem betonowym. Wybudowana wraz z budynkiem głównym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monty kuchni, pralni, kotłowni w 1995-96r. 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08 roku wykonano docieplenie prawego skrzydła budynku głównego a w 2011 wykonano ocieplenie i elewację lewego skrzydła budynku głównego. Dokonano wymiany stolarki okiennej </w:t>
        <w:br/>
        <w:t xml:space="preserve">w lewym skrzydle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2008 – 2011 wykonano prace adaptacyjno-modernizacyjne w celu dostosowania budynku do nowych wymagań bezpieczeństwa i standardów dla domów opieki społecznej.  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13 roku dokonano modernizacji sieci teleinformatycznej i okablowania strukturalnego wraz z rozbudową monitoringu. Dokonano adaptacji pomieszczeń biurowych. Miało również miejsce wykonanie ocieplenia i elewacji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14 roku wykonano częściową wymianę stolarki okiennej na parterze budynku, w kuchni i magazynkach podręcznych kuchni. Przeprowadzono również remont i modernizację dźwigu osobowego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15 roku przeprowadzono remont klatki schodowej, polegający na: wykonaniu okładzin schodów płytkami gresowymi wraz z cokołami; wykonaniu balustrad ze stali nierdzewnej; modyfikacji skrzynek hydrantowych i elektrycznych; wykonaniu robót tynkarsko-malarskich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16 r przeprowadzono modernizację wejścia głównego wiatrołapu i palarni na parterze </w:t>
        <w:br/>
        <w:t xml:space="preserve">w budynku głównym: wykonanie tynków zewnętrznych, wykonanie zadaszenia nad wejściem, wykonanie i montaż okna otwieranego; położenie płytek i cokołów w podcieniu miejscowym </w:t>
        <w:br/>
        <w:t xml:space="preserve">i komunikacyjnym, nadbudowa istniejących stopni wejścia głównego z ułożeniem płytek terakotowych, ułożenie płytek w palarni, prace malarskie zewnętrzne i wewnętrzne. Wymiana 3 szt. drzwi ewakuacyjnych na posiadające atest odporności ogniowej. Remont korytarza w części mieszkalnej na II piętrze: odnowienie powłok malarskich ścian i sufitów, położenie posadzki </w:t>
        <w:br/>
        <w:t>z wykładzin tworzyw sztucznych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17 r wykonano modernizację monitoringu. Zamontowano również dźwiękowy system ostrzegawczy z funkcją radiowęzła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d koniec 2017r. zakończono remont II piętra  (prawe skrzydło) – pokoje mieszkanek oraz palarnie na parterze i I piętrze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nowienie powłok malarskich,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odnowienie podłogi w kilku pokojach – położenie posadzki / wykładziny z tworzyw sztucznych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łożenie płytek w palarniach.</w:t>
      </w:r>
    </w:p>
    <w:p>
      <w:pPr>
        <w:pStyle w:val="Standard"/>
        <w:spacing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W 2018r. wykonano: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 modernizacja pomieszczenia kuchennego na parterze, w tym odnowienie powłok malarskich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upełnienie ubytków płytek położonych na ścianach, modernizacja instalacji hydraulicznej </w:t>
        <w:br/>
        <w:t>i elektrycznej, montaż nowej wentylacji mechanicznej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częściowy dachu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ę oświetlenia ewakuacyjnego na trzech kondygnacjach mieszkalnych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9 roku wymieniono drzwi przeciwpożarowe oraz wykonano modernizację windy towarowej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2019r. – 2020r. wykonano remont i termomodernizację budynku głównego: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>wymiana stolarki okiennej w całym budynku,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>wymiana instalacji co,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>podłączenie nowej kotłowni pomp ciepła wspomaganej gazem opałowym zasilającej budynek główny,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>wymiana odeskowania i pokrycie papą termozgrzewalną dachu prawego skrzydła budynku,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>wykonanie nowej elewacji zewnętrznej budynku,</w:t>
      </w:r>
    </w:p>
    <w:p>
      <w:pPr>
        <w:pStyle w:val="Standard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wymiana bram garażowych,</w:t>
      </w:r>
    </w:p>
    <w:p>
      <w:pPr>
        <w:pStyle w:val="Standard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odnowienie powłok malarskich i położenie glazury na podłodze i płytek na ścianach w części pomieszczeń.  </w:t>
      </w:r>
    </w:p>
    <w:p>
      <w:pPr>
        <w:pStyle w:val="Standard"/>
        <w:spacing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1 roku wykonano modernizację instalacji przyzywowej, w szczególności wymieniono centrali głównej, 54 przycisków alarmowych, 24 lampek sygnalizacyjnych i 24 kasowników.</w:t>
      </w:r>
    </w:p>
    <w:p>
      <w:pPr>
        <w:pStyle w:val="Standard"/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W 2022r. wykonano: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e instalacji sygnalizacji pożaru, systemu monitoringu oraz werandy-tarasu,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korytarza głównego,</w:t>
      </w:r>
    </w:p>
    <w:p>
      <w:pPr>
        <w:pStyle w:val="Standard"/>
        <w:spacing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3 roku wykonano: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e podłogi w kuchni głównej,</w:t>
      </w:r>
    </w:p>
    <w:p>
      <w:pPr>
        <w:pStyle w:val="Standard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- dokończenie wymiany stolarki drzwiowej i podłóg w części mieszkalnej,</w:t>
      </w:r>
    </w:p>
    <w:p>
      <w:pPr>
        <w:pStyle w:val="Standard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- remont posadzki na korytarzu na parterze,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4 roku  wykonano: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dźwigu osobowego,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pionu instalacji wodociągowej w łazienkach,</w:t>
      </w:r>
    </w:p>
    <w:p>
      <w:pPr>
        <w:pStyle w:val="Standard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dachu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20.179.800,00 wg wartości nowej odtworzeniowej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umie ubezpieczenia budynku uwzględniono wartość systemu monitoringu oraz wartość werandy-tarasu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sz w:val="22"/>
          <w:szCs w:val="22"/>
          <w:u w:val="single"/>
        </w:rPr>
        <w:t xml:space="preserve">Pawilon mieszkalny </w:t>
      </w:r>
      <w:r>
        <w:rPr>
          <w:rFonts w:cs="Calibri" w:ascii="Calibri" w:hAnsi="Calibri"/>
          <w:sz w:val="22"/>
          <w:szCs w:val="22"/>
        </w:rPr>
        <w:t>– budynek o powierzchni 1.275,53 m2, parterowy wybudowany w 2010 roku, niepodpiwniczony, z dachem dwuspadowym pokrytym blachodachówką, murowany, docieplony z wykonaną elewacją, wyposażony w instalację odgromową, orynnowany.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2021 roku wykonano modernizację instalacji przyzywowej.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2022 roku wykonano remont pomieszczeń. 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7.562.160,00 – wg wartości nowej odtworzeniowej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</w:r>
      <w:r>
        <w:rPr>
          <w:rFonts w:cs="Calibri" w:ascii="Calibri" w:hAnsi="Calibri"/>
          <w:sz w:val="22"/>
          <w:szCs w:val="22"/>
          <w:u w:val="single"/>
        </w:rPr>
        <w:t>Budynek administracyjny</w:t>
      </w:r>
      <w:r>
        <w:rPr>
          <w:rFonts w:cs="Calibri" w:ascii="Calibri" w:hAnsi="Calibri"/>
          <w:sz w:val="22"/>
          <w:szCs w:val="22"/>
        </w:rPr>
        <w:t xml:space="preserve"> – budynek o powierzchni 118 m2, parterowy, murowany, docieplony z wykonaną elewacją, stropodach betonowy pokryty papą termozgrzewalną, wyposażony w instalację odgromową, orynnowany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neralny remont w 2006 roku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5 r doprowadzono instalację ciepłej wody, sieci TV i informatycznej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6 r ukończono przebudowa węzła sanitarnego: wykonanie nowych ścianek działowych; wykonanie nowych instalacji elektrycznych, wodno-kanalizacyjnych i centralnego ogrzewania; wykonanie instalacji wentylacyjnej; ułożenie gresu na posadzkach; ułożenie glazury na ścianach; montaż nowych drzwi; montaż armatury i przyborów sanitarnych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762.600,00 – wg wartości nowej odtworzeniowej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</w:r>
      <w:r>
        <w:rPr>
          <w:rFonts w:cs="Calibri" w:ascii="Calibri" w:hAnsi="Calibri"/>
          <w:sz w:val="22"/>
          <w:szCs w:val="22"/>
          <w:u w:val="single"/>
        </w:rPr>
        <w:t>Garaże</w:t>
      </w:r>
      <w:r>
        <w:rPr>
          <w:rFonts w:cs="Calibri" w:ascii="Calibri" w:hAnsi="Calibri"/>
          <w:sz w:val="22"/>
          <w:szCs w:val="22"/>
        </w:rPr>
        <w:t xml:space="preserve"> – budynki o powierzchni 64,50 m2, murowane, kryte papą, docieplone z wykonaną elewacją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340.710,00 - wg wartości nowej odtworzeniowej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Środki trwałe związane z budynkami, osobno zaewidencjonowane – System alarmowy, centrala telefoniczna, system monitoringu, instalacja gaśnicza, system kontroli dostępu.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uma ubezpieczenia:  PLN 261.970,71  - wartość księgowa brutto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naczenie: opieka socjalna wraz z zakwaterowaniem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ppoż. – budynek główny oraz prawe skrzydło budynku wyposażone w instalację p.poż., hydranty wewnętrzne i gaśnice. Lewe skrzydło wyposażone w gaśnice.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Pawilon wyposażony w instalację p.poż., hydranty wewnętrzne i gaśnice. Budynek administracyjny wyposażony w instalację alarmu, gaśnice. Na terenie DPS znajduje się zbiornik ppoż. o pojemności 150 m3. Obiekt jest ogrodzony, z oświetleniem zewnętrznym, znajduje się  pod dozorem pracowników przez 24 h/dobę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ległość od Ochotniczej Straży Pożarnej – ok.2 km, a od  Państwowej Straży Pożarnej – ok. 20km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przez ostatnie 3 lata miała miejsce jedna szkoda z 02.09..2023r. – zalanie wskutek awarii instalacji wod.-kan. – wypłacono PLN 5.745,96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5.</w:t>
        <w:tab/>
        <w:t xml:space="preserve">Zespół  Szkół Ogrodniczych i Ogólnokształcących, ul. Wojska Polskiego 2, 4, 6, 8 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</w:r>
      <w:r>
        <w:rPr>
          <w:rFonts w:cs="Calibri" w:ascii="Calibri" w:hAnsi="Calibri"/>
          <w:sz w:val="22"/>
          <w:szCs w:val="22"/>
          <w:u w:val="single"/>
        </w:rPr>
        <w:t>Budynek nr A (budynek szkolny)</w:t>
      </w:r>
      <w:r>
        <w:rPr>
          <w:rFonts w:cs="Calibri" w:ascii="Calibri" w:hAnsi="Calibri"/>
          <w:sz w:val="22"/>
          <w:szCs w:val="22"/>
        </w:rPr>
        <w:t xml:space="preserve"> – trzykondygnacyjny, w tym podpiwniczenie. </w:t>
      </w:r>
    </w:p>
    <w:p>
      <w:pPr>
        <w:pStyle w:val="Standard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użytkowa 2811m2, kubatura 14730 m3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Ściany murowane, fundamenty żelbetowe, stropy prefabrykowane typu Akermana, stropodach wentylowany kryty papą. Rok budowy – 1963. W latach 90-tych wymieniono stolarkę okienną. W 2001 roku wykonano remont dachu, w latach 2004-2005 – ocieplenie budynku styropianem. W 2011-2012 roku budynek szkoły rozbudowano. W dobudowanej części, o takiej samej konstrukcji jak budynek główny, znajduje się siłownia. W 2017 roku wykonano modernizację instalacji elektrycznej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latach 2018 – 2023 roku wykonano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osowanie węzła cieplnego do potrzeb zmodernizowanej instalacji centralnego ogrzewania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ystem monitoringu w budynkach dydaktycznych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rmomodernizację budynku,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modernizację instalacji gaśniczej w budynku głównym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ę podłogi w sali gimnastycznej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y pomieszczeń – dydaktycznych i innych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a holi  - wymiana podłóg, remont sufitów i ścian, wymiana drzwi w toaletach oraz drzwi przeciwpożarowych na parterze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LN 21.943.200,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g wartości nowej odtworzeniowej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</w:r>
      <w:r>
        <w:rPr>
          <w:rFonts w:cs="Calibri" w:ascii="Calibri" w:hAnsi="Calibri"/>
          <w:sz w:val="22"/>
          <w:szCs w:val="22"/>
          <w:u w:val="single"/>
        </w:rPr>
        <w:t xml:space="preserve">Budynek nr B (budynek byłego internatu wraz z łącznikiem) </w:t>
      </w:r>
      <w:r>
        <w:rPr>
          <w:rFonts w:cs="Calibri" w:ascii="Calibri" w:hAnsi="Calibri"/>
          <w:sz w:val="22"/>
          <w:szCs w:val="22"/>
        </w:rPr>
        <w:t xml:space="preserve">– dwuczęściowy, podzielony łącznikiem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 cześć czterokondygnacyjna niepodpiwniczona, druga część, w której mieści się stołówka, dwukondygnacyjna, w tym podpiwniczona. </w:t>
      </w:r>
    </w:p>
    <w:p>
      <w:pPr>
        <w:pStyle w:val="Standard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użytkowa 3830,6 m2, kubatura 13469 m3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strukcja murowana, fundamenty żelbetowe, ściany piwnic betonowe, pozostałe murowane, stropy prefabrykowane typu Dz-3, stropodach wentylowany, kryty papą. Rok budowy – 1970. W 2001 roku ocieplono dach i położono nową papę oraz wykonano remont posadzek i ścianek działowych na parterze budynku. Przeprowadzono również częściową wymianę instalacji elektrycznej. 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latach 2012-2013 w budynku wybudowano szyb windowy oraz wybudowano łącznik między budynkiem A szkoły a budynkiem B szkoły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roku 2017 / 2018  wykonano termomodernizację budynku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1 roku wykonano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mont pomieszczeń dydaktycznych,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rnizację pionów kanalizacyjnych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2 roku wykonano przebudowę pomieszczeń administracyjnych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3 roku dokonano modernizacji węzła cieplnego wraz z kalibracją systemu ogrzewania oraz modernizacji holi z wymianą instalacji elektrycznej na jednej kondygnacji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 pomieszczeń byłego internatu korzystają ZSOiO oraz Poradnia Psychologiczno-Pedagogiczna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LN 27.660.240,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g wartości nowej odtworzeniowej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 xml:space="preserve">Budynek C - </w:t>
      </w:r>
      <w:r>
        <w:rPr>
          <w:rFonts w:cs="Calibri" w:ascii="Calibri" w:hAnsi="Calibri"/>
          <w:sz w:val="22"/>
          <w:szCs w:val="22"/>
          <w:u w:val="single"/>
        </w:rPr>
        <w:t>Warsztaty (budynek gospodarczy z garażami)</w:t>
      </w:r>
      <w:r>
        <w:rPr>
          <w:rFonts w:cs="Calibri" w:ascii="Calibri" w:hAnsi="Calibri"/>
          <w:sz w:val="22"/>
          <w:szCs w:val="22"/>
        </w:rPr>
        <w:t xml:space="preserve"> – budynek parterowy z użytkowym poddaszem, murowany, dach kryty blachodachówką (nową blachodachówkę położono w 2008 roku),</w:t>
      </w:r>
    </w:p>
    <w:p>
      <w:pPr>
        <w:pStyle w:val="Standard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Powierzchnia użytkowa 517 m2, kubatura 3105 m3. W latach 2010-2012 przeprowadzono remont elewacji i ocieplenie budynku. Wymieniono stolarkę okienną. W 2013r zakończono prace elewacyjne ściany północnej. Jednocześnie dokonano przedłużenia okapu dachowego z jednoczesnym zamontowaniem płotków przeciwśnieżnych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udynku mieszczą się warsztaty szkolne, klasopracownie, oraz garaże dla maszyn i urządzeń rolniczych, wózków widłowych itp.</w:t>
      </w:r>
    </w:p>
    <w:p>
      <w:pPr>
        <w:pStyle w:val="Standard"/>
        <w:spacing w:before="0" w:after="120"/>
        <w:ind w:left="4111" w:hanging="368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3.083.610,00  - wg wartości nowej odtworzeniowej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  <w:tab/>
      </w:r>
      <w:r>
        <w:rPr>
          <w:rFonts w:cs="Calibri" w:ascii="Calibri" w:hAnsi="Calibri"/>
          <w:sz w:val="22"/>
          <w:szCs w:val="22"/>
          <w:u w:val="single"/>
        </w:rPr>
        <w:t>Budynek D przy ul. Wojska Polskiego 8</w:t>
      </w:r>
      <w:r>
        <w:rPr>
          <w:rFonts w:cs="Calibri" w:ascii="Calibri" w:hAnsi="Calibri"/>
          <w:sz w:val="22"/>
          <w:szCs w:val="22"/>
        </w:rPr>
        <w:t xml:space="preserve"> – podpiwniczony, dwukondygnacyjny,</w:t>
      </w:r>
    </w:p>
    <w:p>
      <w:pPr>
        <w:pStyle w:val="Standard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użytkowa 790 m2, kubatura 2066 m3.</w:t>
      </w:r>
    </w:p>
    <w:p>
      <w:pPr>
        <w:pStyle w:val="Standard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trukcja murowana, fundamenty murowane z zewnątrz obłożone kamieniem. Strop - nad piwnicą ceramiczny łukowy, powyżej – drewniany. Dach drewniany kryty papą. Obiekt w dobrym stanie technicznym po przeprowadzonym remoncie w 2003 roku. Wymieniono instalacje elektryczną oraz sanitarną, przeprowadzono remont dachu. 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udynek wybudowany w latach 1890-1892, wpisany do ewidencji zabytków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LN 6.275.460,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g wartości nowej odtworzeniowej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</w:r>
      <w:r>
        <w:rPr>
          <w:rFonts w:cs="Calibri" w:ascii="Calibri" w:hAnsi="Calibri"/>
          <w:sz w:val="22"/>
          <w:szCs w:val="22"/>
          <w:u w:val="single"/>
        </w:rPr>
        <w:t>Budynek E (administracji)</w:t>
      </w:r>
      <w:r>
        <w:rPr>
          <w:rFonts w:cs="Calibri" w:ascii="Calibri" w:hAnsi="Calibri"/>
          <w:sz w:val="22"/>
          <w:szCs w:val="22"/>
        </w:rPr>
        <w:t xml:space="preserve"> – murowany, dach kryty blachodachówką. Stropy drewniane. </w:t>
      </w:r>
    </w:p>
    <w:p>
      <w:pPr>
        <w:pStyle w:val="Standard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użytkowa 110 m2, kubatura 608 m3</w:t>
      </w:r>
    </w:p>
    <w:p>
      <w:pPr>
        <w:pStyle w:val="Standard"/>
        <w:ind w:left="426" w:hanging="1"/>
        <w:jc w:val="both"/>
        <w:rPr/>
      </w:pPr>
      <w:r>
        <w:rPr>
          <w:rFonts w:cs="Calibri" w:ascii="Calibri" w:hAnsi="Calibri"/>
          <w:sz w:val="22"/>
          <w:szCs w:val="22"/>
        </w:rPr>
        <w:t>Budynek przedwojenny. Przeprowadzono generalny remont w latach 90-tych.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2020r została wykonana  przebudowa budynku i obecnie jest on użytkowany przez administrację Zespołu Szkół Ogrodniczych i Ogólnokształcących na cele biurowe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  PLN 674.040,00 - wg wartości nowej odtworzeniowej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</w:t>
        <w:tab/>
        <w:t>Środki trwałe związane z budynkami, osobno zaewidencjonowane – System alarmowy, centrala, system monitoringu, instalacja gaśnicza, system kontroli dostępu.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uma ubezpieczenia:  PLN 277.981,62  - wartość księgowa brutto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a ppoż. – standardowe (gaśnice), wymagane przepisami. Budynek A i budynek B szkoły wyposażono w hydranty wewnętrzne. Na terenie szkoły znajdują się hydranty zewnętrzne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do jednostki Państwowej Straży Pożarnej – ok. 1 km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brak szkód w ostatnich 3 latach</w:t>
      </w:r>
    </w:p>
    <w:p>
      <w:pPr>
        <w:pStyle w:val="Standard"/>
        <w:ind w:left="1418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6.</w:t>
        <w:tab/>
        <w:t>Zespół Szkół Rolniczych, ul. Macieja Rataja 12 w Rusocinie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</w:r>
      <w:r>
        <w:rPr>
          <w:rFonts w:cs="Calibri" w:ascii="Calibri" w:hAnsi="Calibri"/>
          <w:sz w:val="22"/>
          <w:szCs w:val="22"/>
          <w:u w:val="single"/>
        </w:rPr>
        <w:t>Budynki szkoły i internatu z kotłownią</w:t>
      </w:r>
      <w:r>
        <w:rPr>
          <w:rFonts w:cs="Calibri" w:ascii="Calibri" w:hAnsi="Calibri"/>
          <w:sz w:val="22"/>
          <w:szCs w:val="22"/>
        </w:rPr>
        <w:t xml:space="preserve"> wraz z kotłami – </w:t>
      </w:r>
    </w:p>
    <w:p>
      <w:pPr>
        <w:pStyle w:val="Standard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Powierzchnia użytkowa budynku Szkoły 2909,50 m2, Internatu – 2107,2m2</w:t>
      </w:r>
    </w:p>
    <w:p>
      <w:pPr>
        <w:pStyle w:val="Standard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Konstrukcja żelbetowa/murowana. Stropodach  z płyt żerańskich, ocieplany styropianem, kryty papą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09 roku wykonano docieplenie budynku szkoły styropianem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6roku wykonanie oddymiania klatek schodowych w budynku internatu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18 roku wykonano modernizację instalacji elektrycznej części pomieszczeń parteru oraz rozbudowę i adaptację rozdzielni głównej w budynku szkoły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2018 roku wykonano termomodernizację budynku internatu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0 roku wykonano modernizację instalacji elektrycznej wraz z oświetleniem w Sali nr 2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2 roku wykonano modernizację budynku internatu i kotłowni w budynku internatu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23 roku wykonano modernizację pracowni dydaktycznych oraz powierzchni ogólnodostępnych </w:t>
        <w:br/>
        <w:t>w budynku szkoły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 budynku Szkoły: </w:t>
      </w:r>
      <w:r>
        <w:rPr>
          <w:rFonts w:cs="Calibri" w:ascii="Calibri" w:hAnsi="Calibri"/>
          <w:b/>
          <w:sz w:val="22"/>
          <w:szCs w:val="22"/>
        </w:rPr>
        <w:t>PLN 22.705.800,00 wg wartości nowej odtworzeniowej,</w:t>
      </w:r>
    </w:p>
    <w:p>
      <w:pPr>
        <w:pStyle w:val="Standard"/>
        <w:ind w:left="2977" w:hanging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  <w:tab/>
      </w:r>
      <w:r>
        <w:rPr>
          <w:rFonts w:cs="Calibri" w:ascii="Calibri" w:hAnsi="Calibri"/>
          <w:bCs/>
          <w:sz w:val="22"/>
          <w:szCs w:val="22"/>
        </w:rPr>
        <w:t>budynku Internatu:</w:t>
      </w:r>
      <w:r>
        <w:rPr>
          <w:rFonts w:cs="Calibri" w:ascii="Calibri" w:hAnsi="Calibri"/>
          <w:b/>
          <w:sz w:val="22"/>
          <w:szCs w:val="22"/>
        </w:rPr>
        <w:t xml:space="preserve"> PLN 14.696.640,00 wg wartości nowej odtworzeniowej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</w:r>
      <w:r>
        <w:rPr>
          <w:rFonts w:cs="Calibri" w:ascii="Calibri" w:hAnsi="Calibri"/>
          <w:sz w:val="22"/>
          <w:szCs w:val="22"/>
          <w:u w:val="single"/>
        </w:rPr>
        <w:t>Pozostałe budynki użytkowe</w:t>
      </w:r>
      <w:r>
        <w:rPr>
          <w:rFonts w:cs="Calibri" w:ascii="Calibri" w:hAnsi="Calibri"/>
          <w:sz w:val="22"/>
          <w:szCs w:val="22"/>
        </w:rPr>
        <w:t xml:space="preserve"> (m.in. wiata na maszyny rolnicze, garaż murowany, wiata kompletna, budynek warsztatu, budynek warsztatowo – garażowy, kolektor słoneczny o wartości PLN 30.000,-)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że, warsztaty i wiaty murowane (materiały: stal, beton, pustaki), kryte papą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8 roku wykonano instalację monitoringu oraz termomodernizację budynku warsztatów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2020 roku  - poprawa warunków dydaktyczno-socjalnych w pracowniach diagnostycznych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2 roku – podłączenie klimatyzacji, remont i modernizacja pomieszczeń w budynku warsztatów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2023 roku – rozbudowa budynku Warsztatów, </w:t>
      </w:r>
    </w:p>
    <w:p>
      <w:pPr>
        <w:pStyle w:val="Standard"/>
        <w:spacing w:before="120" w:after="0"/>
        <w:ind w:left="2694" w:hanging="212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 </w:t>
        <w:tab/>
      </w:r>
      <w:r>
        <w:rPr>
          <w:rFonts w:cs="Calibri" w:ascii="Calibri" w:hAnsi="Calibri"/>
          <w:b/>
          <w:sz w:val="22"/>
          <w:szCs w:val="22"/>
        </w:rPr>
        <w:t xml:space="preserve">PLN </w:t>
      </w:r>
      <w:r>
        <w:rPr>
          <w:rFonts w:cs="Calibri" w:ascii="Calibri" w:hAnsi="Calibri"/>
          <w:b/>
          <w:bCs/>
          <w:sz w:val="22"/>
          <w:szCs w:val="22"/>
        </w:rPr>
        <w:t xml:space="preserve">15.253.000,- </w:t>
      </w:r>
      <w:r>
        <w:rPr>
          <w:rFonts w:cs="Calibri" w:ascii="Calibri" w:hAnsi="Calibri"/>
          <w:b/>
          <w:sz w:val="22"/>
          <w:szCs w:val="22"/>
        </w:rPr>
        <w:t xml:space="preserve"> wraz z wartością  kotłów i kolektora słonecznego. </w:t>
        <w:tab/>
      </w:r>
    </w:p>
    <w:p>
      <w:pPr>
        <w:pStyle w:val="Standard"/>
        <w:ind w:left="2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g wartości nowej odtworzeniowej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a ppoż. – standardowe (gaśnice), wymagane przepisami oraz hydranty zewnętrzne </w:t>
        <w:br/>
        <w:t xml:space="preserve">i wewnętrzne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od jednostki Państwowej Straży Pożarnej – ok. 7 km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 brak szkód w ostatnich 3 latach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9.7.</w:t>
        <w:tab/>
      </w:r>
      <w:r>
        <w:rPr>
          <w:rFonts w:cs="Calibri" w:ascii="Calibri" w:hAnsi="Calibri"/>
          <w:b/>
          <w:sz w:val="22"/>
          <w:szCs w:val="22"/>
          <w:u w:val="single"/>
        </w:rPr>
        <w:t>Szkoła Podstawowa Specjalna w Warczu, Warcz 6, 83-041 Mierzeszyn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ki są własnością Gminy Trąbki Wielke, użytkowane przez Powiat Gdański na podstawie umowy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</w:r>
      <w:r>
        <w:rPr>
          <w:rFonts w:cs="Calibri" w:ascii="Calibri" w:hAnsi="Calibri"/>
          <w:sz w:val="22"/>
          <w:szCs w:val="22"/>
          <w:u w:val="single"/>
        </w:rPr>
        <w:t>Budynek szkoły B (Gimnazjum)</w:t>
      </w:r>
      <w:r>
        <w:rPr>
          <w:rFonts w:cs="Calibri" w:ascii="Calibri" w:hAnsi="Calibri"/>
          <w:sz w:val="22"/>
          <w:szCs w:val="22"/>
        </w:rPr>
        <w:t xml:space="preserve"> - rok budowy: lata 70-te XX-wieku. Budynek parterowy, częściowo podpiwniczony (kotłownia i skład opału), bez poddasza. Posiada jedną kondygnacje nadziemną. Murowany w technologii tradycyjnej (z pustaków żużlowo-betonowych), fundamenty żelbetonowe, zadaszony dachem z dźwigarów drewnianych, kryty blachodachówką (dach dwuspadowy o konstrukcji kratownic drewnianych). Ściany wewnętrzne samonośne, murowane z gazobetonu gr 18 cm oraz ściany działowe murowane z gazobetonu gr 12 cm. Ściany zewnętrzne ocieplono styropianem 12 cm. Strop nad częścią budynku (składem opału) żelbetonowy.  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2010r. generalna przebudowa i modernizacja budynku, w tym wymiana stolarki okiennej </w:t>
        <w:br/>
        <w:t xml:space="preserve">i drzwiowej w całym budynku, wykonanie instalacji c.o., wod.-kan., elektrycznej, wentylacyjnej, telefonicznej, przeciwdeszczowej; wykonanie podłóg, docieplenia i elewacji budynku, położenie kostki brukowej. 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8 roku zainstalowano system monitoringu wizyjnego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21 wykonano rozbudowę budynku i dobudowano nowe dwukondygnacyjne skrzydło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wierzchnia  961,46 m2, kubatura 4685,52m3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o kocioł grzewczy na 2 nowe kotły na biomasę pracujące w kaskadzie firmy OkoFen PES Pellamatic oraz przebudowano skład opału z możliwością automatycznego załadunku pelletu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7.638.300,00 </w:t>
      </w:r>
      <w:r>
        <w:rPr>
          <w:rFonts w:cs="Calibri" w:ascii="Calibri" w:hAnsi="Calibri"/>
          <w:b/>
          <w:bCs/>
          <w:sz w:val="22"/>
          <w:szCs w:val="22"/>
        </w:rPr>
        <w:t>- wg wartości nowej odtworzeniowej</w:t>
      </w:r>
    </w:p>
    <w:p>
      <w:pPr>
        <w:pStyle w:val="Standard"/>
        <w:ind w:left="426" w:hanging="426"/>
        <w:jc w:val="both"/>
        <w:rPr>
          <w:rFonts w:ascii="Calibri" w:hAnsi="Calibri" w:cs="Calibri"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color w:val="FF0000"/>
          <w:sz w:val="22"/>
          <w:szCs w:val="22"/>
          <w:lang w:eastAsia="pl-PL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sz w:val="22"/>
          <w:szCs w:val="22"/>
          <w:u w:val="single"/>
        </w:rPr>
        <w:t>Budynek A - "starej szkoły”</w:t>
      </w:r>
      <w:r>
        <w:rPr>
          <w:rFonts w:cs="Calibri" w:ascii="Calibri" w:hAnsi="Calibri"/>
          <w:sz w:val="22"/>
          <w:szCs w:val="22"/>
        </w:rPr>
        <w:t xml:space="preserve"> - rok budowy: 1910. Budynek parterowy z zagospodarowanym poddaszem oraz częściowo podpiwniczony (pomieszczenia magazynowe). Budynek o konstrukcji tradycyjnej murowanej z cegły pełnej - ściany z cegły pełnej - ściany istniejące zewnętrzne gr 38 i 51 cm. Dach wielospadowy o konstrukcji drewnianej, kryty dachówką ceramiczną. Budynek znajduje się w Gminnej Ewidencji Zabytków (zachowano elewacje). Powierzchnia 396,18 m2, kubatura 1920,14 m3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1 r. generalna przebudowa i modernizacja budynku, m.in. wymiana dachu (stolarka + pokrycie); wyburzenie i postawienie nowych ścian działowych; wymiana stolarki okiennej i drzwiowej w całym budynku; wykonanie instalacji: c.o., wod.-kan., elektrycznej, wentylacyjnej, telefonicznej, przeciwdeszczowej; nowe podłogi, elewacja, kostka brukowa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2017r. przebudowano dwie toalety na pokój rehabilitacji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LN 3.147.570,00 – wg wartości nowej odtworzeniowej</w:t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przeciwpożarowe są dostosowane do najnowszych przepisów. Zamontowano np. czujki dymu, systemy alarmowe, drzwi przeciwpożarowe w niektórych pomieszczeniach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od najbliższej jednostki straży pożarnej ok. 4 kilometrów (OSP Mierzeszyn); odległość od jednostki Państwowej Straży Pożarnej – ok. 13 km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w ostatnich 3 latach mała miejsce jedna szkoda z 2022 roku  – zalanie pomieszczeń wskutek awarii instalacji wod.-kan. Wypłacono PLN 2 304,46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2.9.8.</w:t>
        <w:tab/>
        <w:t>Budynek mieszkalny - 83-050 Bielkówko, ul. Wyżynna 18,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Budynek mieszkalny, jednorodzinny z garażem, dwukondygnacyjny z poddaszem użytkowym, zaprojektowany w oparciu o drewnianą szkieletową konstrukcję. Stropy konstrukcji drewnianej. Ławy fundamentowe wykonane z betonu, ściany fundamentowe murowane z bloczków betonowych, izolowane od zewnątrz styropianem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Ściany zewnętrzne wykonane ze słupków drewnianych, pokryte płytą OSB3 i styropianem, otynkowane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Dach  dwuspadowy, konstrukcja nośna drewniana, pokryty dachówką ceramiczną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ok budowy 2009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 powierzchnia zabudowy:    138,31mkw,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 powierzchnia użytkowa:    203,78mkw,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 powierzchna całkowita:    253,01mkw</w:t>
      </w:r>
    </w:p>
    <w:p>
      <w:pPr>
        <w:pStyle w:val="Normal"/>
        <w:suppressAutoHyphens w:val="false"/>
        <w:spacing w:before="120" w:after="0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Suma ubezpieczenia:</w:t>
        <w:tab/>
        <w:t xml:space="preserve">PLN 985.123,00 </w:t>
      </w:r>
      <w:r>
        <w:rPr>
          <w:rFonts w:cs="Calibri" w:ascii="Calibri" w:hAnsi="Calibri"/>
          <w:b/>
          <w:bCs/>
          <w:sz w:val="22"/>
          <w:szCs w:val="22"/>
        </w:rPr>
        <w:t>wg wartości nowej odtworzeniowej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ynek oddany w trwały zarząd </w:t>
      </w:r>
      <w:r>
        <w:rPr>
          <w:rFonts w:cs="Calibri" w:ascii="Calibri" w:hAnsi="Calibri"/>
          <w:b/>
          <w:color w:val="000000"/>
          <w:sz w:val="22"/>
          <w:szCs w:val="22"/>
        </w:rPr>
        <w:t>Powiatowemu Centrum Pomocy Rodzini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dowość: brak szkód w ostatnich 3 latach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2.9.9.</w:t>
        <w:tab/>
        <w:t>Budynek przy ul. Obrońców Westerplatte 5, 83-000 Pruszcz Gdański na działce 9/49</w:t>
      </w:r>
    </w:p>
    <w:p>
      <w:pPr>
        <w:pStyle w:val="Default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ynek użytkowy, wolnostojący, murowany, jednokondygnacyjny, częściowo podpiwniczony, </w:t>
        <w:br/>
        <w:t>o konstrukcji trwałej, XX w. , modernizowany zgodnie z decyzją Starostwa Powiatowego z dnia 08.04.1994r. o pozwoleniu na budowę na początku XXI w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: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damenty – ławy żelbetowe,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any – murowane,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p nad piwnicą – żelbetowy,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podach – z płyt korytowych, jednospadowy, kryty papą asfaltową,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chody zewnętrzne–żelbetowe obłożone płytkami ceramicznymi,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chody wewnętrzne do piwnicy -żelbetowe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- powierzchnia zabudowy: 500,5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wierzchnia użytkowa: 411,5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,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- powierzchna całkowita: 557,84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- kubatura: 2065,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Standard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2023r. wykonano kotłownię gazową.</w:t>
      </w:r>
    </w:p>
    <w:p>
      <w:pPr>
        <w:pStyle w:val="Default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udynek użytkowany przez Towarzystwo pomocy im. św. Brata Alberta oraz Fundację Dom Hospicyjny </w:t>
        <w:br/>
        <w:t>w Pruszczu Gdańskim.</w:t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ma ubezpieczenia:</w:t>
        <w:tab/>
        <w:t xml:space="preserve">PLN 2.403.420,00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g wartości nowej odtworzeniowej</w:t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zkodowość: brak szkód (budynek został nabyty przez Zamawiającego w 2022 roku).</w:t>
      </w:r>
    </w:p>
    <w:p>
      <w:pPr>
        <w:pStyle w:val="Standard"/>
        <w:jc w:val="both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2.9.10.</w:t>
        <w:tab/>
        <w:t xml:space="preserve">ul. Grunwaldzkiej 64, 83-000 Pruszcz Gdański </w:t>
      </w:r>
    </w:p>
    <w:p>
      <w:pPr>
        <w:pStyle w:val="Normal"/>
        <w:suppressAutoHyphens w:val="false"/>
        <w:spacing w:before="12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ynek wybudowany ok. 1970 roku, trzykondygnacyjny, podpiwniczony, o konstrukcji murowanej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użytkowa budynku to 2043,90 m2,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ndamenty żelbetowe wylewane na mokro. Ściany piwnic z płyt żelbetowych i murowane z cegły ceramicznej. Ściany zewnętrzne murowane z pustaków gazobetonowych i płyt żelbetowych. Ściany działowe murowane z cegły ceramicznej i pustaków gazobetonowych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py żelbetowe, prefabrykowane typu „Żerań”. Schody o konstrukcji żelbetowej, obłożone terakotą </w:t>
        <w:br/>
        <w:t xml:space="preserve">i wykładziną dywanową. Stropodach o konstrukcji żelbetowej, kryty papą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wacja: tynk mineralny, barwiony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olarka okienna z PCV i aluminiowa. Stolarka drzwiowa drewniana i częściowo aluminiowa. Podłogi </w:t>
        <w:br/>
        <w:t xml:space="preserve">i posadzki: wykładzina dywanowa, panele podłogowe, terakota oraz podłoga cementowa. Tynki wewnętrzne cementowo-wapienne i płyty G-K malowane, obłożone w sanitariatach glazurą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techniczny budynku należy ocenić jako korzystny na tle nieruchomości podobnych. Budynek bez większego zużycia techniczneg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osażenie budynku w infrastrukturę techniczną: instalacja wodno-kanalizacyjna,  elektryczna, co etażowe (kocioł gazowa Viesseman z zasobnikami wody),  alarmowa, wentylacja mechaniczna </w:t>
        <w:br/>
        <w:t>i grawitacyjna instalacja ppoż., instalacja teletechniczna, windy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ecnie budynek jest przygotowany do adaptacji pomieszczeń. Budynek jest całkowicie zamknięty, bez dostępu osób trzecich.</w:t>
      </w:r>
    </w:p>
    <w:p>
      <w:pPr>
        <w:pStyle w:val="Default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System p.poż. jest aktywny – czujki ppoż. sygnalizują ew. zdarzenia do Agencji Ochrony Mienia, która podejmie odpowiednie kroki lub zawiadomi Straż Pożarną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przeciw kradzieżowy również jest aktywny – z powiadomieniem do Agencji Ochrony Mienia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uma ubezpieczenia: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11.938.380,00 </w:t>
      </w:r>
      <w:r>
        <w:rPr>
          <w:rFonts w:cs="Calibri" w:ascii="Calibri" w:hAnsi="Calibri"/>
          <w:b/>
          <w:bCs/>
          <w:sz w:val="22"/>
          <w:szCs w:val="22"/>
        </w:rPr>
        <w:t>wg wartości nowej odtworzeniowej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false"/>
        <w:ind w:left="360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 </w:t>
      </w:r>
    </w:p>
    <w:p>
      <w:pPr>
        <w:pStyle w:val="Normal"/>
        <w:suppressAutoHyphens w:val="false"/>
        <w:spacing w:lineRule="atLeast" w:line="100"/>
        <w:rPr/>
      </w:pPr>
      <w:r>
        <w:rPr>
          <w:rFonts w:cs="Calibri" w:ascii="Calibri" w:hAnsi="Calibri"/>
          <w:b/>
          <w:sz w:val="22"/>
          <w:szCs w:val="22"/>
          <w:u w:val="single"/>
        </w:rPr>
        <w:t>2.9.11.</w:t>
        <w:tab/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ul. Romera 4,  83-000 Pruszcz Gdański</w:t>
      </w:r>
    </w:p>
    <w:p>
      <w:pPr>
        <w:pStyle w:val="Normal"/>
        <w:suppressAutoHyphens w:val="false"/>
        <w:spacing w:before="120" w:after="0"/>
        <w:ind w:left="425" w:hanging="0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Budynek użyteczności publicznej, wybudowany w 2024 roku. </w:t>
      </w:r>
    </w:p>
    <w:p>
      <w:pPr>
        <w:pStyle w:val="Normal"/>
        <w:suppressAutoHyphens w:val="false"/>
        <w:ind w:left="426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</w:t>
      </w:r>
      <w:r>
        <w:rPr>
          <w:sz w:val="22"/>
          <w:szCs w:val="22"/>
          <w:lang w:eastAsia="pl-PL"/>
        </w:rPr>
        <w:t xml:space="preserve"> powierzchnia użytkowa: 579,47 m2,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kubatura: ok. 2740,00m3 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Liczba kondygnacji: 2 (parter i piętro),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niepodpiwniczony.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murowana z elementami żelbetowymi. Budynek posadowiony na ławach fundamentowych, ściany fundamentowe murowane z bloczków betonowych. Ściany konstrukcyjne </w:t>
        <w:br/>
        <w:t>i działowe murowane z bloczków silikatowych z elementami żelbetowymi. Dach nad budynkiem płaski, monolityczny.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color w:val="000000"/>
          <w:sz w:val="16"/>
          <w:szCs w:val="16"/>
          <w:lang w:val="de-DE" w:eastAsia="pl-PL"/>
        </w:rPr>
      </w:pPr>
      <w:r>
        <w:rPr>
          <w:rFonts w:cs="Calibri" w:ascii="Calibri" w:hAnsi="Calibri"/>
          <w:color w:val="000000"/>
          <w:sz w:val="16"/>
          <w:szCs w:val="16"/>
          <w:lang w:val="de-DE" w:eastAsia="pl-PL"/>
        </w:rPr>
      </w:r>
    </w:p>
    <w:p>
      <w:pPr>
        <w:pStyle w:val="Normal"/>
        <w:suppressAutoHyphens w:val="false"/>
        <w:ind w:left="2410" w:hanging="2050"/>
        <w:rPr>
          <w:rFonts w:ascii="Calibri" w:hAnsi="Calibri" w:cs="Calibri"/>
          <w:color w:val="000000"/>
          <w:sz w:val="22"/>
          <w:szCs w:val="22"/>
          <w:lang w:val="de-DE"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de-DE" w:eastAsia="pl-PL"/>
        </w:rPr>
        <w:t xml:space="preserve">Suma </w:t>
      </w:r>
      <w:r>
        <w:rPr>
          <w:rFonts w:cs="Calibri" w:ascii="Calibri" w:hAnsi="Calibri"/>
          <w:b/>
          <w:bCs/>
          <w:sz w:val="22"/>
          <w:szCs w:val="22"/>
        </w:rPr>
        <w:t>ubezpieczenia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 w:eastAsia="pl-PL"/>
        </w:rPr>
        <w:t xml:space="preserve">: </w:t>
        <w:tab/>
      </w:r>
      <w:r>
        <w:rPr>
          <w:rFonts w:cs="Calibri" w:ascii="Calibri" w:hAnsi="Calibri"/>
          <w:b/>
          <w:bCs/>
          <w:sz w:val="22"/>
          <w:szCs w:val="22"/>
        </w:rPr>
        <w:t>PLN 7.200.556,31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wg wartości księgowej brutto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(wartość budynku wraz z infrastrukturą zewnętrzną – </w:t>
      </w:r>
      <w:r>
        <w:rPr>
          <w:rFonts w:cs="Calibri" w:ascii="Calibri" w:hAnsi="Calibri"/>
          <w:sz w:val="22"/>
          <w:szCs w:val="22"/>
          <w:lang w:eastAsia="pl-PL"/>
        </w:rPr>
        <w:t>dwie altany, ciąg jezdny z miejscami postojowymi, chodniki i ścieżki utwardzone, taras, ogrodzenie, plac na pojemniki na odpadki stałe oraz inne elementy zagospodarowania terenu.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color w:val="000000"/>
          <w:sz w:val="22"/>
          <w:szCs w:val="22"/>
          <w:lang w:val="de-DE" w:eastAsia="pl-PL"/>
        </w:rPr>
      </w:pPr>
      <w:r>
        <w:rPr>
          <w:rFonts w:cs="Calibri" w:ascii="Calibri" w:hAnsi="Calibri"/>
          <w:color w:val="000000"/>
          <w:sz w:val="22"/>
          <w:szCs w:val="22"/>
          <w:lang w:val="de-DE" w:eastAsia="pl-PL"/>
        </w:rPr>
      </w:r>
    </w:p>
    <w:p>
      <w:pPr>
        <w:pStyle w:val="Normal"/>
        <w:suppressAutoHyphens w:val="false"/>
        <w:ind w:left="360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tbl>
      <w:tblPr>
        <w:tblW w:w="94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3026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Łączna suma ubezpieczenia w poz. BUDYNKI (pkt 2.9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LN 237.823.491,64</w:t>
            </w:r>
          </w:p>
        </w:tc>
      </w:tr>
    </w:tbl>
    <w:p>
      <w:pPr>
        <w:pStyle w:val="Normal"/>
        <w:suppressAutoHyphens w:val="false"/>
        <w:ind w:left="360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10. BUDOWLE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0.1.</w:t>
        <w:tab/>
        <w:t>Instalacje fotowoltaiczne:</w:t>
      </w:r>
    </w:p>
    <w:p>
      <w:pPr>
        <w:pStyle w:val="Standard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a) Instalacja fotowoltaiczna z panelami zamontowanymi na dachu budynku Starostwa przy ul. Wojska Polskiego 16.</w:t>
      </w:r>
    </w:p>
    <w:p>
      <w:pPr>
        <w:pStyle w:val="Standard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uma ubezpieczenia: PLN 1.089.774,43 - wartość księgowa brutto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Standard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Instalacja fotowoltaiczna z panelami zamontowanymi na dachu budynku budynku Warsztatów Zespołu Szkół Technicznych CKZ im. Macieja Rataja w Rusocinie. Moc 49kW. Instalacja obecnie nie jest aktywna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 PLN 359.775,00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2.10.2.</w:t>
        <w:tab/>
        <w:t xml:space="preserve">Wiaty przystankowe </w:t>
      </w:r>
    </w:p>
    <w:p>
      <w:pPr>
        <w:pStyle w:val="Standard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 9 wiat na terenie Powiatu Gdańskiego:</w:t>
      </w:r>
    </w:p>
    <w:p>
      <w:pPr>
        <w:pStyle w:val="Standard"/>
        <w:numPr>
          <w:ilvl w:val="0"/>
          <w:numId w:val="2"/>
        </w:numPr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wiat o wartości jednostkowej 3.167,25 PLN,</w:t>
      </w:r>
    </w:p>
    <w:p>
      <w:pPr>
        <w:pStyle w:val="Standard"/>
        <w:numPr>
          <w:ilvl w:val="0"/>
          <w:numId w:val="2"/>
        </w:numPr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wiata o wartości jednostkowej 9.272,00 PLN,</w:t>
      </w:r>
    </w:p>
    <w:p>
      <w:pPr>
        <w:pStyle w:val="Standard"/>
        <w:numPr>
          <w:ilvl w:val="0"/>
          <w:numId w:val="2"/>
        </w:numPr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wiata o wartości jednostkowej 14.030,00 PLN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 PLN 45.472,75 - wartość księgowa brutto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2.10.3. Inne budowle, elementy małej architektury: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zedmiotem ubezpieczenia są inne, nie wymienione w pkt 2.10.1 i 2.10.2 i nie ujęte w sumach ubezpieczenia budynków budowle, elementy infrastruktury i zagospodarowania terenu oraz elementy malej architektury, takie jak: place, chodniki, wewnętrzne ciągi komunikacyjne, parkingi, wiaty, ogrodzenia, bramy, boiska, place zabaw, mury oporowe, kolektor ściekowy i mechaniczno-biologiczna oczyszczalnia ścieków przy DPS, silos do przechowywania zboża na terenie ZST CKZ w Rusocinie </w:t>
      </w:r>
      <w:r>
        <w:rPr>
          <w:rFonts w:cs="Calibri" w:ascii="Calibri" w:hAnsi="Calibri"/>
          <w:b/>
          <w:bCs/>
          <w:sz w:val="22"/>
          <w:szCs w:val="22"/>
        </w:rPr>
        <w:t>(aktualnie w silosie nie jest przechowywane zboże),</w:t>
      </w:r>
      <w:r>
        <w:rPr>
          <w:rFonts w:cs="Calibri" w:ascii="Calibri" w:hAnsi="Calibri"/>
          <w:sz w:val="22"/>
          <w:szCs w:val="22"/>
        </w:rPr>
        <w:t xml:space="preserve"> altany, garaże blaszane, szlabany, stacje transformatorowe, „zielona klasa” na terenie Szkoły w Warczu wykonana z drewna sosnowego, pokryta gontem, n.</w:t>
      </w:r>
    </w:p>
    <w:p>
      <w:pPr>
        <w:pStyle w:val="Standard"/>
        <w:spacing w:before="120" w:after="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: PLN 9.946.416,00 -wartość księgowa brutto.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Szkodowość: w ciągu ostatnich 3 lat miały miejsce dwie szkody:</w:t>
      </w:r>
    </w:p>
    <w:p>
      <w:pPr>
        <w:pStyle w:val="Standard"/>
        <w:spacing w:before="120" w:after="0"/>
        <w:jc w:val="both"/>
        <w:rPr>
          <w:rFonts w:ascii="Calibri" w:hAnsi="Calibri" w:cs="Calibri"/>
          <w:color w:val="666666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zkoda z dnia 22.08.20204r., kradzież przęseł ogrodzenia Zespołu Szkół Technicznych CKZ w Rusocinie. Wypłacono odszkodowanie w kwocie PLN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7 386,98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666666"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szkoda z dn. 31.07.2024r., uszkodzenie bramy wjazdowej przy budynku Starostwa Powiatowego. Wypłacono odszkodowanie w kwocie PLN 2.200,00 </w:t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18"/>
      </w:tblGrid>
      <w:tr>
        <w:trPr>
          <w:trHeight w:val="50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ączna suma ubezpieczenia w poz. ”BUDOWLE” (pkt 2.10):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11.441.438,18</w:t>
            </w:r>
          </w:p>
        </w:tc>
      </w:tr>
    </w:tbl>
    <w:p>
      <w:pPr>
        <w:pStyle w:val="Standard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11. Nakłady Inwestycyjne: PLN 1.000.000,- na pierwsze ryzyko, wg wartości nowej odtworzeniowej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Łączna suma ubezpieczenia </w:t>
            </w:r>
            <w:r>
              <w:rPr>
                <w:rFonts w:cs="Calibri" w:ascii="Calibri" w:hAnsi="Calibri"/>
                <w:szCs w:val="24"/>
              </w:rPr>
              <w:t>budynków, budowli i nakładów inwestycyjnych łącznie dla wszystkich lokalizacji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: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LN 250.264.929,82</w:t>
            </w:r>
          </w:p>
        </w:tc>
      </w:tr>
    </w:tbl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3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ind w:left="426" w:hanging="45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  <w:t>UBEZPIECZENIE MASZYN, URZĄDZEŃ, WYPOSAŻENIA OD WSZYSTKICH RYZYK W ZAKRESIE OKREŚLONYM W ZAŁĄCZNIKU NR 4 DO SWZ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3.1.</w:t>
        <w:tab/>
        <w:t xml:space="preserve">Miejsce ubezpieczenia: </w:t>
        <w:tab/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25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Raciborskiego 2A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Obrońców Westerplatte 5,  działka 9/49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64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uszcz Gdański, ul. Romera 4,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espół Szkół Ogrodniczych i Ogólnokształcących im. Mariana Raciborskiego  w Pruszczu Gdańskim, ul. Wojska   Polskiego 2, 4, 6, 8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 Pomocy Społecznej „Leśny” w Zaskoczynie, 83-041 Mierzeszyn, gmina Trąbki Wielkie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ół Szkół Technicznych Centrum Kształcenia Zawodowego im. Macieja Rataja w Rusocinie,  </w:t>
      </w:r>
    </w:p>
    <w:p>
      <w:pPr>
        <w:pStyle w:val="Standard"/>
        <w:tabs>
          <w:tab w:val="clear" w:pos="709"/>
          <w:tab w:val="left" w:pos="-1440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83-031 Łęgowo, Rusocin, ul. Rataja 12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Specjalna w Warczu, Warcz 6, 83-041 Mierzeszyn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uszcz Gdański, ul. Gdańska 1A (Powiatowa Komenda Państwowej Straży Pożarnej)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lkówko, ul. Wyżynna 18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miejsca zamontowania sond do pomiaru poziomu rzek na terenie Powiatu Gdańskiego: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</w:t>
        <w:tab/>
        <w:t>Juszkowo – budynek elektrowni wodnej, działka 42/9,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 Błotnik, ul. Nadwiślańska 2, działka 56,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</w:t>
        <w:tab/>
        <w:t>Wiślinka, ul. Brzegowa 3, działka 7/2,</w:t>
      </w:r>
    </w:p>
    <w:p>
      <w:pPr>
        <w:pStyle w:val="Standard"/>
        <w:ind w:left="851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Grabiny Zameczek - most na rzece Motława, ul. Rycerska, działka 209,</w:t>
      </w:r>
    </w:p>
    <w:p>
      <w:pPr>
        <w:pStyle w:val="Standard"/>
        <w:numPr>
          <w:ilvl w:val="0"/>
          <w:numId w:val="14"/>
        </w:numPr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wyposażenie punktów pomocy prawnej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 xml:space="preserve">Trąbki Wielkie, </w:t>
      </w:r>
      <w:r>
        <w:rPr>
          <w:rFonts w:cs="Calibri" w:ascii="Calibri" w:hAnsi="Calibri"/>
          <w:bCs/>
          <w:sz w:val="22"/>
          <w:szCs w:val="22"/>
        </w:rPr>
        <w:t>budynek Szkoły Podstawowej przy ul. Sportowej 2,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>Suchy Dąb, budynek Urzędu Gminy przy ul. Gdańskiej 17,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>Pszczółki, budynek Urzędu Gminy przy ul. Pomorskiej 18,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>Przywidz, Gminny Ośrodek Kultury przy ul. Gdańskiej 15,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>Kolbudy, budynek Urzędu Gminy przy ul. Staromłyńskiej 1,</w:t>
      </w:r>
    </w:p>
    <w:p>
      <w:pPr>
        <w:pStyle w:val="Standard"/>
        <w:ind w:left="993" w:hanging="142"/>
        <w:jc w:val="both"/>
        <w:rPr>
          <w:rStyle w:val="Big"/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</w:t>
        <w:tab/>
        <w:t>Cedry Wielkie, budynek Urzędu Gminy przy ul. M. Płażyńskiego 16,</w:t>
      </w:r>
    </w:p>
    <w:p>
      <w:pPr>
        <w:pStyle w:val="Standard"/>
        <w:ind w:left="993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Style w:val="Big"/>
          <w:rFonts w:cs="Calibri" w:ascii="Calibri" w:hAnsi="Calibri"/>
          <w:sz w:val="22"/>
          <w:szCs w:val="22"/>
          <w:lang w:eastAsia="pl-PL"/>
        </w:rPr>
        <w:t>-</w:t>
        <w:tab/>
      </w:r>
      <w:r>
        <w:rPr>
          <w:rStyle w:val="Big"/>
          <w:rFonts w:cs="Calibri" w:ascii="Calibri" w:hAnsi="Calibri"/>
          <w:bCs/>
          <w:sz w:val="22"/>
          <w:szCs w:val="22"/>
          <w:shd w:fill="FFFFFF" w:val="clear"/>
        </w:rPr>
        <w:t>Straszyn Mediateka przy ul. Dworcowej 6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3.2.</w:t>
        <w:tab/>
        <w:t xml:space="preserve">Współubezpieczeni: 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3.2.1.</w:t>
        <w:tab/>
        <w:t>Powiat Gdański z siedziba w Pruszczu Gdańskim, ul. Wojska Polskiego 16, oraz jednostki Powiatu: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tarostwo Powiatowe w Pruszczu Gdańskim, ul. Wojska Polskiego 16.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2.</w:t>
        <w:tab/>
        <w:t>Główny Urząd Geodezji i Kartografii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3.</w:t>
        <w:tab/>
        <w:t>Pomorski Urząd Wojewódzki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4.</w:t>
        <w:tab/>
        <w:t>Państwowa Wytwórnia Papierów Wartościowych,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3.2.5.</w:t>
        <w:tab/>
        <w:t>MSWi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3.3.</w:t>
        <w:tab/>
        <w:t>Przedmiot i suma ubezpieczenia: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3.1.</w:t>
        <w:tab/>
        <w:t xml:space="preserve">maszyny, urządzenia, wyposażenie, w tym </w:t>
      </w:r>
      <w:r>
        <w:rPr>
          <w:rFonts w:cs="Calibri" w:ascii="Calibri" w:hAnsi="Calibri"/>
          <w:sz w:val="22"/>
          <w:szCs w:val="22"/>
        </w:rPr>
        <w:t>sprzęt elektroniczny nie ubezpieczony na podstawie OWU sprzętu elektronicznego.</w:t>
      </w:r>
    </w:p>
    <w:p>
      <w:pPr>
        <w:pStyle w:val="Standard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W tej pozycji ujęto również:</w:t>
      </w:r>
    </w:p>
    <w:p>
      <w:pPr>
        <w:pStyle w:val="Standard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sondy do bezkontaktowego pomiaru poziomu rzek typu Aqua Logger RDR (3 szt.) oraz Aqua Logger RDR Compact (1 szt.) o łącznej wartości PLN 57.067,08</w:t>
      </w:r>
    </w:p>
    <w:p>
      <w:pPr>
        <w:pStyle w:val="NormalnyWeb"/>
        <w:spacing w:before="60" w:after="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sprzęt ratowniczy, w tym 2 motopompy zamontowane na przyczepach, motopompy, agregaty prądotwórcze, zapory przeciwpowodziowe i inny specjalistyczny sprzęt ratowniczy ubezpieczony od wszystkich ryzyk na podstawie niniejszej umowy ubezpieczenia.</w:t>
      </w:r>
    </w:p>
    <w:p>
      <w:pPr>
        <w:pStyle w:val="Standard"/>
        <w:tabs>
          <w:tab w:val="clear" w:pos="709"/>
          <w:tab w:val="left" w:pos="-720" w:leader="none"/>
        </w:tabs>
        <w:spacing w:before="120" w:after="0"/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3.2.</w:t>
        <w:tab/>
        <w:t>maszyny, urządzenia, wyposażenie należących do osób trzecich, będące w posiadaniu i użytkowane przez Zamawiającego na podstawie umów najmu, dzierżawy, użyczenia lub innych o podobnym charakterze.</w:t>
      </w:r>
    </w:p>
    <w:p>
      <w:pPr>
        <w:pStyle w:val="Standard"/>
        <w:tabs>
          <w:tab w:val="clear" w:pos="709"/>
          <w:tab w:val="left" w:pos="-720" w:leader="none"/>
        </w:tabs>
        <w:spacing w:before="120" w:after="0"/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ma ubezpieczenia łącznie dla p. 3.3.1  i 3.3.2:</w:t>
        <w:tab/>
        <w:t>PLN 4 951 425,03 – (wartość księgowa brutto)</w:t>
      </w:r>
    </w:p>
    <w:p>
      <w:pPr>
        <w:pStyle w:val="Normal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4. </w:t>
        <w:tab/>
        <w:t>System ubezpieczenia:</w:t>
        <w:tab/>
        <w:tab/>
        <w:tab/>
        <w:t>na sumy stałe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3.5. </w:t>
        <w:tab/>
        <w:t xml:space="preserve">Szkodowość:   </w:t>
        <w:tab/>
        <w:tab/>
        <w:tab/>
        <w:tab/>
        <w:t xml:space="preserve">brak szkód w okresie ostatnich 3 lat 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  <w:t xml:space="preserve">UBEZPIECZENIE ŚRODKÓW OBROTOWYCH OD WSZYSTKICH RYZYK W ZAKRESIE OKREŚLONYM </w:t>
        <w:br/>
        <w:t>W ZAŁĄCZNIKU NR 4 DO SZW</w:t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4.1.</w:t>
        <w:tab/>
        <w:t xml:space="preserve">Miejsce ubezpieczenia: </w:t>
        <w:tab/>
      </w:r>
    </w:p>
    <w:p>
      <w:pPr>
        <w:pStyle w:val="Standard"/>
        <w:numPr>
          <w:ilvl w:val="0"/>
          <w:numId w:val="14"/>
        </w:numPr>
        <w:ind w:left="1287" w:hanging="861"/>
        <w:jc w:val="both"/>
        <w:rPr/>
      </w:pPr>
      <w:r>
        <w:rPr>
          <w:rFonts w:cs="Calibri" w:ascii="Calibri" w:hAnsi="Calibri"/>
          <w:sz w:val="22"/>
          <w:szCs w:val="22"/>
        </w:rPr>
        <w:t xml:space="preserve">Pruszcz Gdański, ul. Wojska Polskiego 2, 4, 6, 8 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uszcz Gdański, ul. Grunwaldzka 25 (budynek Powiatu Gdańskiego)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ruszcz Gdański, ul. Raciborskiego 2A</w:t>
      </w:r>
    </w:p>
    <w:p>
      <w:pPr>
        <w:pStyle w:val="Standard"/>
        <w:numPr>
          <w:ilvl w:val="0"/>
          <w:numId w:val="14"/>
        </w:numPr>
        <w:tabs>
          <w:tab w:val="left" w:pos="709" w:leader="none"/>
        </w:tabs>
        <w:ind w:left="1287" w:hanging="861"/>
        <w:jc w:val="both"/>
        <w:rPr/>
      </w:pPr>
      <w:r>
        <w:rPr>
          <w:rFonts w:cs="Calibri" w:ascii="Calibri" w:hAnsi="Calibri"/>
          <w:sz w:val="22"/>
          <w:szCs w:val="22"/>
        </w:rPr>
        <w:t>punkty pomocy prawnej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rąbki Wielkie, </w:t>
      </w:r>
      <w:r>
        <w:rPr>
          <w:rFonts w:cs="Calibri" w:ascii="Calibri" w:hAnsi="Calibri"/>
          <w:bCs/>
          <w:sz w:val="22"/>
          <w:szCs w:val="22"/>
        </w:rPr>
        <w:t>budynek Szkoły Podstawowej przy ul. Sportowej 2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Suchy Dąb, budynek Urzędu Gminy przy ul. Gdańskiej 17 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szczółki, budynek Urzędu Gminy przy ul. Pomorskiej 18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widz, Gminny Ośrodek Kultury przy ul. Gdańskiej 15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lbudy, budynek Urzędu Gminy przy ul. Staromłyńskiej 1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Style w:val="Big"/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edry Wielkie, budynek Urzędu Gminy przy ul. M. Płażyńskiego 16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Style w:val="Big"/>
          <w:rFonts w:cs="Calibri" w:ascii="Calibri" w:hAnsi="Calibri"/>
          <w:bCs/>
          <w:sz w:val="22"/>
          <w:szCs w:val="22"/>
          <w:shd w:fill="FFFFFF" w:val="clear"/>
        </w:rPr>
        <w:t>Straszyn Mediateka przy ul. Dworcowej 6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4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4.2.1.</w:t>
        <w:tab/>
        <w:t>Powiat Gdański z siedziba w Pruszczu Gdańskim, ul. Wojska Polskiego 16, oraz jednostki Powiatu:</w:t>
      </w:r>
    </w:p>
    <w:p>
      <w:pPr>
        <w:pStyle w:val="Standard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</w:t>
      </w:r>
    </w:p>
    <w:p>
      <w:pPr>
        <w:pStyle w:val="Standard"/>
        <w:ind w:left="644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2.2.</w:t>
        <w:tab/>
        <w:t>Państwowa Wytwórnia Papierów Wartościowych</w:t>
      </w:r>
    </w:p>
    <w:p>
      <w:pPr>
        <w:pStyle w:val="Standard"/>
        <w:ind w:left="644" w:hanging="644"/>
        <w:jc w:val="both"/>
        <w:rPr/>
      </w:pPr>
      <w:r>
        <w:rPr>
          <w:rFonts w:cs="Calibri" w:ascii="Calibri" w:hAnsi="Calibri"/>
          <w:sz w:val="22"/>
          <w:szCs w:val="22"/>
        </w:rPr>
        <w:t>4.2.3.</w:t>
        <w:tab/>
        <w:t>MSWiA.</w:t>
      </w:r>
    </w:p>
    <w:p>
      <w:pPr>
        <w:pStyle w:val="Standard"/>
        <w:spacing w:before="60" w:after="0"/>
        <w:ind w:left="425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.</w:t>
        <w:tab/>
        <w:t>Przedmiot ubezpieczenia:</w:t>
        <w:tab/>
        <w:tab/>
        <w:tab/>
        <w:t>ś</w:t>
      </w:r>
      <w:r>
        <w:rPr>
          <w:rFonts w:cs="Calibri" w:ascii="Calibri" w:hAnsi="Calibri"/>
          <w:bCs/>
          <w:sz w:val="22"/>
          <w:szCs w:val="22"/>
        </w:rPr>
        <w:t>rodki obrotowe (własne i powierzone)</w:t>
      </w:r>
    </w:p>
    <w:p>
      <w:pPr>
        <w:pStyle w:val="Normal"/>
        <w:spacing w:before="60" w:after="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4.4.</w:t>
        <w:tab/>
      </w:r>
      <w:r>
        <w:rPr>
          <w:rFonts w:cs="Calibri" w:ascii="Calibri" w:hAnsi="Calibri"/>
          <w:b/>
          <w:bCs/>
          <w:sz w:val="22"/>
          <w:szCs w:val="22"/>
        </w:rPr>
        <w:t>Suma ubezpieczenia:</w:t>
        <w:tab/>
        <w:tab/>
        <w:tab/>
        <w:t>PLN 100.000,- (wg kosztów zakupu lub wytworzenia)</w:t>
      </w:r>
    </w:p>
    <w:p>
      <w:pPr>
        <w:pStyle w:val="Normal"/>
        <w:spacing w:before="60" w:after="0"/>
        <w:ind w:left="425" w:hanging="425"/>
        <w:jc w:val="both"/>
        <w:rPr/>
      </w:pPr>
      <w:r>
        <w:rPr>
          <w:rFonts w:eastAsia="Arial" w:cs="Calibri" w:ascii="Calibri" w:hAnsi="Calibri"/>
          <w:bCs/>
          <w:sz w:val="22"/>
          <w:szCs w:val="22"/>
        </w:rPr>
        <w:t>4.5.</w:t>
      </w:r>
      <w:r>
        <w:rPr>
          <w:rFonts w:cs="Calibri" w:ascii="Calibri" w:hAnsi="Calibri"/>
          <w:sz w:val="22"/>
          <w:szCs w:val="22"/>
        </w:rPr>
        <w:t xml:space="preserve"> </w:t>
        <w:tab/>
        <w:t>System ubezpieczenia:</w:t>
        <w:tab/>
        <w:tab/>
        <w:tab/>
        <w:t>na pierwsze ryzyko</w:t>
      </w:r>
    </w:p>
    <w:p>
      <w:pPr>
        <w:pStyle w:val="Normal"/>
        <w:spacing w:before="60" w:after="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6. </w:t>
        <w:tab/>
        <w:t xml:space="preserve">Szkodowość:   </w:t>
        <w:tab/>
        <w:tab/>
        <w:tab/>
        <w:tab/>
        <w:t xml:space="preserve">brak szkód w okresie ostatnich 3 lat 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  <w:t>UBEZPIECZENIE GOTÓWKI I INNYCH WARTOŚCI PIENIĘŻNYCH OD WSZYSTKICH RYZYK W ZAKRESIE OKREŚLONYM W ZAŁĄCZNIKU NR 4 DO SWZ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.</w:t>
        <w:tab/>
        <w:t xml:space="preserve">Miejsce ubezpieczenia: </w:t>
        <w:tab/>
        <w:t>Pruszcz Gdański, ul. Wojska Polskiego 16.</w:t>
      </w:r>
    </w:p>
    <w:p>
      <w:pPr>
        <w:pStyle w:val="Standard"/>
        <w:spacing w:before="6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5.2. </w:t>
        <w:tab/>
        <w:t xml:space="preserve">Współubezpieczeni: 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5.2.1.</w:t>
        <w:tab/>
        <w:t>Powiat Gdański z siedziba w Pruszczu Gdańskim, ul. Wojska Polskiego 16, w tym jednostki Powiatu: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.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3.</w:t>
        <w:tab/>
        <w:t>Przedmiot ubezpieczenia:</w:t>
        <w:tab/>
        <w:tab/>
      </w:r>
      <w:r>
        <w:rPr>
          <w:rFonts w:eastAsia="Cambria" w:cs="Calibri" w:ascii="Calibri" w:hAnsi="Calibri"/>
          <w:sz w:val="22"/>
          <w:szCs w:val="22"/>
        </w:rPr>
        <w:t xml:space="preserve">gotówka i inne wartości pieniężne w schowkach ogniotrwałych lub </w:t>
        <w:tab/>
        <w:tab/>
        <w:tab/>
        <w:tab/>
        <w:tab/>
        <w:t>poza schowkami ogniotrwałymi;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4. </w:t>
        <w:tab/>
      </w:r>
      <w:r>
        <w:rPr>
          <w:rFonts w:cs="Calibri" w:ascii="Calibri" w:hAnsi="Calibri"/>
          <w:b/>
          <w:bCs/>
          <w:sz w:val="22"/>
          <w:szCs w:val="22"/>
        </w:rPr>
        <w:t>Suma ubezpieczenia:</w:t>
        <w:tab/>
        <w:tab/>
        <w:t>PLN 40.000,- (wg wartości nominalnej)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5. </w:t>
        <w:tab/>
        <w:t>System ubezpieczenia:</w:t>
        <w:tab/>
        <w:tab/>
        <w:t>na pierwsze ryzyko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5.6. </w:t>
        <w:tab/>
        <w:t xml:space="preserve">Szkodowość:   </w:t>
        <w:tab/>
        <w:tab/>
        <w:tab/>
        <w:t xml:space="preserve">brak szkód w okresie ostatnich 3 lat 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.</w:t>
        <w:tab/>
        <w:t xml:space="preserve">UBEZPIECZENIE MIENIA PRACOWNICZEGO OD WSZYSTKICH RYZYK W ZAKRESIE OKREŚLONYM </w:t>
        <w:br/>
        <w:t>W ZAŁĄCZNIKU NR 4 DO SWZ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6.1.</w:t>
        <w:tab/>
        <w:t xml:space="preserve">Miejsce ubezpieczenia: </w:t>
        <w:tab/>
        <w:t>Pruszcz Gdański, ul. Wojska Polskiego 16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6.2.1.</w:t>
        <w:tab/>
        <w:t>Powiat Gdański z siedziba w Pruszczu Gdańskim, ul. Wojska Polskiego 16, w tym jednostki Powiatu: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.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3.</w:t>
        <w:tab/>
        <w:t>Przedmiot ubezpieczenia:</w:t>
        <w:tab/>
        <w:tab/>
      </w:r>
      <w:r>
        <w:rPr>
          <w:rFonts w:eastAsia="Cambria" w:cs="Calibri" w:ascii="Calibri" w:hAnsi="Calibri"/>
          <w:sz w:val="22"/>
          <w:szCs w:val="22"/>
        </w:rPr>
        <w:t>mienie pracownicze;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4. </w:t>
        <w:tab/>
      </w:r>
      <w:r>
        <w:rPr>
          <w:rFonts w:cs="Calibri" w:ascii="Calibri" w:hAnsi="Calibri"/>
          <w:b/>
          <w:bCs/>
          <w:sz w:val="22"/>
          <w:szCs w:val="22"/>
        </w:rPr>
        <w:t>Suma ubezpieczenia:</w:t>
        <w:tab/>
        <w:tab/>
        <w:t>PLN 100.000,- (wartość nowa odtworzeniowa)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5. </w:t>
        <w:tab/>
        <w:t>System ubezpieczenia:</w:t>
        <w:tab/>
        <w:tab/>
        <w:t xml:space="preserve">na pierwsze ryzyko łącznie dla wszystkich pracowników, bez </w:t>
        <w:tab/>
        <w:tab/>
        <w:tab/>
        <w:tab/>
        <w:tab/>
        <w:tab/>
        <w:t>określenia limitu odpowiedzialności dla jednego pracownika</w:t>
      </w:r>
    </w:p>
    <w:p>
      <w:pPr>
        <w:pStyle w:val="Standard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6. </w:t>
        <w:tab/>
        <w:t xml:space="preserve">Szkodowość:   </w:t>
        <w:tab/>
        <w:tab/>
        <w:tab/>
        <w:t xml:space="preserve">brak szkód w okresie ostatnich 3 lat </w:t>
      </w:r>
    </w:p>
    <w:p>
      <w:pPr>
        <w:pStyle w:val="Standard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0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</w:tabs>
        <w:ind w:left="0" w:hanging="43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okresie ostatnich 10 lat w w/w lokalizacjach nie było szkód powstałych w wyniku powodzi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  <w:tab/>
        <w:t xml:space="preserve">UBEZPIECZENIE MASZYN, URZĄDZEŃ, WYPOSAŻENIA OD KRADZIEŻY Z WŁAMANIEM I RABUNKU </w:t>
        <w:br/>
        <w:t>W ZAKRESIE I Z LIMITAMI OKREŚLONYMI W ZAŁĄCZNIKU NR 4 DO SWZ</w:t>
      </w:r>
    </w:p>
    <w:p>
      <w:pPr>
        <w:pStyle w:val="Standard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1.</w:t>
        <w:tab/>
        <w:t xml:space="preserve">Miejsce ubezpieczenia: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25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Raciborskiego 2A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Obrońców Westerplatte 5,  działka 9/49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64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uszcz Gdański, ul. Romera 4,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espół Szkół Ogrodniczych i Ogólnokształcących im. Mariana Raciborskiego  w Pruszczu Gdańskim, ul. Wojska   Polskiego 2, 4, 6, 8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 Pomocy Społecznej „Leśny” w Zaskoczynie, 83-041 Mierzeszyn, gmina Trąbki Wielkie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ół Szkół Technicznych Centrum Kształcenia Zawodowego im. Macieja Rataja w Rusocinie,  </w:t>
      </w:r>
    </w:p>
    <w:p>
      <w:pPr>
        <w:pStyle w:val="Standard"/>
        <w:tabs>
          <w:tab w:val="clear" w:pos="709"/>
          <w:tab w:val="left" w:pos="-144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3-031 Łęgowo, Rusocin, ul. Rataja 12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Specjalna w Warczu, Warcz 6, 83-041 Mierzeszyn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uszcz Gdański, ul. Gdańska 1A (Powiatowa Komenda Państwowej Straży Pożarnej)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lkówko, ul. Wyżynna 18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-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a zamontowania sond do pomiaru poziomu rzek na terenie Powiatu Gdańskiego: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</w:t>
        <w:tab/>
        <w:t>Juszkowo – budynek elektrowni wodnej, działka 42/9,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 Błotnik, ul. Nadwiślańska 2, działka 56,</w:t>
      </w:r>
    </w:p>
    <w:p>
      <w:pPr>
        <w:pStyle w:val="Standard"/>
        <w:ind w:left="851" w:hanging="142"/>
        <w:rPr/>
      </w:pPr>
      <w:r>
        <w:rPr>
          <w:rFonts w:cs="Calibri" w:ascii="Calibri" w:hAnsi="Calibri"/>
          <w:sz w:val="22"/>
          <w:szCs w:val="22"/>
        </w:rPr>
        <w:t>-</w:t>
        <w:tab/>
        <w:t>Wiślinka, ul. Brzegowa 3, działka 7/2,</w:t>
      </w:r>
    </w:p>
    <w:p>
      <w:pPr>
        <w:pStyle w:val="Standard"/>
        <w:ind w:left="851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Grabiny Zameczek - most na rzece Motława, ul. Rycerska, działka 209,</w:t>
      </w:r>
    </w:p>
    <w:p>
      <w:pPr>
        <w:pStyle w:val="Standard"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posażenie punktów pomocy prawnej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rąbki Wielkie, </w:t>
      </w:r>
      <w:r>
        <w:rPr>
          <w:rFonts w:cs="Calibri" w:ascii="Calibri" w:hAnsi="Calibri"/>
          <w:bCs/>
          <w:sz w:val="22"/>
          <w:szCs w:val="22"/>
        </w:rPr>
        <w:t>budynek Szkoły Podstawowej przy ul. Sportowej 2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Suchy Dąb, budynek Urzędu Gminy przy ul. Gdańskiej 17 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szczółki, budynek Urzędu Gminy przy ul. Pomorskiej 18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widz, Gminny Ośrodek Kultury przy ul. Gdańskiej 15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lbudy, budynek Urzędu Gminy przy ul. Staromłyńskiej 1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edry Wielkie, budynek Urzędu Gminy przy ul. M. Płażyńskiego 16</w:t>
      </w:r>
    </w:p>
    <w:p>
      <w:pPr>
        <w:pStyle w:val="Standard"/>
        <w:numPr>
          <w:ilvl w:val="0"/>
          <w:numId w:val="4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Style w:val="Big"/>
          <w:rFonts w:cs="Calibri" w:ascii="Calibri" w:hAnsi="Calibri"/>
          <w:bCs/>
          <w:sz w:val="22"/>
          <w:szCs w:val="22"/>
          <w:shd w:fill="FFFFFF" w:val="clear"/>
        </w:rPr>
        <w:t>Straszyn Mediateka przy ul. Dworcowej 6a.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7.2. </w:t>
        <w:tab/>
        <w:t xml:space="preserve">Współubezpieczeni:  </w:t>
        <w:tab/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7.2.1.</w:t>
        <w:tab/>
        <w:t>Powiat Gdański z siedziba w Pruszczu Gdańskim, ul. Wojska Polskiego 16, oraz jednostki Powiatu: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 Starostwo Powiatowe w Pruszczu Gdańskim, ul. Wojska Polskiego 16.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2.2.</w:t>
        <w:tab/>
        <w:t>Główny Urząd Geodezji i Kartografii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2.3.</w:t>
        <w:tab/>
        <w:t>Pomorski Urząd Wojewódzki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2.4.</w:t>
        <w:tab/>
        <w:t>Państwowa Wytwórnia Papierów Wartościowych,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7.2.5.</w:t>
        <w:tab/>
        <w:t>MSWiA.</w:t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3.</w:t>
        <w:tab/>
        <w:t xml:space="preserve">Przedmiot ubezpieczenia: 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7.3.1.</w:t>
        <w:tab/>
        <w:t xml:space="preserve">maszyny, urządzenia, wyposażenie (środki trwałe i niskocenne składniki majątku), w tym </w:t>
      </w:r>
      <w:r>
        <w:rPr>
          <w:rFonts w:cs="Calibri" w:ascii="Calibri" w:hAnsi="Calibri"/>
          <w:sz w:val="22"/>
          <w:szCs w:val="22"/>
        </w:rPr>
        <w:t>sprzęt elektroniczny nie ubezpieczony na podstawie OWU sprzętu elektronicznego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3.2.</w:t>
      </w:r>
      <w:r>
        <w:rPr>
          <w:rFonts w:cs="Calibri" w:ascii="Calibri" w:hAnsi="Calibri"/>
          <w:bCs/>
          <w:sz w:val="22"/>
          <w:szCs w:val="22"/>
        </w:rPr>
        <w:tab/>
        <w:t>mienie osób trzecich - maszyny, urządzenia, wyposażenie będące własnością osób trzecich, przekazane w użytkowanie Ubezpieczonemu na podstawie umów różnego rodzaju 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7.4.</w:t>
        <w:tab/>
        <w:t xml:space="preserve">Szkodowość:   </w:t>
        <w:tab/>
        <w:t xml:space="preserve">brak szkód w okresie ostatnich 3 lat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 xml:space="preserve">UBEZPIECZENIE ŚRODKÓW OBROTOWYCH OD KRADZIEŻY Z WŁAMANIEM I RABUNKU W ZAKRESIE I Z LIMITAMI OKREŚLONYMI W ZAŁĄCZNIKU NR 4 DO SWZ 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ind w:left="426" w:hanging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8.1.</w:t>
        <w:tab/>
        <w:t xml:space="preserve">Miejsce ubezpieczenia: </w:t>
        <w:tab/>
      </w:r>
    </w:p>
    <w:p>
      <w:pPr>
        <w:pStyle w:val="Standard"/>
        <w:numPr>
          <w:ilvl w:val="0"/>
          <w:numId w:val="14"/>
        </w:numPr>
        <w:ind w:left="1287" w:hanging="861"/>
        <w:jc w:val="both"/>
        <w:rPr/>
      </w:pPr>
      <w:r>
        <w:rPr>
          <w:rFonts w:cs="Calibri" w:ascii="Calibri" w:hAnsi="Calibri"/>
          <w:sz w:val="22"/>
          <w:szCs w:val="22"/>
        </w:rPr>
        <w:t xml:space="preserve">Pruszcz Gdański, ul. Wojska Polskiego 2, 4, 6, 8 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uszcz Gdański, ul. Grunwaldzka 25 (budynek Powiatu Gdańskiego)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ruszcz Gdański, ul. Raciborskiego 2A</w:t>
      </w:r>
    </w:p>
    <w:p>
      <w:pPr>
        <w:pStyle w:val="Standard"/>
        <w:numPr>
          <w:ilvl w:val="0"/>
          <w:numId w:val="14"/>
        </w:numPr>
        <w:ind w:left="1287" w:hanging="86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ruszcz Gdański, ul. Grunwaldzka 64,</w:t>
      </w:r>
    </w:p>
    <w:p>
      <w:pPr>
        <w:pStyle w:val="Standard"/>
        <w:numPr>
          <w:ilvl w:val="0"/>
          <w:numId w:val="14"/>
        </w:numPr>
        <w:tabs>
          <w:tab w:val="left" w:pos="709" w:leader="none"/>
        </w:tabs>
        <w:ind w:left="1287" w:hanging="861"/>
        <w:jc w:val="both"/>
        <w:rPr/>
      </w:pPr>
      <w:r>
        <w:rPr>
          <w:rFonts w:cs="Calibri" w:ascii="Calibri" w:hAnsi="Calibri"/>
          <w:sz w:val="22"/>
          <w:szCs w:val="22"/>
        </w:rPr>
        <w:t>punkty pomocy prawnej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rąbki Wielkie, </w:t>
      </w:r>
      <w:r>
        <w:rPr>
          <w:rFonts w:cs="Calibri" w:ascii="Calibri" w:hAnsi="Calibri"/>
          <w:bCs/>
          <w:sz w:val="22"/>
          <w:szCs w:val="22"/>
        </w:rPr>
        <w:t>budynek Szkoły Podstawowej przy ul. Sportowej 2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Suchy Dąb, budynek Urzędu Gminy przy ul. Gdańskiej 17 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szczółki, budynek Urzędu Gminy przy ul. Pomorskiej 18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widz, Gminny Ośrodek Kultury przy ul. Gdańskiej 15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lbudy, budynek Urzędu Gminy przy ul. Staromłyńskiej 1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Style w:val="Big"/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edry Wielkie, budynek Urzędu Gminy przy ul. M. Płażyńskiego 16</w:t>
      </w:r>
    </w:p>
    <w:p>
      <w:pPr>
        <w:pStyle w:val="Standard"/>
        <w:numPr>
          <w:ilvl w:val="0"/>
          <w:numId w:val="13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Style w:val="Big"/>
          <w:rFonts w:cs="Calibri" w:ascii="Calibri" w:hAnsi="Calibri"/>
          <w:bCs/>
          <w:sz w:val="22"/>
          <w:szCs w:val="22"/>
          <w:shd w:fill="FFFFFF" w:val="clear"/>
        </w:rPr>
        <w:t>Straszyn Mediateka przy ul. Dworcowej 6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8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8.2.1.</w:t>
        <w:tab/>
        <w:t>Powiat Gdański z siedziba w Pruszczu Gdańskim, ul. Wojska Polskiego 16, oraz jednostki Powiatu:</w:t>
      </w:r>
    </w:p>
    <w:p>
      <w:pPr>
        <w:pStyle w:val="Standard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</w:t>
      </w:r>
    </w:p>
    <w:p>
      <w:pPr>
        <w:pStyle w:val="Standard"/>
        <w:ind w:left="644" w:hanging="644"/>
        <w:jc w:val="both"/>
        <w:rPr/>
      </w:pPr>
      <w:r>
        <w:rPr>
          <w:rFonts w:cs="Calibri" w:ascii="Calibri" w:hAnsi="Calibri"/>
          <w:sz w:val="22"/>
          <w:szCs w:val="22"/>
        </w:rPr>
        <w:t>8.2.2.</w:t>
        <w:tab/>
        <w:t>Państwowa Wytwórnia Papierów Wartościowych</w:t>
      </w:r>
    </w:p>
    <w:p>
      <w:pPr>
        <w:pStyle w:val="Standard"/>
        <w:ind w:left="644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2.3.</w:t>
        <w:tab/>
        <w:t>MSWiA.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3.</w:t>
        <w:tab/>
        <w:t>Przedmiot ubezpieczenia:</w:t>
        <w:tab/>
        <w:t>ś</w:t>
      </w:r>
      <w:r>
        <w:rPr>
          <w:rFonts w:cs="Calibri" w:ascii="Calibri" w:hAnsi="Calibri"/>
          <w:bCs/>
          <w:sz w:val="22"/>
          <w:szCs w:val="22"/>
        </w:rPr>
        <w:t>rodki obrotowe (własne i powierzone)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  <w:lang w:eastAsia="pl-PL"/>
        </w:rPr>
        <w:t>8.4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sz w:val="22"/>
        </w:rPr>
        <w:t xml:space="preserve">Szkodowość: </w:t>
        <w:tab/>
        <w:t xml:space="preserve">brak szkód w okresie ostatnich 3 lat </w:t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UBEZPIECZENIE GOTÓWKI I INNYCH WARTOŚCI PIENIĘŻNYCH OD KRADZIEŻY Z WŁAMANIEM I RABUNKU ORAZ W CZASIE TRANSPORTU W ZAKRESIE I Z LIMITAMI OKREŚLONYMI W ZAŁĄCZNIKU NR 4 DO SW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9.1.</w:t>
        <w:tab/>
        <w:t xml:space="preserve">Miejsce ubezpieczenia: </w:t>
        <w:tab/>
      </w:r>
    </w:p>
    <w:p>
      <w:pPr>
        <w:pStyle w:val="Standard"/>
        <w:numPr>
          <w:ilvl w:val="0"/>
          <w:numId w:val="1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uszcz Gdański, ul. Wojska Polskiego 16 dla ryzyka kradzieży z włamaniem i rabunku,</w:t>
      </w:r>
    </w:p>
    <w:p>
      <w:pPr>
        <w:pStyle w:val="Standard"/>
        <w:numPr>
          <w:ilvl w:val="0"/>
          <w:numId w:val="15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Polski w czasie transportu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9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9.2.1.</w:t>
        <w:tab/>
        <w:t>Powiat Gdański z siedziba w Pruszczu Gdańskim, ul. Wojska Polskiego 16, w tym jednostki Powiatu: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,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3.</w:t>
        <w:tab/>
        <w:t>Przedmiot ubezpieczenia:</w:t>
        <w:tab/>
        <w:t xml:space="preserve"> gotówka i inne wartości pieniężne,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9.4.</w:t>
        <w:tab/>
      </w:r>
      <w:r>
        <w:rPr>
          <w:rFonts w:cs="Calibri" w:ascii="Calibri" w:hAnsi="Calibri"/>
          <w:sz w:val="22"/>
        </w:rPr>
        <w:t>Opis zabezpieczeń przeciwkradzieżowych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udynku  przy ul. Wojska Polskiego 16 znajdują się pomieszczenia administracji Starostwa Powiatowego. Część budynku wynajmowana jest innym podmiotom, jak: bank (posiada całodobową ochronę własną) oraz inne podmioty prowadzące działalność usługowo-handlową lub gastronomiczną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na w części budynku okratowane, drzwi wewnątrz budynku zamykane minimum na jeden zamek wielozastawkowy. Alarm antykradzieżowy lokalny. W budynku i na zewnątrz zainstalowano system CCTV (monitoring wraz z zapisem zdarzeń). Budynek dozorowany po godzinach pracy przez osoby zatrudnione w Starostwie.</w:t>
      </w:r>
    </w:p>
    <w:p>
      <w:pPr>
        <w:pStyle w:val="Standard"/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5.</w:t>
        <w:tab/>
        <w:t>Opis sposobu transportu gotówki: gotówka przenoszona jest przez pracowników Ubezpieczonego z dwóch pomieszczeń kasowych znajdujących się w budynku Starostwa Powiatowego w Pruszczu Gdańskim przy ul. Wojska Polskiego 16 do banku znajdującego się w tym samym budynku  Przenoszenie odbywa się wewnątrz budynku, bez konieczności jego opuszczenia. W wyjątkowych sytuacjach przenoszenie gotówki może się odbywać z wyjściem na zewnątrz budynku – trasa do pokonania około 20 metrów.</w:t>
      </w:r>
    </w:p>
    <w:p>
      <w:pPr>
        <w:pStyle w:val="Normal"/>
        <w:spacing w:before="120" w:after="0"/>
        <w:ind w:left="426" w:hanging="454"/>
        <w:jc w:val="both"/>
        <w:rPr/>
      </w:pPr>
      <w:r>
        <w:rPr>
          <w:rFonts w:cs="Calibri" w:ascii="Calibri" w:hAnsi="Calibri"/>
          <w:sz w:val="22"/>
          <w:szCs w:val="22"/>
        </w:rPr>
        <w:t>9.6.</w:t>
        <w:tab/>
        <w:t xml:space="preserve">Szkodowość:   </w:t>
        <w:tab/>
        <w:t xml:space="preserve">brak szkód w okresie ostatnich 3 lat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UBEZPIECZENIE MIENIA PRACOWNICZEGO OD KRADZIEŻY Z WŁAMANIEM I RABUNKU W ZAKRESIE I Z LIMITAMI OKREŚLONYMI W ZAŁĄCZNIKU NR 4 DO SWZ</w:t>
      </w:r>
    </w:p>
    <w:p>
      <w:pPr>
        <w:pStyle w:val="Standard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0.1.</w:t>
        <w:tab/>
        <w:t xml:space="preserve">Miejsce ubezpieczenia: </w:t>
        <w:tab/>
        <w:tab/>
        <w:t>Pruszcz Gdański, ul. Wojska Polskiego 16.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10.2.1.</w:t>
        <w:tab/>
        <w:t>Powiat Gdański z siedziba w Pruszczu Gdańskim, ul. Wojska Polskiego 16, w tym jednostki Powiatu: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wo Powiatowe w Pruszczu Gdańskim, ul. Wojska Polskiego 16.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0.3.</w:t>
        <w:tab/>
        <w:t>Przedmiot ubezpieczenia:</w:t>
        <w:tab/>
      </w:r>
      <w:r>
        <w:rPr>
          <w:rFonts w:eastAsia="Cambria" w:cs="Calibri" w:ascii="Calibri" w:hAnsi="Calibri"/>
          <w:sz w:val="22"/>
          <w:szCs w:val="22"/>
        </w:rPr>
        <w:t>mienie pracownicze;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4. </w:t>
        <w:tab/>
        <w:t xml:space="preserve">Szkodowość:   </w:t>
        <w:tab/>
        <w:tab/>
        <w:tab/>
        <w:t xml:space="preserve">brak szkód w okresie ostatnich 3 lat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  <w:tab/>
        <w:t>UBEZPIECZENIE SZYB I INNYCH PRZEDMIOTÓW OD STŁUCZENIA W ZAKRESIE I Z LIMITAMI OKREŚLONYMI W ZAŁĄCZNIKU NR 4 DO SWZ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1.1.</w:t>
        <w:tab/>
        <w:t>Miejsca ubezpieczenia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25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Raciborskiego 2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Wojska Polskiego 16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Obrońców Westerplatte 5,  działka 9/49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szcz Gdański, ul. Grunwaldzka 64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uszcz Gdański, ul. Romera 4,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espół Szkół Ogrodniczych i Ogólnokształcących im. Mariana Raciborskiego  w Pruszczu Gdańskim, ul. Wojska   Polskiego 2, 4, 6, 8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1146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 Pomocy Społecznej „Leśny” w Zaskoczynie, 83-041 Mierzeszyn, gmina Trąbki Wielkie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1146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ół Szkół Technicznych Centrum Kształcenia Zawodowego im. Macieja Rataja w Rusocinie,  </w:t>
      </w:r>
    </w:p>
    <w:p>
      <w:pPr>
        <w:pStyle w:val="Standard"/>
        <w:tabs>
          <w:tab w:val="clear" w:pos="709"/>
          <w:tab w:val="left" w:pos="-144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3-031 Łęgowo, Rusocin, ul. Rataja 12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Specjalna w Warczu, Warcz 6, 83-041 Mierzeszyn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lkówko, ul. Wyżynna 18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1440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Powiatu Gdańskiego w odniesieniu do wiat przystankowych oraz innych budowli i obiektów małej architektury.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11.2. </w:t>
        <w:tab/>
        <w:t xml:space="preserve">Współubezpieczeni: 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11.2.1.</w:t>
        <w:tab/>
        <w:t>Powiat Gdański z siedziba w Pruszczu Gdańskim, ul. Wojska Polskiego 16, w tym jednostki Powiatu: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Starostwo Powiatowe w Pruszczu Gdańskim, ul. Wojska Polskiego 16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Zespół Szkół Ogrodniczych i Ogólnokształcących im. Mariana Raciborskiego w Pruszczu Gdańskim, ul. Wojska Polskiego 2, 4, 6, 8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m Pomocy Społecznej „Leśny” w Zaskoczynie, 83-041 Mierzeszyn, gmina Trąbki Wielkie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Zespół Szkół Technicznych Centrum Kształcenia Zawodowego im. Macieja Rataja, ul. M. Rataja 12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Szkoła Podstawowa Specjalna w Warczu, Warcz 6, 83-041 Mierzeszyn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owiatowe Centrum Pomocy Rodzinie w Pruszczu Gdańskim, ul. Raciborskiego 2A,</w:t>
      </w:r>
    </w:p>
    <w:p>
      <w:pPr>
        <w:pStyle w:val="Standard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1.3.</w:t>
        <w:tab/>
        <w:t>Przedmiot ubezpieczenia:</w:t>
      </w:r>
    </w:p>
    <w:p>
      <w:pPr>
        <w:pStyle w:val="Tekstpodstawowywcity2"/>
        <w:ind w:left="567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zklenie wewnętrzne i zewnętrzne budynków i budowli oraz inne przedmioty, w tym oszklenie mebli, gablot, lustra, tablice świetlne, szyldy, witraże, okładziny  szklane, ceramiczne i kamienne (z wyłączeniem wykładzin podłogowych), szklane elementy paneli fotowoltaicznych, kolektorów słonecznych, inne przedmioty szklane, z tworzyw sztucznych, minerałów.</w:t>
      </w:r>
    </w:p>
    <w:p>
      <w:pPr>
        <w:pStyle w:val="Standard"/>
        <w:spacing w:before="6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11.4. </w:t>
        <w:tab/>
        <w:t xml:space="preserve">Szkodowość: </w:t>
        <w:tab/>
        <w:t>w okresie ostatnich 3 lat miały miejsce dwie szkody:</w:t>
      </w:r>
    </w:p>
    <w:p>
      <w:pPr>
        <w:pStyle w:val="Standard"/>
        <w:spacing w:before="60" w:after="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24.05.2023r. – pęknięta szyba w drzwiach wejściowych do budynku Starostwa Powiatowego przy ul. Wojska Polskiego 16 w Pruszczu Gdańskim.  – wypłacono PLN 1.088,55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  <w:tab/>
        <w:t>UBEZPIECZENIE SPRZĘTU ELEKTRONICZNEGO OD WSZYSTKICH RYZYK W ZAKRESIE OKREŚLONYM W ZAŁĄCZNIKU NR 4 DO SWZ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1. </w:t>
        <w:tab/>
        <w:t>Miejsce ubezpieczenia</w:t>
      </w:r>
    </w:p>
    <w:p>
      <w:pPr>
        <w:pStyle w:val="Standard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12.1.1.</w:t>
        <w:tab/>
        <w:t>dla sprzętu stacjonarnego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uszcz Gdański, ul. Wojska Polskiego 2, 4, 6, 8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uszcz Gdański, ul. Wojska Polskiego 16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Pruszcz Gdański, ul. Grunwaldzka 25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Pruszcz Gdański, ul. Raciborskiego 2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Pruszcz Gdański, parking Starostwa przy ul. Niepodległości (dot. Systemu monitoringu)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-142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</w:rPr>
        <w:t>wyposażenie punktów pomocy prawnej: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rąbki Wielkie, Gminny Ośrodek Kultury, </w:t>
      </w:r>
      <w:r>
        <w:rPr>
          <w:rFonts w:cs="Calibri" w:ascii="Calibri" w:hAnsi="Calibri"/>
          <w:bCs/>
          <w:sz w:val="22"/>
          <w:szCs w:val="22"/>
        </w:rPr>
        <w:t>budynek Szkoły Podstawowej przy ul. Sportowej 2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Suchy Dąb, budynek Urzędu Gminy przy ul. Gdańskiej 17 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szczółki, budynek Urzędu Gminy przy ul. Pomorskiej 18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widz, Gminny Ośrodek Kultury przy ul. Gdańskiej 15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lbudy, budynek Urzędu Gminy przy ul. Staromłyńskiej 1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edry Wielkie, budynek Urzędu Gminy przy ul. M. Płażyńskiego 16</w:t>
      </w:r>
    </w:p>
    <w:p>
      <w:pPr>
        <w:pStyle w:val="Standard"/>
        <w:numPr>
          <w:ilvl w:val="0"/>
          <w:numId w:val="12"/>
        </w:numPr>
        <w:ind w:left="851" w:hanging="14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Style w:val="Big"/>
          <w:rFonts w:cs="Calibri" w:ascii="Calibri" w:hAnsi="Calibri"/>
          <w:bCs/>
          <w:sz w:val="22"/>
          <w:szCs w:val="22"/>
          <w:shd w:fill="FFFFFF" w:val="clear"/>
        </w:rPr>
        <w:t>Straszyn Mediateka przy ul. Dworcowej 6a.</w:t>
      </w:r>
    </w:p>
    <w:p>
      <w:pPr>
        <w:pStyle w:val="Standard"/>
        <w:spacing w:before="12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1.2.</w:t>
        <w:tab/>
        <w:t>dla sprzętu przenośnego – teren RP.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2.2.</w:t>
        <w:tab/>
        <w:t xml:space="preserve">Współubezpieczeni:  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.1.</w:t>
        <w:tab/>
        <w:t>Powiat Gdański z siedziba w Pruszczu Gdańskim, ul. Wojska Polskiego 16, w tym jednostki Powiatu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.2.</w:t>
        <w:tab/>
        <w:t>Państwowa Wytwórnia Papierów Wartościowych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.3.</w:t>
        <w:tab/>
        <w:t>MSWiA,</w:t>
      </w:r>
    </w:p>
    <w:p>
      <w:pPr>
        <w:pStyle w:val="Standard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.4.</w:t>
        <w:tab/>
        <w:t>Główny Urząd Geodezji i Kartografii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12.3.</w:t>
        <w:tab/>
        <w:t xml:space="preserve">Przedmiot ubezpieczenia: </w:t>
      </w:r>
    </w:p>
    <w:p>
      <w:pPr>
        <w:pStyle w:val="Standard"/>
        <w:spacing w:before="6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3.1.</w:t>
        <w:tab/>
        <w:t>sprzęt stacjonarny: zestawy komputerowe wraz z oprogramowaniem, serwery, drukarki, faksy, kopiarki, centralki, systemy monitoringu i inne wymienione w załączniku nr 6 do SWZ,</w:t>
      </w:r>
    </w:p>
    <w:p>
      <w:pPr>
        <w:pStyle w:val="Standard"/>
        <w:spacing w:before="6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3.2.</w:t>
        <w:tab/>
        <w:t xml:space="preserve">sprzęt stacjonarny: zestawy komputerowe wraz z oprogramowaniem, serwery, drukarki, faksy, kopiarki, centralki, stacje wprowadzania i transmisji danych, i inne wymienione w załączniku nr 6 do ZO, stanowiący własność MSWiA, Państwowej Wytwórni Papierów Wartościowych, przekazany w użytkowanie Ubezpieczonemu, </w:t>
      </w:r>
    </w:p>
    <w:p>
      <w:pPr>
        <w:pStyle w:val="Standard"/>
        <w:spacing w:before="6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3.3.</w:t>
        <w:tab/>
        <w:t>sprzęt przenośny – komputery przenośne wraz z oprogramowaniem, aparaty cyfrowe, kamery, tablety, telefony komórkowe, radiotelefony i inne wymienione w załączniku nr 6 do SWZ.</w:t>
      </w:r>
    </w:p>
    <w:p>
      <w:pPr>
        <w:pStyle w:val="Standard"/>
        <w:spacing w:before="6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3.4.</w:t>
        <w:tab/>
        <w:t>dane, oprogramowanie, licencje,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12.3.5.</w:t>
        <w:tab/>
        <w:t>nośniki danych,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2.4.</w:t>
        <w:tab/>
        <w:t>Suma ubezpieczenia i wartość ubezpieczeniowa odpowiednio do rodzaju mienia i kosztów wymienionych w pkt. 12.3.1 – 12.3.5:</w:t>
        <w:tab/>
        <w:tab/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12.4.1.</w:t>
        <w:tab/>
      </w:r>
      <w:r>
        <w:rPr>
          <w:rFonts w:cs="Calibri" w:ascii="Calibri" w:hAnsi="Calibri"/>
          <w:b/>
          <w:bCs/>
          <w:sz w:val="22"/>
          <w:szCs w:val="22"/>
        </w:rPr>
        <w:t>PLN 1.672.186,91</w:t>
      </w:r>
      <w:r>
        <w:rPr>
          <w:rFonts w:cs="Calibri" w:ascii="Calibri" w:hAnsi="Calibri"/>
          <w:bCs/>
          <w:sz w:val="22"/>
          <w:szCs w:val="22"/>
        </w:rPr>
        <w:t xml:space="preserve"> (wartość księgowa brutto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12.4.2.</w:t>
        <w:tab/>
      </w:r>
      <w:r>
        <w:rPr>
          <w:rFonts w:cs="Calibri" w:ascii="Calibri" w:hAnsi="Calibri"/>
          <w:b/>
          <w:bCs/>
          <w:sz w:val="22"/>
          <w:szCs w:val="22"/>
        </w:rPr>
        <w:t>PLN 222.185,00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 xml:space="preserve">wartość księgowa brutto), 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12.4.3.</w:t>
        <w:tab/>
      </w:r>
      <w:r>
        <w:rPr>
          <w:rFonts w:cs="Calibri" w:ascii="Calibri" w:hAnsi="Calibri"/>
          <w:b/>
          <w:bCs/>
          <w:sz w:val="22"/>
          <w:szCs w:val="22"/>
        </w:rPr>
        <w:t>PLN 255.024,66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wartość księgowa brutto),</w:t>
      </w:r>
    </w:p>
    <w:p>
      <w:pPr>
        <w:pStyle w:val="Standard"/>
        <w:spacing w:before="60" w:after="0"/>
        <w:ind w:left="709" w:hanging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12.4.4.</w:t>
        <w:tab/>
      </w:r>
      <w:r>
        <w:rPr>
          <w:rFonts w:cs="Calibri" w:ascii="Calibri" w:hAnsi="Calibri"/>
          <w:b/>
          <w:sz w:val="22"/>
          <w:szCs w:val="22"/>
        </w:rPr>
        <w:t>PLN 180.000,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wartość nowa odtworzeniowa</w:t>
      </w:r>
      <w:r>
        <w:rPr>
          <w:rFonts w:cs="Calibri" w:ascii="Calibri" w:hAnsi="Calibri"/>
          <w:bCs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spacing w:before="6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4.5.</w:t>
        <w:tab/>
      </w:r>
      <w:r>
        <w:rPr>
          <w:rFonts w:cs="Calibri" w:ascii="Calibri" w:hAnsi="Calibri"/>
          <w:b/>
          <w:sz w:val="22"/>
          <w:szCs w:val="22"/>
        </w:rPr>
        <w:t>PLN   10.000,00</w:t>
      </w:r>
      <w:r>
        <w:rPr>
          <w:rFonts w:cs="Calibri" w:ascii="Calibri" w:hAnsi="Calibri"/>
          <w:sz w:val="22"/>
          <w:szCs w:val="22"/>
        </w:rPr>
        <w:t xml:space="preserve"> (wartość nowa odtworzeniowa).</w:t>
      </w:r>
    </w:p>
    <w:p>
      <w:pPr>
        <w:pStyle w:val="NormalnyWeb"/>
        <w:spacing w:before="120" w:after="0"/>
        <w:ind w:left="2835" w:hanging="2835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5.     System ubezpieczenia: </w:t>
        <w:tab/>
        <w:t>- na sumy stałe – dla ubezpieczenia sprzętu od szkód materialnych,</w:t>
      </w:r>
    </w:p>
    <w:p>
      <w:pPr>
        <w:pStyle w:val="NormalnyWeb"/>
        <w:spacing w:before="0" w:after="0"/>
        <w:ind w:left="2835" w:hanging="283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na pierwsze ryzyko – dla danych, nośników danych i oprogramowania.</w:t>
      </w:r>
    </w:p>
    <w:p>
      <w:pPr>
        <w:pStyle w:val="Standard"/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6. </w:t>
        <w:tab/>
        <w:t xml:space="preserve">Szkodowość: brak szkód w okresie ostatnich 3 lat. </w:t>
      </w:r>
    </w:p>
    <w:p>
      <w:pPr>
        <w:pStyle w:val="Standard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6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6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6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zdział 2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BEZPIECZENIE ODPOWIEDZIALNOŚCI CYWILNEJ</w:t>
      </w:r>
    </w:p>
    <w:p>
      <w:pPr>
        <w:pStyle w:val="Tytu1"/>
        <w:ind w:left="284" w:hanging="284"/>
        <w:jc w:val="both"/>
        <w:rPr>
          <w:rFonts w:ascii="Calibri" w:hAnsi="Calibri" w:cs="Calibri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</w:r>
    </w:p>
    <w:p>
      <w:pPr>
        <w:pStyle w:val="Tytu1"/>
        <w:ind w:left="426" w:hanging="426"/>
        <w:jc w:val="both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>1.</w:t>
        <w:tab/>
        <w:t xml:space="preserve">ODPOWIEDZIALNOŚĆ CYWILNA W ZAKRESIE OKREŚLONYM W ZAŁĄCZNIKU NR 4 DO </w:t>
      </w:r>
      <w:r>
        <w:rPr>
          <w:rFonts w:cs="Calibri" w:ascii="Calibri" w:hAnsi="Calibri"/>
          <w:b/>
          <w:i w:val="false"/>
          <w:iCs/>
          <w:sz w:val="22"/>
          <w:szCs w:val="22"/>
        </w:rPr>
        <w:t>SWZ</w:t>
      </w:r>
    </w:p>
    <w:p>
      <w:pPr>
        <w:pStyle w:val="Standard"/>
        <w:spacing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</w:t>
        <w:tab/>
        <w:t xml:space="preserve">Przedmiot ubezpieczenia: Odpowiedzialność Cywilna z tytułu prowadzenia działalności oraz posiadania i użytkowania mienia, w tym z tytułu gospodarowania nieruchomościami Skarbu Państwa oraz z tytułu zarządzania drogami publicznymi  Powiatu Gdańskiego.  </w:t>
      </w:r>
    </w:p>
    <w:p>
      <w:pPr>
        <w:pStyle w:val="Standard"/>
        <w:spacing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</w:t>
        <w:tab/>
        <w:t xml:space="preserve">Rodzaj działalności: zadania i kompetencje Powiatu wynikające z obowiązujących aktów prawnych, </w:t>
        <w:br/>
        <w:t>w tym Ustawy o Samorządzie Powiatowym oraz z Ustawy z dnia 21 sierpnia 1997 o gospodarce nieruchomościami.</w:t>
      </w:r>
    </w:p>
    <w:p>
      <w:pPr>
        <w:pStyle w:val="Standard"/>
        <w:spacing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.</w:t>
        <w:tab/>
        <w:t>Zakres ubezpieczenia i suma gwarancyjna zostały określony w załączniku nr 4 do SWZ.</w:t>
      </w:r>
    </w:p>
    <w:p>
      <w:pPr>
        <w:pStyle w:val="Standard"/>
        <w:spacing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4.</w:t>
        <w:tab/>
        <w:t>Łączna długość dróg będąca w zarządzie Powiatu Gdańskiego oraz za które Powiat Gdański ponosi odpowiedzialność:  276,581 km.</w:t>
      </w:r>
    </w:p>
    <w:p>
      <w:pPr>
        <w:pStyle w:val="Standard"/>
        <w:spacing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5.</w:t>
        <w:tab/>
        <w:t>Informacja o stanie dróg:</w:t>
        <w:tab/>
      </w:r>
    </w:p>
    <w:p>
      <w:pPr>
        <w:pStyle w:val="Standard"/>
        <w:numPr>
          <w:ilvl w:val="0"/>
          <w:numId w:val="17"/>
        </w:numPr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tualnie trwa, i będzie kontynuowana w 2025 roku, realizacja zadań inwestycyjnych (przebudowy, rozbudowy, remonty dróg powiatowych)  na łączną kwotę PLN 69.234.695- </w:t>
      </w:r>
    </w:p>
    <w:p>
      <w:pPr>
        <w:pStyle w:val="Standard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Standard"/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6. </w:t>
        <w:tab/>
        <w:t>Szkodowość wg daty zdarzenia za ostatnie 3 lata (stan na dzień 05.11.2024r.):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.6.1.</w:t>
        <w:tab/>
        <w:t>Okres polisowy 16.01.2022r. – 15.01.2023.:</w:t>
      </w:r>
    </w:p>
    <w:p>
      <w:pPr>
        <w:pStyle w:val="Standard"/>
        <w:numPr>
          <w:ilvl w:val="0"/>
          <w:numId w:val="6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9 szkód z OC dróg wypłaconych przez Ubezpieczyciela w łącznej wysokości PLN 25.109,68.</w:t>
      </w:r>
    </w:p>
    <w:p>
      <w:pPr>
        <w:pStyle w:val="Standard"/>
        <w:numPr>
          <w:ilvl w:val="0"/>
          <w:numId w:val="6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1 szkoda z OC ogólnej – wypłacono PLN 1.947,99,-.</w:t>
      </w:r>
    </w:p>
    <w:p>
      <w:pPr>
        <w:pStyle w:val="Standard"/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rak rezerw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.6.2.</w:t>
        <w:tab/>
        <w:t>Okres polisowy 16.01.2023r. – 15.01.2024:</w:t>
      </w:r>
    </w:p>
    <w:p>
      <w:pPr>
        <w:pStyle w:val="Standard"/>
        <w:numPr>
          <w:ilvl w:val="0"/>
          <w:numId w:val="1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0 szkód z OC dróg wypłaconych przez Ubezpieczyciela w łącznej wysokości PLN 48.254,58</w:t>
      </w:r>
    </w:p>
    <w:p>
      <w:pPr>
        <w:pStyle w:val="Standard"/>
        <w:spacing w:before="60" w:after="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rezerw</w:t>
      </w:r>
    </w:p>
    <w:p>
      <w:pPr>
        <w:pStyle w:val="Standard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.6.3.</w:t>
        <w:tab/>
        <w:t>Okres polisowy 16.01.2024r. – 15.01.2025 – dane do 05.11.2023r. :</w:t>
      </w:r>
    </w:p>
    <w:p>
      <w:pPr>
        <w:pStyle w:val="Standard"/>
        <w:numPr>
          <w:ilvl w:val="0"/>
          <w:numId w:val="9"/>
        </w:numPr>
        <w:spacing w:before="6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wypłacono 27 szkód z OC dróg na łączną kwotę PLN 136.544,51, w tym jedna szkoda na PLN 61.800,- </w:t>
      </w:r>
    </w:p>
    <w:p>
      <w:pPr>
        <w:pStyle w:val="Standard"/>
        <w:spacing w:before="6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ększość szkód miała miejsce na kilku drogach, które zostały już wyremontowane lub są obecnie w trakcie remontu. </w:t>
      </w:r>
    </w:p>
    <w:p>
      <w:pPr>
        <w:pStyle w:val="Standard"/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zerwy – 2 szkody  z OC dróg  na łączną kwotę PLN 4.916,64</w:t>
      </w:r>
    </w:p>
    <w:p>
      <w:pPr>
        <w:pStyle w:val="Standard"/>
        <w:ind w:left="709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1418" w:hanging="99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tandard"/>
        <w:ind w:left="1418" w:hanging="99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tandard"/>
        <w:ind w:left="1418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02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jc w:val="right"/>
      <w:rPr/>
    </w:pPr>
    <w:r>
      <w:rPr>
        <w:rFonts w:cs="Calibri" w:ascii="Calibri" w:hAnsi="Calibri"/>
        <w:color w:val="222222"/>
        <w:sz w:val="22"/>
        <w:szCs w:val="22"/>
        <w:shd w:fill="FFFFFF" w:val="clear"/>
      </w:rPr>
      <w:t>Zał. 5 do SWZ ZPiFZ.272.1.10.2024.KT</w:t>
    </w:r>
    <w:r>
      <w:rPr>
        <w:sz w:val="20"/>
      </w:rPr>
      <w:tab/>
      <w:tab/>
      <w:t>Str.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eastAsia="pl-PL"/>
      </w:rPr>
    </w:pPr>
    <w:r>
      <w:rPr/>
      <w:t>Nr postępowania ZPiFZ.272.1.10.2024.KT</w:t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0" w:hanging="0"/>
      <w:jc w:val="both"/>
      <w:outlineLvl w:val="0"/>
    </w:pPr>
    <w:rPr>
      <w:b/>
      <w:bCs/>
      <w:szCs w:val="22"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u w:val="singl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Big">
    <w:name w:val="big"/>
    <w:qFormat/>
    <w:rPr/>
  </w:style>
  <w:style w:type="character" w:styleId="TekstpodstawowyZnak1">
    <w:name w:val="Tekst podstawowy Znak1"/>
    <w:qFormat/>
    <w:rPr>
      <w:rFonts w:ascii="Arial" w:hAnsi="Arial" w:cs="Arial"/>
      <w:sz w:val="23"/>
      <w:szCs w:val="23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ytu1">
    <w:name w:val="Tytu? 1"/>
    <w:basedOn w:val="Standard"/>
    <w:next w:val="Standard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1">
    <w:name w:val="standard"/>
    <w:basedOn w:val="Normal"/>
    <w:qFormat/>
    <w:pPr>
      <w:spacing w:before="280" w:after="280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ind w:left="709" w:hanging="283"/>
    </w:pPr>
    <w:rPr/>
  </w:style>
  <w:style w:type="paragraph" w:styleId="Bezodstpw">
    <w:name w:val="Bez odstępów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49:00Z</dcterms:created>
  <dc:creator>ms</dc:creator>
  <dc:description/>
  <cp:keywords/>
  <dc:language>en-US</dc:language>
  <cp:lastModifiedBy>Katarzyna Tarkowska</cp:lastModifiedBy>
  <cp:lastPrinted>2022-11-09T12:05:00Z</cp:lastPrinted>
  <dcterms:modified xsi:type="dcterms:W3CDTF">2024-12-11T12:32:00Z</dcterms:modified>
  <cp:revision>3</cp:revision>
  <dc:subject/>
  <dc:title>ZAŁĄCZNIK NR 2 DO ZAPYTANIA</dc:title>
</cp:coreProperties>
</file>