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48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sz w:val="18"/>
          <w:szCs w:val="18"/>
        </w:rPr>
        <w:t xml:space="preserve">w podziale na 22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1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1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 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bookmarkStart w:id="0" w:name="_Hlk167783903"/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bookmarkStart w:id="1" w:name="_Hlk167783903"/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  <w:bookmarkEnd w:id="1"/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0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1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2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18-07-02T11:45:00Z</cp:lastPrinted>
  <dcterms:modified xsi:type="dcterms:W3CDTF">2024-05-28T08:19:00Z</dcterms:modified>
  <cp:revision>67</cp:revision>
  <dc:subject/>
  <dc:title/>
</cp:coreProperties>
</file>