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d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Adaptacja budynku przy ul. Batorego we Wrześni na potrzeby</w:t>
        <w:br/>
        <w:t>działalności OPS - etap II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 w:before="0" w:after="0"/>
        <w:ind w:left="0" w:right="283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 </w:t>
      </w: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spacing w:lineRule="auto" w:line="360" w:before="0" w:after="0"/>
        <w:ind w:left="72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spacing w:lineRule="auto" w:line="360" w:before="0" w:after="0"/>
        <w:ind w:left="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2.  </w:t>
      </w: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/ </w:t>
      </w:r>
      <w:r>
        <w:rPr>
          <w:rFonts w:eastAsia="Times New Roman" w:cs="Arial" w:ascii="Arial" w:hAnsi="Arial"/>
          <w:sz w:val="20"/>
          <w:szCs w:val="20"/>
          <w:lang w:eastAsia="ar-SA"/>
        </w:rPr>
        <w:t>roboty budowaln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40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5.   </w:t>
      </w: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1601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61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WIK-R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I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4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2</Pages>
  <Words>280</Words>
  <Characters>2289</Characters>
  <CharactersWithSpaces>2555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/>
  <dcterms:modified xsi:type="dcterms:W3CDTF">2024-09-19T12:18:37Z</dcterms:modified>
  <cp:revision>30</cp:revision>
  <dc:subject/>
  <dc:title/>
</cp:coreProperties>
</file>