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before="120" w:after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„</w:t>
      </w:r>
      <w:bookmarkStart w:id="0" w:name="_Hlk23246923"/>
      <w:r>
        <w:rPr>
          <w:b/>
          <w:color w:val="000000"/>
          <w:sz w:val="24"/>
          <w:szCs w:val="24"/>
        </w:rPr>
        <w:t>Dostawa paliw płynnych do stacji paliw zlokalizowane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zy </w:t>
        <w:br/>
        <w:t>ul. Kościuszki 26 w Pyrzycach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>dla Pyrzyckiego Przedsiębiorstwa Komunalnego Spółka z o.o.</w:t>
      </w:r>
      <w:bookmarkEnd w:id="0"/>
      <w:r>
        <w:rPr>
          <w:b/>
          <w:color w:val="000000"/>
          <w:sz w:val="24"/>
          <w:szCs w:val="24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/2024</w:t>
      </w:r>
    </w:p>
    <w:p>
      <w:pPr>
        <w:pStyle w:val="Normal"/>
        <w:suppressAutoHyphens w:val="false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/>
        <w:t>Ja niżej podpisany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" w:name="__Fieldmark__0_1616335741"/>
      <w:bookmarkStart w:id="2" w:name="__Fieldmark__0_1616335741"/>
      <w:bookmarkEnd w:id="2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07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3" w:name="__Fieldmark__1_1616335741"/>
      <w:bookmarkStart w:id="4" w:name="__Fieldmark__1_1616335741"/>
      <w:bookmarkEnd w:id="4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07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</w:p>
    <w:p>
      <w:pPr>
        <w:pStyle w:val="Normal"/>
        <w:spacing w:before="120" w:after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Dokument może być przekazany:</w:t>
        <w:tab/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1"/>
          <w:szCs w:val="21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9:00Z</dcterms:created>
  <dc:creator>Marlena Olszewska</dc:creator>
  <dc:description/>
  <cp:keywords/>
  <dc:language>en-US</dc:language>
  <cp:lastModifiedBy>Karolina Chiciak</cp:lastModifiedBy>
  <cp:lastPrinted>2017-05-23T12:32:00Z</cp:lastPrinted>
  <dcterms:modified xsi:type="dcterms:W3CDTF">2024-10-23T08:03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