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9.2024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Podmiotu udostępniającego zasoby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Świadczenie usług opiekuńczych, specjalistycznych usług opiekuńczych i specjalistycznych usług opiekuńczych dla osób z zaburzeniami psychicznymi na rok 2025</w:t>
      </w:r>
      <w:r>
        <w:rPr>
          <w:kern w:val="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b/>
          <w:color w:val="0000FF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kern w:val="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1 pkt 4 i 10 Pzp oraz art. 7 ust. 1 ustawy z dnia 13.04.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i 10 ustawy Pzp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/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Oświadczam, że spełniam warunki udziału w postępowaniu określone przez Zamawiającego w Rozdziale III us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Bezodstpw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5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58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handlu ludźm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189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189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28-230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50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46-48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54 ust. 1-4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165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165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99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99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115 § 20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mające na celu popełnienie tego przestępstwa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896506?unitId=art(9)ust(2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9 ust. 2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9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96-307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8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86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7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70-277d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skarbowe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i 10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ind w:left="70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0)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Bezodstpw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Bezodstpw"/>
        <w:ind w:left="70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7:41:00Z</dcterms:created>
  <dc:creator>Urząd Miejski Gminy Rawicz</dc:creator>
  <dc:description/>
  <cp:keywords/>
  <dc:language>en-US</dc:language>
  <cp:lastModifiedBy>KIgnasiak_</cp:lastModifiedBy>
  <cp:lastPrinted>2023-11-08T19:30:00Z</cp:lastPrinted>
  <dcterms:modified xsi:type="dcterms:W3CDTF">2024-10-30T06:58:00Z</dcterms:modified>
  <cp:revision>7</cp:revision>
  <dc:subject/>
  <dc:title/>
</cp:coreProperties>
</file>