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818"/>
        <w:gridCol w:w="947"/>
        <w:gridCol w:w="2416"/>
        <w:gridCol w:w="2024"/>
      </w:tblGrid>
      <w:tr>
        <w:trPr>
          <w:trHeight w:val="169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zh-CN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5985510" cy="1243965"/>
                  <wp:effectExtent l="0" t="0" r="0" b="0"/>
                  <wp:wrapSquare wrapText="largest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5510" cy="1243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iA793-402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Łódź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ul.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Pabanicka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184/186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 xml:space="preserve">tel.502 735 585   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mail:</w:t>
            </w:r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4"/>
                  <w:szCs w:val="14"/>
                  <w:u w:val="single"/>
                  <w:lang w:eastAsia="zh-CN"/>
                </w:rPr>
                <w:t>biuro@kowalczykarchitekci.pl</w:t>
              </w:r>
            </w:hyperlink>
            <w:r>
              <w:rPr>
                <w:rFonts w:eastAsia="Arial" w:cs="Arial" w:ascii="Arial" w:hAnsi="Arial"/>
                <w:sz w:val="14"/>
                <w:szCs w:val="14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eastAsia="zh-CN"/>
              </w:rPr>
              <w:t>www.kowalczykARCHITEKCI.pl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napToGrid w:val="false"/>
              <w:ind w:left="0" w:hanging="0"/>
              <w:outlineLvl w:val="4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napToGrid w:val="false"/>
              <w:ind w:left="0" w:hanging="0"/>
              <w:outlineLvl w:val="4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napToGrid w:val="false"/>
              <w:ind w:left="0" w:hanging="0"/>
              <w:outlineLvl w:val="4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napToGrid w:val="false"/>
              <w:ind w:left="0" w:hanging="0"/>
              <w:outlineLvl w:val="4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zh-CN"/>
              </w:rPr>
              <w:t>EKSPERTYZA TECHNICZ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snapToGrid w:val="false"/>
              <w:ind w:left="0" w:firstLine="23"/>
              <w:outlineLvl w:val="4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OBIEKTU BUDOWLANEG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AZWA JEDNOSTKI EWIDENCYJNEJ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TEGORIA OBIEKTU BUDOWLANEG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AZWA INWESTO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DRES INWESTO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EDNOSTKA PROJEKTOWA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rzebudowa i rozbudowa Izby Przyję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Szpitala Powiat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w Węgrowie dz. nr ewid. 2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Kościuszki 221, Węgr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Jednostka: Węgr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Obręb: 1433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Działka nr. ewid. : 221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X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Samodzielny Publiczny Zakład Opieki Zdrowotnej w Węgrowie ul. Kościuszki 1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Węgrów ul. Kościuszki 1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>Kowalczyk Architek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l. Pabianicka 184/18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3-402, Łód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jektowa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mię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Nazwisk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uprawnień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pis</w:t>
            </w:r>
          </w:p>
        </w:tc>
      </w:tr>
      <w:tr>
        <w:trPr>
          <w:trHeight w:val="526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NSTRUKCJA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gr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inż.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nika Lore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pr. bud. do proj. bez ograniczeń w spec. konstrukc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47/99/W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9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Powyższ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opracowani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jest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chronion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prawnie.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Powielani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oraz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zastosowani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w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innym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obiekci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jest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chronione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Zgłoszeniem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Patentowym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oraz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Prawem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Autorskim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(Ustawa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z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dn.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01.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kwietnia</w:t>
            </w:r>
            <w:r>
              <w:rPr>
                <w:rFonts w:eastAsia="Arial" w:cs="Arial" w:ascii="Arial" w:hAnsi="Arial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1"/>
                <w:szCs w:val="21"/>
                <w:lang w:eastAsia="zh-CN"/>
              </w:rPr>
              <w:t>2004r.)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>Listopad 202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KSPERTYZA TECHNICZNA DOTYCZĄC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TANU  ISTNIEJĄCEGO BUDYNKU SZPITALA POWIATOWEG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gólne.</w:t>
      </w:r>
    </w:p>
    <w:p>
      <w:pPr>
        <w:pStyle w:val="Normal"/>
        <w:spacing w:lineRule="auto" w:line="360"/>
        <w:ind w:left="10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  <w:tab/>
      </w:r>
      <w:r>
        <w:rPr>
          <w:rFonts w:cs="Arial" w:ascii="Arial" w:hAnsi="Arial"/>
          <w:u w:val="single"/>
        </w:rPr>
        <w:t>Podstawa opracowani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>Ekspertyza została opracowana przez projektanta konstrukcji mgr inż. Monikę Lorek, która posiada odpowiednie wykształcenie oraz uprawnienia do projektowania konstrukcji bez ogranicze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</w:r>
      <w:r>
        <w:rPr>
          <w:rFonts w:cs="Arial" w:ascii="Arial" w:hAnsi="Arial"/>
          <w:u w:val="single"/>
        </w:rPr>
        <w:t>Przedmiot opracowania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stan istniejący budynku służby zdrowia, opieki społecznej i socjalnej znajdującego się w Węgrowie przy ul. Kościuszki 221 działka numer 2216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  <w:tab/>
      </w:r>
      <w:r>
        <w:rPr>
          <w:rFonts w:cs="Arial" w:ascii="Arial" w:hAnsi="Arial"/>
          <w:u w:val="single"/>
        </w:rPr>
        <w:t>Cel i zakres opracowania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opracowania jest dokonanie ekspertyzy stanu technicznego istniejącego budynku służby zdrowia, opieki społecznej i socjalnej pod kątem możliwości rozbudowy tego budynku bez zmiany przeznac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4.</w:t>
        <w:tab/>
      </w:r>
      <w:r>
        <w:rPr>
          <w:rFonts w:cs="Arial" w:ascii="Arial" w:hAnsi="Arial"/>
          <w:u w:val="single"/>
        </w:rPr>
        <w:t>Wizje lokalne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r opracowania dokonał w październiku 2023r  wizji lokalnej budynku. W jej trakcie sprawdzono opis stanu technicznego budynku 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  <w:tab/>
        <w:t>Dane ogólne o budyn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żytkowa: 4392,61m2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: 3150,92m2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</w:rPr>
        <w:t>Kubatura:2300,0m3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kondygnacji: 2 + piwnica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budynków Szpitala Powiatowego w Węgrowie przy ul. Kościuszki 221 działka numer 2216 stanowią dwa odrębne budynki: budynek główny szpitala oraz budynek oddziału pediatrycznego i neonatologicznego. Budynki są połączone i funkcjonują jako obiekt </w:t>
      </w:r>
      <w:bookmarkStart w:id="0" w:name="_Hlk149549536"/>
      <w:r>
        <w:rPr>
          <w:rFonts w:cs="Arial" w:ascii="Arial" w:hAnsi="Arial"/>
        </w:rPr>
        <w:t xml:space="preserve">służby zdrowia, opieki społecznej i socjalnej. Bryła głównego szpitala ma formę nieregularną wynikającą z jego wieloletniego rozbudowywana.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tworzą: Oddział Ginekologiczno-położniczy, Chirurgiczny Ogólny, Chorób Wewnętrznych, Anestezjologii oraz Intensywnej Terapii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od drogi publicznej znajduje się od strony ul. Kościuszki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</w:rPr>
        <w:t>Budynki są wyposażone w następujące instalacje: elektryczną, wodociągową, kanalizacyjna, c.o. zasilaną z istniejącej kotłowni na paliwo gazowe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>Poszczególne segmenty podmiotowego obiektu były rozbudowywane na przestrzeni wielu lat. Pierwszy segment budynku powstał w latach międzywojnia. Izba przyjęć, która zostanie przebudowana oraz rozbudowana została wybudowana w latach 60-70 dwudziestego wieku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mawiany obiekt, który zostanie przebudowany oraz rozbudowany, to budynek z dwiema kondygnacjami nadziemnymi i jedną kondygnacją podziemną piwnicą (częściowe podpiwniczenie), z dachem dwuspadowym o kącie pochylenia około 10%, na działce </w:t>
      </w:r>
      <w:r>
        <w:rPr>
          <w:rFonts w:cs="Arial" w:ascii="Arial" w:hAnsi="Arial"/>
          <w:szCs w:val="20"/>
        </w:rPr>
        <w:t>2216 w Węgrowi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budynku w zgodnie z inwentaryzacją załączoną w projekci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konstrukcji budynku Izby przyjęć Szpitala Powiatowego – segment zespołu budynków, który będzie podlegać przebudowie oraz rozbudow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murowany w technologii tradycyjnej, fundamenty żelbetowe monolityczne, ściany piwnic żelbetowe monolityczne, ściany parteru i piętra murowane z cegły na zaprawie cem.-wap,  ścianki działowe murowane z cegły na zaprawie cem.-wap., strop na belkach stalowych ŁPS. Konstrukcja pokrycia dachu na płytach korytkowych opartych na ściankach ażurowych, wymurowanych na stropie nad piętrem. Pokrycie dachu z papy asfaltowej oraz blacha stalowa. Izolacja cieplna – brak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u w:val="single"/>
          <w:lang w:eastAsia="zxx" w:bidi="zxx"/>
        </w:rPr>
      </w:pPr>
      <w:r>
        <w:rPr>
          <w:rFonts w:cs="Arial" w:ascii="Arial" w:hAnsi="Arial"/>
          <w:u w:val="single"/>
        </w:rPr>
        <w:t>Fundamenty</w:t>
      </w:r>
      <w:r>
        <w:rPr>
          <w:rFonts w:cs="Arial" w:ascii="Arial" w:hAnsi="Arial"/>
        </w:rPr>
        <w:t xml:space="preserve">  – ławy żelbetowe z betonu posadowione na głębokości 0,90m poniżej istniejącego poziomu posadzki w piwni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lang w:eastAsia="zxx" w:bidi="zxx"/>
        </w:rPr>
      </w:pPr>
      <w:r>
        <w:rPr>
          <w:rFonts w:cs="Arial" w:ascii="Arial" w:hAnsi="Arial"/>
          <w:szCs w:val="20"/>
          <w:u w:val="single"/>
          <w:lang w:eastAsia="zxx" w:bidi="zxx"/>
        </w:rPr>
        <w:t>Ściany</w:t>
      </w:r>
      <w:r>
        <w:rPr>
          <w:rFonts w:cs="Arial" w:ascii="Arial" w:hAnsi="Arial"/>
          <w:szCs w:val="20"/>
          <w:lang w:eastAsia="zxx" w:bidi="zxx"/>
        </w:rPr>
        <w:t xml:space="preserve"> – ściany zewnętrzne o łącznej grubości 52cm (2x1,5cm tynk cementowy + ściana konstrukcyjna 50 cm z cegły), wewnętrzne nośne z cegły grubości 42cm na zaprawie cementowo-wapiennej (2x1,5cm tynk cementowy + ściana konstrukcyjna 38 cm z cegły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u w:val="single"/>
          <w:lang w:eastAsia="zxx" w:bidi="zxx"/>
        </w:rPr>
      </w:pPr>
      <w:r>
        <w:rPr>
          <w:rFonts w:cs="Arial" w:ascii="Arial" w:hAnsi="Arial"/>
          <w:u w:val="single"/>
        </w:rPr>
        <w:t>Strop</w:t>
      </w:r>
      <w:r>
        <w:rPr>
          <w:rFonts w:cs="Arial" w:ascii="Arial" w:hAnsi="Arial"/>
        </w:rPr>
        <w:t xml:space="preserve">  – na belkach stalowych typu ŁP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u w:val="single"/>
          <w:lang w:eastAsia="zxx" w:bidi="zxx"/>
        </w:rPr>
      </w:pPr>
      <w:r>
        <w:rPr>
          <w:rFonts w:cs="Arial" w:ascii="Arial" w:hAnsi="Arial"/>
          <w:szCs w:val="20"/>
          <w:u w:val="single"/>
          <w:lang w:eastAsia="zxx" w:bidi="zxx"/>
        </w:rPr>
        <w:t>Ściany działowe</w:t>
      </w:r>
      <w:r>
        <w:rPr>
          <w:rFonts w:cs="Arial" w:ascii="Arial" w:hAnsi="Arial"/>
          <w:szCs w:val="20"/>
          <w:lang w:eastAsia="zxx" w:bidi="zxx"/>
        </w:rPr>
        <w:t xml:space="preserve"> – wykonane jako murowane z cegły ceramicznej gr. 12cm, obustronnie tynkowa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u w:val="single"/>
          <w:lang w:eastAsia="zxx" w:bidi="zxx"/>
        </w:rPr>
      </w:pPr>
      <w:r>
        <w:rPr>
          <w:rFonts w:cs="Arial" w:ascii="Arial" w:hAnsi="Arial"/>
          <w:szCs w:val="20"/>
          <w:u w:val="single"/>
          <w:lang w:eastAsia="zxx" w:bidi="zxx"/>
        </w:rPr>
        <w:t>Nadproża</w:t>
      </w:r>
      <w:r>
        <w:rPr>
          <w:rFonts w:cs="Arial" w:ascii="Arial" w:hAnsi="Arial"/>
          <w:szCs w:val="20"/>
          <w:lang w:eastAsia="zxx" w:bidi="zxx"/>
        </w:rPr>
        <w:t xml:space="preserve"> – nad otworami okiennymi i drzwiowymi wykonano nadproża stalow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lang w:eastAsia="zxx" w:bidi="zxx"/>
        </w:rPr>
      </w:pPr>
      <w:bookmarkStart w:id="1" w:name="_Hlk149549462"/>
      <w:bookmarkEnd w:id="1"/>
      <w:r>
        <w:rPr>
          <w:rFonts w:cs="Arial" w:ascii="Arial" w:hAnsi="Arial"/>
          <w:szCs w:val="20"/>
          <w:u w:val="single"/>
          <w:lang w:eastAsia="zxx" w:bidi="zxx"/>
        </w:rPr>
        <w:t>Podłoga</w:t>
      </w:r>
      <w:r>
        <w:rPr>
          <w:rFonts w:cs="Arial" w:ascii="Arial" w:hAnsi="Arial"/>
          <w:szCs w:val="20"/>
          <w:lang w:eastAsia="zxx" w:bidi="zxx"/>
        </w:rPr>
        <w:t xml:space="preserve"> w piwnicy – w budynku wykonana jest istniejąca podłoga betonowa na gruncie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0"/>
          <w:lang w:eastAsia="zxx" w:bidi="zxx"/>
        </w:rPr>
      </w:pPr>
      <w:bookmarkStart w:id="2" w:name="_Hlk149549462"/>
      <w:bookmarkEnd w:id="2"/>
      <w:r>
        <w:rPr>
          <w:rFonts w:cs="Arial" w:ascii="Arial" w:hAnsi="Arial"/>
          <w:szCs w:val="20"/>
          <w:u w:val="single"/>
          <w:lang w:eastAsia="zxx" w:bidi="zxx"/>
        </w:rPr>
        <w:t>Dach</w:t>
      </w:r>
      <w:r>
        <w:rPr>
          <w:rFonts w:cs="Arial" w:ascii="Arial" w:hAnsi="Arial"/>
          <w:szCs w:val="20"/>
          <w:lang w:eastAsia="zxx" w:bidi="zxx"/>
        </w:rPr>
        <w:t xml:space="preserve"> –dach wykonany jest w konstrukcji tradycyjnej, pokryty papą asfaltow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>Posadzki</w:t>
      </w:r>
      <w:r>
        <w:rPr>
          <w:rFonts w:cs="Arial" w:ascii="Arial" w:hAnsi="Arial"/>
        </w:rPr>
        <w:t xml:space="preserve"> – terakota, gres, wykładzina PCV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olarka drzwiowa</w:t>
      </w:r>
      <w:r>
        <w:rPr>
          <w:rFonts w:cs="Arial" w:ascii="Arial" w:hAnsi="Arial"/>
        </w:rPr>
        <w:t xml:space="preserve"> – wewnętrzna drewniana, płycinowa, aluminiowa, zewnętrzna aluminiow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tolarka okienna</w:t>
      </w:r>
      <w:r>
        <w:rPr>
          <w:rFonts w:cs="Arial" w:ascii="Arial" w:hAnsi="Arial"/>
        </w:rPr>
        <w:t xml:space="preserve"> – PC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Wyniki wizji lokal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przeprowadzonej w październiku 2023 roku wizji lokalnej nie stwierdzono oznak nieprawidłowo pracującej konstrukcji budynku. Na ścianach i stropach nie zauważono rys, ani spękań świadczących o nieprawidłowym wykonaniu. Przy oględzinach konstrukcji dachu nie stwierdzono nieprawidłowej pracy konstrukcji. Elementy konstrukcji oraz wykończenia budynku nie uległy korozji biologicznej, nie są zawilgocon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naliza stanu istniejącego i zalec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Na podstawie przeprowadzonych oględzin oraz analizy stwierdzono 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Budynek </w:t>
      </w:r>
      <w:bookmarkStart w:id="3" w:name="_Hlk149551524"/>
      <w:r>
        <w:rPr>
          <w:rFonts w:cs="Arial" w:ascii="Arial" w:hAnsi="Arial"/>
        </w:rPr>
        <w:t xml:space="preserve">służby zdrowia, opieki społecznej i socjalnej </w:t>
      </w:r>
      <w:bookmarkEnd w:id="3"/>
      <w:r>
        <w:rPr>
          <w:rFonts w:cs="Arial" w:ascii="Arial" w:hAnsi="Arial"/>
        </w:rPr>
        <w:t>znajduje się ogólnie w dobrym stanie technicznym i</w:t>
      </w:r>
      <w:r>
        <w:rPr>
          <w:rFonts w:cs="Arial" w:ascii="Arial" w:hAnsi="Arial"/>
          <w:b/>
          <w:bCs/>
        </w:rPr>
        <w:t xml:space="preserve"> nadaje się</w:t>
      </w:r>
      <w:r>
        <w:rPr>
          <w:rFonts w:cs="Arial" w:ascii="Arial" w:hAnsi="Arial"/>
        </w:rPr>
        <w:t xml:space="preserve"> do przebudowy oraz rozbudowy z możliwością wykorzystania wykonanych wcześniej elementów budynku tj. fundamentów, ścian, stropów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służby zdrowia, opieki społecznej i socjalnej. nadaje się do rozbudowy przy zachowaniu następujących warunków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ęść dobudowywaną oddylatować od części istniejącej. Planowana rozbudowa konstrukcyjnie będzie stanowić oddzielny budynek,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 wykonywaniu fundamentów pod planowaną rozbudowę nie podkopać istniejących fundamentów, nowoprojektowane fundamenty przy istniejącym budynku posadowić na poziomie istniejących fundamentów budynku. Podkopanie istniejących fundamentów może grozić katastrofą budowlaną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u wykonywania nowych otworów w istniejących ścianach wykonywać je po uprzednim osadzeniu nadproży,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ciany rozbudowy zwieńczyć wieńcem żelbetowym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Wniosk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wcity2"/>
        <w:ind w:left="27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Istniejący budynek służby zdrowia, opieki społecznej i socjalnej usytuowany na działce 2216 w Węgrowei przy ul Kościuszki 221 </w:t>
      </w:r>
      <w:r>
        <w:rPr>
          <w:rFonts w:cs="Arial" w:ascii="Arial" w:hAnsi="Arial"/>
          <w:b/>
          <w:bCs/>
          <w:szCs w:val="24"/>
        </w:rPr>
        <w:t xml:space="preserve">nadaje się do przebudowy i rozbudowy </w:t>
      </w:r>
      <w:r>
        <w:rPr>
          <w:rFonts w:cs="Arial" w:ascii="Arial" w:hAnsi="Arial"/>
          <w:szCs w:val="24"/>
        </w:rPr>
        <w:t xml:space="preserve">polegającej na wykonaniu nowego obiektu </w:t>
      </w:r>
      <w:r>
        <w:rPr>
          <w:rFonts w:cs="Arial" w:ascii="Arial" w:hAnsi="Arial"/>
          <w:color w:val="000000"/>
          <w:szCs w:val="24"/>
        </w:rPr>
        <w:t>z możliwością wykorzystania wykonanych wcześniej elementów budynku tj. fundamentów , ścian i stropów.</w:t>
      </w:r>
    </w:p>
    <w:p>
      <w:pPr>
        <w:pStyle w:val="WWTekstpodstawowywcity2"/>
        <w:ind w:left="27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amach planowanej inwestycji omawiany budynek zostanie rozbudowany w części północnej o obiekt budowlany dwukondygnacyjny (parter + piwnica) oraz podpiwniczony. Rozbudowa będzie stanowić konstrukcyjnie odrębną, oddylatowaną część, natomiast funkcjonalnie będzie połączona z Izbą przyjęć Szpitala Powiatowego.</w:t>
      </w:r>
    </w:p>
    <w:p>
      <w:pPr>
        <w:pStyle w:val="WWTekstpodstawowywcity2"/>
        <w:ind w:left="27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WWTekstpodstawowywcity2"/>
        <w:ind w:left="27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Analiza możliwości rozbudowy budynku ze względu na warunki gruntowo-wod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yjnie teren badań zlokalizowany jest w Węgrowie przy ul. Kościuszki 221, gmina Węgrów,  województwo mazowieckie. Projektowana inwestycja znajduje się na działce o nr ewid. 2216.</w:t>
      </w:r>
    </w:p>
    <w:p>
      <w:pPr>
        <w:pStyle w:val="Tekstpodstawowywcity31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eren jest ogrodzony, posiada duży parking wewnętrzny porośnięty roślinnością trawiastą, krzewami i drzewami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jbliższym sąsiedztwie zlokalizowana jest zabudowa miejska o charakterze jednorodzinnym, usługowym oraz tereny miejskie i infrastruktura miejska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gające w podłożu budowlanym, w przypowierzchniowej warstwie, antropogeniczne nasypy niebudowlane i gleba - utwory nienormatywne, nie będą stanowić bezpośredniego podłoża budowlanego planowanej inwestycji. Grunty nasypowe zostaną usunięte w całości z wykopu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oprojektowane fundamenty planowanej rozbudowy nie będą w strefie oddziaływania fundamentów istniejącego budynku. Nie nastąpi wzrost naprężeń pod ławami fundamentowymi istniejącego budynku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budowywany budynek zostanie posadowiony na warstwie gruntów nośnych. 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owana inwestycja zakwalifikowana została się jako obiekt II kategorii geotechnicznej  zgodnie z: Rozporządzenie Ministra Transportu, Budownictwa i Gospodarki Morskiej z dnia 25 kwietnia 2012 r. w sprawie ustalania geotechnicznych warunków posadowienia obiektów budowlanych. 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zamierzenie budowlane nie zmieni morfologii terenu działki.</w:t>
      </w:r>
    </w:p>
    <w:p>
      <w:pPr>
        <w:pStyle w:val="Tekstpodstawowywcity31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oziomie posadowienia rozbudowywanej części budynku występują grunty nośne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warunki gruntowo-wodne można dokonać rozbudowy budynku, postanawiając budynek na gruncie rodzimym nośnym na fundamentach bezpośrednich typu ławy i stopy bez konieczności wykonywania wzmocnienia czy wymiany gruntu w rejonie rozbudowy. Nowoprojektowane fundamenty należy wykonać w porze suchej, bezopadowej tak by nie pogorszyć parametrów geotechnicznych gruntów stanowiących grunt nośny, na którym zostanie posadowiony rozbudowywany budynek oraz tak nie do puścić do wymywania gruntu z pod istniejących fundamentów, co może zagrozić bezpieczeństwu pracy konstrukcji istniejących budynków.. Nie można dopuścić do zawilgocenia wykopu. Prace ziemne oraz fundamentowe należy wykonać pod nadzorem uprawnionego geotechnika z wpisem do dziennika Budowy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rozbudowa oraz przebudowa nie narusza praw osób trzecich. Projektowana rozbudowa nie będzie miała wpływu na bezpieczeństwo pracy konstrukcji obiektów istniejących.</w:t>
      </w:r>
    </w:p>
    <w:p>
      <w:pPr>
        <w:pStyle w:val="Tekstpodstawowywcity3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komentarza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Opracowanie:</w:t>
      </w:r>
    </w:p>
    <w:p>
      <w:pPr>
        <w:pStyle w:val="WWTekstkomentarz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komentarza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 inż. Monika Lorek</w:t>
      </w:r>
    </w:p>
    <w:p>
      <w:pPr>
        <w:pStyle w:val="WWTekstkomentarz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ździernik 2023 roku</w:t>
      </w:r>
    </w:p>
    <w:p>
      <w:pPr>
        <w:pStyle w:val="WWTekstkomentarz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komentarz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komentarza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86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81115</wp:posOffset>
              </wp:positionH>
              <wp:positionV relativeFrom="paragraph">
                <wp:posOffset>635</wp:posOffset>
              </wp:positionV>
              <wp:extent cx="262255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2.35pt;mso-wrap-distance-left:0pt;mso-wrap-distance-right:0pt;mso-wrap-distance-top:0pt;mso-wrap-distance-bottom:0pt;margin-top:0.05pt;mso-position-vertical-relative:text;margin-left:502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Arial Narrow" w:hAnsi="Arial Narrow"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108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uto" w:line="360"/>
      <w:ind w:left="900" w:right="0" w:hanging="0"/>
      <w:jc w:val="both"/>
    </w:pPr>
    <w:rPr>
      <w:rFonts w:ascii="Arial Narrow" w:hAnsi="Arial Narrow" w:cs="Arial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walczyk@architekc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5:00Z</dcterms:created>
  <dc:creator>Jan Kozicki</dc:creator>
  <dc:description/>
  <cp:keywords/>
  <dc:language>en-US</dc:language>
  <cp:lastModifiedBy>Igor</cp:lastModifiedBy>
  <cp:lastPrinted>2018-02-06T20:23:00Z</cp:lastPrinted>
  <dcterms:modified xsi:type="dcterms:W3CDTF">2023-11-21T10:28:00Z</dcterms:modified>
  <cp:revision>9</cp:revision>
  <dc:subject/>
  <dc:title>2</dc:title>
</cp:coreProperties>
</file>