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>Zadanie pn. „Budowa kompleksu sportowego Orlik 2024 przy ul. Cynkowej oraz kompleksu sportowego Orlik 2024 wraz z budową sprawnościowego placu zabaw przy ul. Jaskółczej w Legnicy” dofinansowano ze środków Funduszu Rozwoju Kultury Fizycznej, których dysponentem jest Minister Sportu i Turystyki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14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>1) jednym zadaniu obejmującym budowę lub przebudowę boiska sportowego 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</w:t>
              <w:br/>
              <w:t xml:space="preserve">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>2)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18"/>
          <w:szCs w:val="18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05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>1) jednym zadaniu obejmującym budowę lub przebudowę boiska sportowego 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</w:t>
              <w:br/>
              <w:t xml:space="preserve">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>2)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;Symbol"/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sz w:val="16"/>
                <w:szCs w:val="16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;Symbol"/>
                <w:sz w:val="16"/>
                <w:szCs w:val="16"/>
                <w:lang w:val="zxx"/>
              </w:rPr>
              <w:t>-</w:t>
            </w:r>
            <w:r>
              <w:rPr>
                <w:rFonts w:eastAsia="Monotype Sorts;Symbol"/>
                <w:sz w:val="16"/>
                <w:szCs w:val="16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  <w:lang w:val="zxx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</w:rPr>
              <w:t>wykonywania robót sanitar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ndale Sans UI;Arial Unicode MS"/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rFonts w:eastAsia="Andale Sans UI;Arial Unicode MS"/>
                <w:sz w:val="16"/>
                <w:szCs w:val="16"/>
              </w:rPr>
              <w:t xml:space="preserve"> robót elektrycznych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709" w:hanging="0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5-03-18T13:54:00Z</cp:lastPrinted>
  <dcterms:modified xsi:type="dcterms:W3CDTF">2025-03-18T12:54:00Z</dcterms:modified>
  <cp:revision>3</cp:revision>
  <dc:subject/>
  <dc:title>załącznik nr 2 do instrukcji</dc:title>
</cp:coreProperties>
</file>