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 i Specyfikacja techniczna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t. zamówienia pn. </w:t>
      </w:r>
      <w:r>
        <w:rPr>
          <w:rFonts w:cs="Arial" w:ascii="Arial" w:hAnsi="Arial"/>
          <w:b/>
          <w:sz w:val="20"/>
          <w:szCs w:val="20"/>
        </w:rPr>
        <w:t>DOSTAWA I MONTAŻ PANELI PRZYŁÓŻKOWYCH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przedmiotu zamówienia: </w:t>
      </w:r>
    </w:p>
    <w:p>
      <w:pPr>
        <w:pStyle w:val="Default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zedmiotem zamówienia jest dostawa i montaż paneli przyłóżkowych na salach pacjenta </w:t>
        <w:br/>
        <w:t>w Oddziałach: Pediatrii, Hematologii, Onkonogii i Reumatologii i Chirurgii Dziecięcej. Panele przyłóżkowe wykorzystywane są do bieżącej opieki nad pacjentami. Panele podłączone do sieci gazów medycznych i sieci elektrycznej umożliwiają opiekę nad pacjentem przy wykorzystaniu specjalistycznej aparatury medycznej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522"/>
        <w:gridCol w:w="2268"/>
        <w:gridCol w:w="2693"/>
      </w:tblGrid>
      <w:tr>
        <w:trPr>
          <w:trHeight w:val="915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1" w:hanging="284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Specyfikacja techniczna </w:t>
            </w:r>
          </w:p>
        </w:tc>
      </w:tr>
      <w:tr>
        <w:trPr>
          <w:trHeight w:val="117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351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Oferuję sprzęt fabrycznie nowy o następujących parametrach: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br/>
              <w:t>Nazwa producenta:........................</w:t>
            </w: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20"/>
                <w:lang w:eastAsia="pl-PL" w:bidi="ar-SA"/>
              </w:rPr>
              <w:t>*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                                   </w:t>
            </w:r>
          </w:p>
          <w:p>
            <w:pPr>
              <w:pStyle w:val="Normal"/>
              <w:suppressAutoHyphens w:val="false"/>
              <w:spacing w:lineRule="auto" w:line="360"/>
              <w:ind w:left="351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ok produkcji:...............................</w:t>
            </w: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20"/>
                <w:lang w:eastAsia="pl-PL" w:bidi="ar-SA"/>
              </w:rPr>
              <w:t xml:space="preserve"> *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br/>
              <w:t>Nazwa modelu lub inne oznaczenie jednoznacznie identyfikujące urządzenie/system: ……………………………………....</w:t>
            </w: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20"/>
                <w:lang w:eastAsia="pl-PL" w:bidi="ar-SA"/>
              </w:rPr>
              <w:t>*</w:t>
            </w:r>
          </w:p>
        </w:tc>
      </w:tr>
      <w:tr>
        <w:trPr>
          <w:trHeight w:val="80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YMAGANE PARAMETR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Oferowane parametry </w:t>
            </w: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 xml:space="preserve">*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(należy wpisać Spełnia / TAK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Dodatkowe oferowane parametry </w:t>
            </w: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**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eastAsia="pl-PL" w:bidi="ar-SA"/>
              </w:rPr>
              <w:t xml:space="preserve">(należy wskazać oferowane parametry) </w:t>
            </w:r>
          </w:p>
        </w:tc>
      </w:tr>
      <w:tr>
        <w:trPr>
          <w:trHeight w:val="6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Dostawa i montaż slotów gazów medycz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Urządzenie fabrycznie nowe, rok produkcji 2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Sloty umieszczone w kasetonie medycznym wyposażonym w:</w:t>
              <w:br/>
              <w:t>1) Oddział Chirurgii Dziecięcej (1 kaseton dwustanowiskowy):</w:t>
              <w:br/>
              <w:t>punkty poboru gazów medycznych typ AGA (tlen 2szt., powietrze 2 szt., próżnia 2 szt.), gniazda elektryczne zlicowane 12 szt., włącznik oświetlenia 2 szt., otwór technologiczny pod system przyzywowy 2 szt., oświetlenie nocne 2 szt., oświetlenie miejscowe 2 szt.</w:t>
              <w:br/>
              <w:t>2) Oddział Pediatrii, Hematologii, Onkologii i Reumatologii Dziecięcej (2 kasetony trzystanowiskowe):</w:t>
              <w:br/>
              <w:t>punkty poboru gazów medycznych typ AGA (tlen 6 szt., próżnia 6 szt.), gniazda elektryczne zlicowane 36 szt., włącznik oświetlenia 6 szt., otwór technologiczny pod system przyzywowy 6 szt., oświetlenie nocne 6 szt., oświetlenie miejscowe 6 szt.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Podłączenie kasetonu do istniejącej podtynkowej instalacji elektrycznej 230 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Podłączenie kasetonu do istniejącej instalacji gazów medycznych za pomocą rurociągu dla każdego gazu medycznego. Podłączenie należy wykonać z rur miedzianych wg PN-EN 13348, łączonych przez lutowanie twarde, przy użyciu luta srebrnego, przy zastosowaniu odpowiednich złączek i kształtek miedzianych. Należy uwzględnić montaż zaworów odcinających kaseton od pozostałej instalacji gazów medycznych. Zawory muszą być oznakowane naklejką z nazwą gazu i być niedostępne dla osób niepowołanych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Wykonawca wraz z Przedmiotem zamówienia dostarczy Zamawiającemu dokumentację techniczno-ruchową oraz kartę gwarancyjn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bookmarkStart w:id="0" w:name="_Hlk143597859"/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Czas naprawy od chwili zgłoszenia awarii w okresie gwarancji wynosi 24 h w dni robocze, z wyłączeniem świąt i dni wolnych od pracy. W przypadku konieczności sprowadzenia części zamiennych, czas naprawy- 3 dni robocze od chwili zgłoszenia.</w:t>
            </w:r>
            <w:bookmarkEnd w:id="0"/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bookmarkStart w:id="1" w:name="_Hlk143597816"/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Wykonawca gwarantuje, że dostarczony sprzęt jest fabrycznie nowy, posiada wszelkie wymagane certyfikaty do zastosowań medycznych i zostanie zainstalowany bez żadnego uszczerbku.</w:t>
            </w:r>
            <w:bookmarkEnd w:id="1"/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Przeglądy techniczne w okresie trwania gwarancji łącznie z wymianą części objętych przeglądem gwarancyjnym (w ilości, zakresie-zgodnie z wymogami producenta) na koszt Wykonawcy dokonywane </w:t>
              <w:br/>
              <w:t>w siedzibie użytkownika i z własnej inicjatyw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Częstotliwość przeglądów okresowych koniecznych do wykonywania po upływie okresu gwarancyjnego </w:t>
              <w:br/>
              <w:t>w celu zapewnienia sprawnej pracy *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960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 xml:space="preserve">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UWAGA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* 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należy podać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Jeżeli oferowany sprzęt spełnia wymagania podane w kolumnie „Wymagane parametry” należy, </w:t>
              <w:br/>
              <w:t xml:space="preserve">w odpowiednim wierszu, w kolumnie obok - „Oferowane parametry”, wpisać „spełnia” lub „TAK”. </w:t>
              <w:br/>
              <w:br/>
              <w:t xml:space="preserve">W przypadku, gdy w kolumnie „Oferowane parametry ” nie zostanie wpisane „spełnia” lub „TAK”, Zamawiający uzna, że oferowany sprzęt posiada parametry  określone w kolumnie "Wymagane parametry ".  </w:t>
              <w:br/>
              <w:br/>
              <w:t>Jeżeli zostanie wpisane „NIE SPEŁNIA” lub „NIE” Zamawiający odrzuci ofertę.</w:t>
              <w:br/>
              <w:br/>
              <w:t xml:space="preserve">** Proponowane przez Wykonawcę rozwiązania i warunki nie mogą być sprzeczne, ani mniej korzystne </w:t>
              <w:br/>
              <w:t xml:space="preserve">od wymagań minimalnych określonych w kolumnie "Wymagane parametry". </w:t>
              <w:br/>
              <w:t>Zaoferowanie parametrów gorszych niż opisane w "Wymagane parametry" spowoduje odrzucenie oferty. Wpisanie "nie spełnia" lub "NIE" spowoduje odrzucenie oferty.</w:t>
              <w:br/>
              <w:br/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*** należy podać częstotliwość wykonywania w miesiącach. Brak wpisu spowoduje odrzucenie oferty.</w:t>
            </w:r>
          </w:p>
        </w:tc>
      </w:tr>
    </w:tbl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89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lbany AMT">
    <w:altName w:val="Arial"/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eastAsia="Times New Roman" w:cs="Times New Roman"/>
        <w:b/>
        <w:b/>
        <w:bCs/>
        <w:kern w:val="0"/>
        <w:sz w:val="20"/>
        <w:szCs w:val="20"/>
        <w:lang w:eastAsia="zh-CN" w:bidi="ar-SA"/>
      </w:rPr>
    </w:pPr>
    <w:r>
      <w:rPr>
        <w:rFonts w:eastAsia="Arial" w:cs="Arial" w:ascii="Arial" w:hAnsi="Arial"/>
        <w:b/>
        <w:bCs/>
        <w:kern w:val="0"/>
        <w:sz w:val="20"/>
        <w:szCs w:val="20"/>
        <w:lang w:eastAsia="zh-CN" w:bidi="ar-SA"/>
      </w:rPr>
      <w:t xml:space="preserve"> </w:t>
    </w:r>
    <w:r>
      <w:rPr>
        <w:rFonts w:eastAsia="Times New Roman" w:cs="Arial" w:ascii="Arial" w:hAnsi="Arial"/>
        <w:b/>
        <w:bCs/>
        <w:kern w:val="0"/>
        <w:sz w:val="20"/>
        <w:szCs w:val="20"/>
        <w:lang w:eastAsia="zh-CN" w:bidi="ar-SA"/>
      </w:rPr>
      <w:t xml:space="preserve">Nr sprawy 12/2023/R                                                                            Załącznik nr 2 do Zaproszenia                </w:t>
    </w:r>
  </w:p>
  <w:p>
    <w:pPr>
      <w:pStyle w:val="Nagwek"/>
      <w:rPr>
        <w:rFonts w:ascii="Arial" w:hAnsi="Arial" w:eastAsia="Times New Roman" w:cs="Times New Roman"/>
        <w:b/>
        <w:b/>
        <w:bCs/>
        <w:kern w:val="0"/>
        <w:sz w:val="20"/>
        <w:szCs w:val="20"/>
        <w:lang w:eastAsia="zh-CN" w:bidi="ar-SA"/>
      </w:rPr>
    </w:pPr>
    <w:r>
      <w:rPr>
        <w:rFonts w:eastAsia="Times New Roman" w:cs="Times New Roman" w:ascii="Arial" w:hAnsi="Arial"/>
        <w:b/>
        <w:bCs/>
        <w:kern w:val="0"/>
        <w:sz w:val="20"/>
        <w:szCs w:val="20"/>
        <w:lang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uppressAutoHyphens w:val="false"/>
      <w:ind w:hanging="0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3"/>
    </w:pPr>
    <w:rPr>
      <w:b/>
      <w:color w:val="00000A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  <w:bCs/>
      <w:color w:val="00000A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cs="Times New Roman"/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b w:val="false"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1">
    <w:name w:val="h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oterChar">
    <w:name w:val="Footer Char"/>
    <w:qFormat/>
    <w:rPr>
      <w:rFonts w:ascii="Calibri" w:hAnsi="Calibri" w:eastAsia="Times New Roman" w:cs="Times New Roman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1">
    <w:name w:val="text1"/>
    <w:qFormat/>
    <w:rPr>
      <w:rFonts w:ascii="Verdana" w:hAnsi="Verdana" w:cs="Times New Roman"/>
      <w:color w:val="000000"/>
      <w:sz w:val="18"/>
      <w:szCs w:val="18"/>
    </w:rPr>
  </w:style>
  <w:style w:type="character" w:styleId="Heading1Char">
    <w:name w:val="Heading 1 Char"/>
    <w:qFormat/>
    <w:rPr>
      <w:rFonts w:ascii="Times New Roman" w:hAnsi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4"/>
      <w:szCs w:val="24"/>
      <w:lang w:bidi="ar-SA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Yes">
    <w:name w:val="yes"/>
    <w:qFormat/>
    <w:rPr>
      <w:rFonts w:cs="Times New Roman"/>
    </w:rPr>
  </w:style>
  <w:style w:type="character" w:styleId="No">
    <w:name w:val="no"/>
    <w:qFormat/>
    <w:rPr>
      <w:rFonts w:cs="Times New Roman"/>
    </w:rPr>
  </w:style>
  <w:style w:type="character" w:styleId="ZnakZnak">
    <w:name w:val=" Zna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widowControl w:val="false"/>
      <w:pBdr>
        <w:bottom w:val="single" w:sz="8" w:space="4" w:color="808080"/>
      </w:pBdr>
      <w:spacing w:before="0" w:after="300"/>
      <w:jc w:val="center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Normal"/>
    <w:pPr>
      <w:widowControl w:val="false"/>
      <w:spacing w:before="0" w:after="120"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Times New Roman" w:cs="Mangal"/>
      <w:b/>
      <w:i/>
      <w:color w:val="000000"/>
      <w:kern w:val="2"/>
      <w:sz w:val="22"/>
      <w:szCs w:val="24"/>
      <w:lang w:val="pl-PL" w:bidi="hi-IN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spacing w:lineRule="exact" w:line="276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hanging="355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274"/>
      <w:jc w:val="both"/>
    </w:pPr>
    <w:rPr/>
  </w:style>
  <w:style w:type="paragraph" w:styleId="Style41">
    <w:name w:val="Style4"/>
    <w:basedOn w:val="Normal"/>
    <w:qFormat/>
    <w:pPr>
      <w:widowControl w:val="false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552"/>
    </w:pPr>
    <w:rPr/>
  </w:style>
  <w:style w:type="paragraph" w:styleId="Style71">
    <w:name w:val="Style7"/>
    <w:basedOn w:val="Normal"/>
    <w:qFormat/>
    <w:pPr>
      <w:widowControl w:val="false"/>
      <w:spacing w:lineRule="exact" w:line="274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  <w:jc w:val="both"/>
    </w:pPr>
    <w:rPr>
      <w:rFonts w:ascii="Tahoma" w:hAnsi="Tahoma" w:eastAsia="Times New Roman" w:cs="Mangal"/>
      <w:color w:val="auto"/>
      <w:kern w:val="2"/>
      <w:sz w:val="22"/>
      <w:szCs w:val="22"/>
      <w:lang w:val="pl-PL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Brp14">
    <w:name w:val="TxBr_p14"/>
    <w:basedOn w:val="Normal"/>
    <w:qFormat/>
    <w:pPr>
      <w:widowControl w:val="false"/>
      <w:suppressAutoHyphens w:val="false"/>
      <w:spacing w:lineRule="atLeast" w:line="255"/>
      <w:ind w:left="1207" w:right="0" w:hanging="357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480" w:before="0" w:after="120"/>
    </w:pPr>
    <w:rPr>
      <w:rFonts w:eastAsia="Times New Roman"/>
    </w:rPr>
  </w:style>
  <w:style w:type="paragraph" w:styleId="Style9">
    <w:name w:val="Style9"/>
    <w:basedOn w:val="Normal"/>
    <w:qFormat/>
    <w:pPr>
      <w:widowControl w:val="false"/>
      <w:suppressAutoHyphens w:val="false"/>
      <w:spacing w:lineRule="exact" w:line="276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jc w:val="both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0"/>
      <w:kern w:val="2"/>
      <w:sz w:val="24"/>
      <w:szCs w:val="24"/>
      <w:lang w:val="de-DE" w:bidi="hi-IN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HTMLPreformatted1">
    <w:name w:val="HTML Preformatted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before="40" w:after="60"/>
      <w:ind w:left="0" w:right="21" w:hanging="0"/>
      <w:jc w:val="both"/>
    </w:pPr>
    <w:rPr>
      <w:rFonts w:ascii="Albany AMT;Arial" w:hAnsi="Albany AMT;Arial" w:cs="Albany AMT;Arial"/>
      <w:b/>
      <w:bCs/>
      <w:color w:val="000000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PlainText1">
    <w:name w:val="Plain Tex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MGnormalnytabela">
    <w:name w:val="LMG - normalny tabela"/>
    <w:basedOn w:val="Normal"/>
    <w:qFormat/>
    <w:pPr>
      <w:spacing w:before="40" w:after="40"/>
    </w:pPr>
    <w:rPr>
      <w:rFonts w:ascii="Century Gothic" w:hAnsi="Century Gothic" w:eastAsia="Times New Roman" w:cs="Calibri"/>
      <w:sz w:val="20"/>
      <w:szCs w:val="20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Times New Roman"/>
      <w:kern w:val="0"/>
    </w:rPr>
  </w:style>
  <w:style w:type="paragraph" w:styleId="Tekstpodstawowywcity2">
    <w:name w:val="Tekst podstawowy wcięty 2"/>
    <w:basedOn w:val="Normal"/>
    <w:qFormat/>
    <w:pPr>
      <w:spacing w:lineRule="auto" w:line="360"/>
      <w:ind w:left="568" w:hanging="0"/>
    </w:pPr>
    <w:rPr>
      <w:b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31:00Z</dcterms:created>
  <dc:creator>Monika Kowalewska</dc:creator>
  <dc:description/>
  <cp:keywords/>
  <dc:language>en-US</dc:language>
  <cp:lastModifiedBy>wsduser</cp:lastModifiedBy>
  <cp:lastPrinted>2023-05-09T08:54:00Z</cp:lastPrinted>
  <dcterms:modified xsi:type="dcterms:W3CDTF">2023-08-22T11:13:00Z</dcterms:modified>
  <cp:revision>2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