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4 r. poz. 1320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sortów mundurowych leśnika dla pracowników Nadleśnictwa Brzozów  w 2024 roku postępowanie II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Brzozów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.U.U.E. L 124 z 20.5.2003, s.36).*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lang w:eastAsia="en-US"/>
        </w:rPr>
      </w:pPr>
      <w:r>
        <w:rPr>
          <w:rFonts w:cs="Calibri" w:ascii="Calibri" w:hAnsi="Calibri"/>
          <w:b/>
          <w:bCs/>
          <w:i/>
          <w:color w:val="000000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 xml:space="preserve">Powyższa informacje jest wymagana w celu wypełnienia przez Zamawiającego obowiązku przekazania Prezesowi Urzędu Zamówień Publicznych informacji o złożonych ofertach oraz wypełnienia ogłoszenia o udzieleniu zamówienia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SWZ przesłanek wykluczenia, o których mowa w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rt. 108 ust. 1 pkt 4) ustawy Pzp*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rt. 108 ust. 1 pkt 5) ustawy Pzp*, odnośnie zawarcia z innymi wykonawcami porozumienia mającego na celu zakłócenie konkurencji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rt. 109 ust. 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3,4, 5 i 6 lub art.109 ust. 1 pkt 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30:00Z</dcterms:created>
  <dc:creator>Monika Wójcik</dc:creator>
  <dc:description/>
  <cp:keywords/>
  <dc:language>en-US</dc:language>
  <cp:lastModifiedBy>Jakub Gromek</cp:lastModifiedBy>
  <dcterms:modified xsi:type="dcterms:W3CDTF">2024-09-17T07:00:00Z</dcterms:modified>
  <cp:revision>28</cp:revision>
  <dc:subject/>
  <dc:title/>
</cp:coreProperties>
</file>