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rgary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rgaryny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rgaryny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A-86936 Oleje i tłuszcze roślinne oraz zwierzęce - Ocena sensoryczna margaryn metodą punktową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3 Tłuszcze roślinne jadalne - Metody badań - Określanie zawartości substancji tłuszczowej w margarynie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. Jodometryczne (wizualne) oznaczanie punktu końcowego</w:t>
      </w:r>
    </w:p>
    <w:p>
      <w:pPr>
        <w:pStyle w:val="Normal"/>
        <w:numPr>
          <w:ilvl w:val="1"/>
          <w:numId w:val="4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gary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spożywczy w formie plastycznej lub płynnej emulsji, głównie olejów i tłuszczów jadalnych oraz wod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347"/>
        <w:gridCol w:w="3335"/>
        <w:gridCol w:w="206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6</w:t>
            </w:r>
          </w:p>
        </w:tc>
      </w:tr>
      <w:tr>
        <w:trPr>
          <w:trHeight w:val="3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, co najmniej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, co najmniej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905"/>
        <w:gridCol w:w="1856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1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tłuszczowej, % nie mniej ni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33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kwasowa osnowy, mg KOH na 1kg produktu, nie więcej niż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wartość nadtlenków w osnowie jako milirównoważnik tlenu aktywnego na 1 kg produktu, nie więcej niż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 21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482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20:02:00Z</dcterms:created>
  <dc:creator>Marcin</dc:creator>
  <dc:description/>
  <cp:keywords/>
  <dc:language>en-US</dc:language>
  <cp:lastModifiedBy>Tomczak Małgorzata</cp:lastModifiedBy>
  <dcterms:modified xsi:type="dcterms:W3CDTF">2023-06-06T10:25:00Z</dcterms:modified>
  <cp:revision>9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a6d89b16-aacc-40a0-adf4-774516078e3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