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ZIOŁO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zioł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zioł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zioł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prawa w skład której wchodzą  głównie suszone i zmielone: owoce kolendry, nasiona gorczycy białej, owoce kminku, owoce pieprzu tureckiego, ziele majeranku, przeznaczona do poprawy smaku i zapachu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47"/>
        <w:gridCol w:w="6769"/>
      </w:tblGrid>
      <w:tr>
        <w:trPr>
          <w:trHeight w:val="3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21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silny, typowy dla użytych składników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try, piekący, typowy dla użytych składników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 więcej ni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1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3-06-06T10:20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6ff5ee8-6300-4897-ab11-8859148c84e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