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BARBECU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barbecue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barbecue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s barbecu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do mięs, otrzymany ze świeżych lub/i przetworzonych pomidorów (owoce rozdrobnione, przecier, koncentrat), z dodatkiem aromatu dymu wędzarniczego, przypraw w tym chilli, ekstraktów warzyw, dozwolonych środków słodzących, soli, kwasów spożywczych,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 z odcieniem bordow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-kwaśny, pikantny z charakterystycznym wędzonym aromatem;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3-06-05T12:50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