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JONEZ JEDNOPORCJOW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jonezu jednoporcj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jonezu jednoporcjowego 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hadow w:val="false"/>
        </w:rPr>
        <w:t>PN-A-86950 Majonez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75101-29 Przetwory owocowe i warzywne - Przygotowanie próbek i metody badań fizykochemicznych - Wykrywanie sztucznego zabarwienia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jonez jednoporcj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przez zemulgowanie oleju roślinnego jadalnego (olejów roślinnych jadalnych) w fazie wodnej, w obecności żółtka jaja kurzego, w opakowaniu jednoporcj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stępujących surowców i dodatków: jaj kurzych i ich przetworów, cukru, soli, mleka i jego przetworów, kwasów spożywczych (octowego, cytrynowego, mlekowego, jabłkowego i winowego), musztardy, owoców, warzyw, soków owocowych i warzywnych i ich koncentratów oraz substancji dodatkowych dozwolonych przy produkcji majonezu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9"/>
        <w:gridCol w:w="191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1418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ładka, niedopuszczalne rozwarstwienie lub obecność widocznych kropel oleju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do jasnożółtej; dopuszczalna obecność przebarwień pochodzących z rozdrobnionych przypraw, niedopuszczalne zmiany barwy, np. pociemnienie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y, charakterystyczny dla majonezu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obecność obcych zapachów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majonezu, niedopuszczalne obce posmaki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 Wymagania fizykochem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agwek11"/>
        <w:spacing w:before="0" w:after="120"/>
        <w:jc w:val="center"/>
        <w:rPr>
          <w:bCs w:val="false"/>
          <w:sz w:val="18"/>
        </w:rPr>
      </w:pPr>
      <w:r>
        <w:rPr>
          <w:bCs w:val="false"/>
          <w:sz w:val="18"/>
        </w:rPr>
        <w:t>Tablica nr 2- Wymagania fizykochemiczne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51"/>
        <w:gridCol w:w="1701"/>
        <w:gridCol w:w="194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/>
            </w:pPr>
            <w:r>
              <w:rPr>
                <w:bCs w:val="false"/>
                <w:sz w:val="18"/>
                <w:szCs w:val="18"/>
              </w:rPr>
              <w:t>Lp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Wymagani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Zawartość wody i substancji lotnych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0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tłuszczu, % (m/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5-78,5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żółtka jaja kurzego, % (m/m), nie mniej niż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,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Liczba kwasowa wyekstrahowanego tłuszczu, mg KOH/1g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2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N-ISO 6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Kwasowość ogólna w przeliczeniu na kwas octowy,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8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2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soli,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,0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2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becność syntetycznych barwników orga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iedopuszczaln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75101-29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120" w:after="12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</w:t>
            </w:r>
            <w:r>
              <w:rPr>
                <w:b w:val="false"/>
                <w:sz w:val="16"/>
                <w:szCs w:val="18"/>
              </w:rPr>
              <w:t>Dotyczy żółtka czystego technicznie, czyli zawierającego około 20% (</w:t>
            </w:r>
            <w:r>
              <w:rPr>
                <w:b w:val="false"/>
                <w:i/>
                <w:sz w:val="16"/>
                <w:szCs w:val="18"/>
              </w:rPr>
              <w:t>m/m</w:t>
            </w:r>
            <w:r>
              <w:rPr>
                <w:b w:val="false"/>
                <w:sz w:val="16"/>
                <w:szCs w:val="18"/>
              </w:rPr>
              <w:t>) albumin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Zgodnie z aktualnie obowiązującym prawem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6:00Z</dcterms:created>
  <dc:creator>Marcin</dc:creator>
  <dc:description/>
  <cp:keywords/>
  <dc:language>en-US</dc:language>
  <cp:lastModifiedBy>Tomczak Małgorzata</cp:lastModifiedBy>
  <dcterms:modified xsi:type="dcterms:W3CDTF">2023-06-06T09:40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a18a15f-6e8c-4e1f-b88c-e56c9a0a78b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