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a z oliw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y z oliwe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y z oliwek przeznaczonej dla odbiorcy.</w:t>
      </w:r>
    </w:p>
    <w:p>
      <w:pPr>
        <w:pStyle w:val="Akapitzlist"/>
        <w:numPr>
          <w:ilvl w:val="1"/>
          <w:numId w:val="4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a z oliwek z pierwszego tło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iwa uzyskana bezpośrednio z oliwek wyłącznie za pomocą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, lub biochemicznym, lub w drodze procesu ponownej estryfikacji oraz jakichkolwiek mieszanek z oliwami innego rodzaj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348"/>
        <w:gridCol w:w="6210"/>
      </w:tblGrid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, przejrzysty, bez osadu 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zielonkaw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477"/>
        <w:gridCol w:w="3006"/>
      </w:tblGrid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%(m/m)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czba nadtlenkowa, meq/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/kg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ącznie sterole, mg/kg, nie mni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 i wymaganiami zawart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9:00Z</dcterms:created>
  <dc:creator>Beata Jach</dc:creator>
  <dc:description/>
  <cp:keywords/>
  <dc:language>en-US</dc:language>
  <cp:lastModifiedBy>Tomczak Małgorzata</cp:lastModifiedBy>
  <cp:lastPrinted>2017-05-18T14:07:00Z</cp:lastPrinted>
  <dcterms:modified xsi:type="dcterms:W3CDTF">2023-06-06T10:26:00Z</dcterms:modified>
  <cp:revision>10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4ac301f-c56b-4e16-ba81-8efe7d0a5ee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