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cytryn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cytryn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cytryn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cytryn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przyprawowa w składzie której znajdują się co najmniej: sól (nie więcej niż 35%), suszone i zmielone przyprawy i warzywa - w zmiennych proporcjach (pieprz czarny- co najmniej 20%, kurkuma, czosnek, cebula), skórka cytrynowa – co najmniej 3%, cukier i inne zgodne z recepturą; przeznaczona do poprawy smaku i zapach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709"/>
        <w:gridCol w:w="6906"/>
      </w:tblGrid>
      <w:tr>
        <w:trPr>
          <w:trHeight w:val="3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2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wyczuwalny cytrynowy, silny, typowy dla użytych składników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try, piekący, typowy dla użytych składników, posmak cytrynow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66"/>
        <w:gridCol w:w="1816"/>
        <w:gridCol w:w="1602"/>
      </w:tblGrid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 więcej ni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>5.2 Przygotowanie próbek do badań</w:t>
      </w:r>
    </w:p>
    <w:p>
      <w:pPr>
        <w:pStyle w:val="Styl2"/>
        <w:rPr/>
      </w:pPr>
      <w:r>
        <w:rPr/>
        <w:t>Według PN-EN ISO 2825.</w:t>
      </w:r>
    </w:p>
    <w:p>
      <w:pPr>
        <w:pStyle w:val="Styl1"/>
        <w:rPr/>
      </w:pPr>
      <w:r>
        <w:rPr/>
        <w:t xml:space="preserve">5.3 Oznaczanie cech organoleptycznych </w:t>
      </w:r>
    </w:p>
    <w:p>
      <w:pPr>
        <w:pStyle w:val="Styl2"/>
        <w:rPr/>
      </w:pPr>
      <w:r>
        <w:rPr>
          <w:rFonts w:eastAsia="Arial"/>
        </w:rPr>
        <w:t xml:space="preserve"> </w:t>
      </w: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4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3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10:1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59933f8-b5b5-4069-befd-306677c3f3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