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ździ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ździ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ździk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oździk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całe, nierozwinięte pąki kwiatowe Goździkowca korzennego (Syzygiom aromaticum L.); wykorzystywane jako przyprawa do poprawy smaku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uszone, całe nierozwinięte pąki kwiatowe, mają ok. 12-16mm długości, przypominają wyglądem małe gwoździe, ze stożkowatym trzpieniem, każdy goździk zakończony jest czterema spiczastymi pączkami kwiatowymi, niedopuszczalne goździki zapleśniałe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twarda, bez zbryleń, niedopuszczalne zlepienia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korzenny, aromatyczny, intensywny, bez zapachów obcych </w:t>
            </w:r>
          </w:p>
        </w:tc>
      </w:tr>
      <w:tr>
        <w:trPr>
          <w:trHeight w:val="22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ypowy dla goździków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substancji obcych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11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6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4a37b2e-8cf5-49bd-bd47-0de4b4207e2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