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40"/>
        </w:rPr>
      </w:pPr>
      <w:r>
        <w:rPr>
          <w:rFonts w:cs="Arial" w:ascii="Arial" w:hAnsi="Arial"/>
          <w:b/>
          <w:caps/>
          <w:sz w:val="36"/>
          <w:szCs w:val="40"/>
        </w:rPr>
        <w:t xml:space="preserve">napój gazowanego o smaku coli z zawartością kofeiny powyżej 9mg/100 ml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Niniejszymi minimalnymi wymaganiami jakościowymi objęto wymagania, metody badań oraz warunki przechowywania i pakowania napój gazowany o smaku coli z zwartością kofeiny powyżej </w:t>
        <w:br/>
        <w:t xml:space="preserve"> 9 mg/100ml 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o smaku coli z zawartością kofeiny powyżej 9 mg/100ml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gazowany o smaku coli z zwartością kofeiny powyżej 9 mg/100ml napój bezalkoholowy, otrzymany z wody do picia z dodatkiem cukru, kwasu fosforowego, kwasu cytrynowego, barwnika karmelowego i naturalnych aromatów w tym kofeiny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, bez osadów i innych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brązowa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Niemiec Marian</cp:lastModifiedBy>
  <cp:lastPrinted>2009-06-15T13:12:00Z</cp:lastPrinted>
  <dcterms:modified xsi:type="dcterms:W3CDTF">2024-11-26T13:52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6786500-e9b7-43cc-ae9b-23a381a19541</vt:lpwstr>
  </property>
  <property fmtid="{D5CDD505-2E9C-101B-9397-08002B2CF9AE}" pid="9" name="s5636:Creator type=IP">
    <vt:lpwstr>10.80.216.3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