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1000 WYSP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1000 wysp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1000 wysp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s 1000 wysp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s zimny do mięs, otrzymany na bazie majonezu i śmietany z dodatkiem świeżych lub/i przetworzonych warzyw m.in pomidorów (owoce rozdrobnione, przecier, koncentrat, ketchup) i papryki oraz innych warzyw utrwalonych metodami fizycznymi, względnie chemicznymi, z dodatkiem przypraw aromatyczno-smakowych lub/i wyciągów z warzyw, dozwolonych środków słodzących, soli, kwasów spożywczych i z ewentualnym dodatkiem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</w:t>
      </w:r>
      <w:r>
        <w:rPr/>
        <w:t>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cząstkami przypraw i innych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6175"/>
        <w:gridCol w:w="1141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499" w:leader="none"/>
        <w:tab w:val="center" w:pos="4536" w:leader="none"/>
        <w:tab w:val="right" w:pos="8998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dcterms:modified xsi:type="dcterms:W3CDTF">2023-06-06T10:23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062fd42-928a-4352-9a02-120f73632c6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