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czosnek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osnk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osnku 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 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osne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ego odpowiedniej obróbce czosnku pospolitego (Allium sativum L.), przeznaczony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49"/>
        <w:gridCol w:w="6195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szek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wa do kremowej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ostry, silnie piekąc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99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6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35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1cf13cc-ea2f-4359-b6ce-74f2581dbb9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