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łoszczyzna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łoszczyzny suszo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łoszczyzny su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łoszczyzn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arzyw suszonych otrzymana z kilku gatunków świeżych warzyw (m.in. marchwi, pietruszki, selera, pora, pasternaku), poddanych odpowiednim zabiegom technologicznym, bez dodatku soli i wysuszonych w stopniu zapewniającym im trwałość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1"/>
        <w:gridCol w:w="5651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a rozdrobnionych (kostka), wysuszonych warzyw kilku gatunków, składniki warzywne czyste, o zachowanym kształcie nadanym przy rozdrobnieniu, bez uszkodzeń przez szkodniki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warzyw, zmieniona procesem technologicznym, niedopuszczalne warzywa spalone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elastyczna, nieznacznie łamliwa, kawałki warzyw nie zlepiające się przy ucisku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 dla użytych warzyw suszonych, bez zapachów i posmak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39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10:18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63cf7a0-3c47-433f-a759-12627e01ba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