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OWOCOWO-WARZYWNY 0,25l-0,33l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owocowo-warzywnego 0,25l-0,33l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owocowo-warzywnego 0,25l-0,33l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/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132 Soki owocowe i warzywne – Oznaczanie p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12147 Soki owocowe i warzywne – Oznaczanie kwasowości miareczkowej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k owocowo-warzywny </w:t>
      </w:r>
      <w:r>
        <w:rPr>
          <w:rFonts w:cs="Arial" w:ascii="Arial" w:hAnsi="Arial"/>
          <w:b/>
          <w:sz w:val="20"/>
          <w:szCs w:val="20"/>
        </w:rPr>
        <w:t>0,25l-0,33l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łynny, otrzymany z soków i/lub półproduktów warzywnych (soki warzywne surowe, soki warzywne zagęszczone, przeciery warzywne) oraz soków i/lub półproduktów owocowych (soki owocowe surowe, soki owocowe zagęszczone, przeciery owocowe) spełniający wymagania aktualnie obowiązującego prawa, utrwalony termicznie i przeznaczony do bezpośredniego spożycia.</w:t>
      </w:r>
    </w:p>
    <w:p>
      <w:pPr>
        <w:pStyle w:val="Edward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Asortyment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banan-marchew-jabłko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brzoskwinia-marchew-jabłko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alina-marchew-jabłko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truskawka-marchew-jabłko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archew-jabłko-pomarańcza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26"/>
        <w:gridCol w:w="666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k naturalnie męt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sok przeciero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ok mętny lub opalizujący, dopuszcza się obecność osadu pochodzącego z tkanki roślinn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ok z zawiesiną przetartych części jadalnych miazgi; dopuszcza się rozwarstwienie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,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nieznacznie zmieniony procesem technologicznym bez zapachów i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4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028"/>
        <w:gridCol w:w="1559"/>
        <w:gridCol w:w="2234"/>
      </w:tblGrid>
      <w:tr>
        <w:trPr>
          <w:trHeight w:val="340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miareczkowa w przeliczeniu na kwas cytrynowy bezwodny, %, nie mniej ni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1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soku z udziałem soku i/lub przecieru z truskaw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5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e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65" w:leader="none"/>
        <w:tab w:val="center" w:pos="4536" w:leader="none"/>
        <w:tab w:val="right" w:pos="8710" w:leader="none"/>
        <w:tab w:val="right" w:pos="9072" w:leader="none"/>
      </w:tabs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ind w:right="360" w:hanging="0"/>
      <w:jc w:val="right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8:00Z</dcterms:created>
  <dc:creator>Beata Jach</dc:creator>
  <dc:description/>
  <cp:keywords/>
  <dc:language>en-US</dc:language>
  <cp:lastModifiedBy>Tomczak Małgorzata</cp:lastModifiedBy>
  <cp:lastPrinted>2015-06-18T14:16:00Z</cp:lastPrinted>
  <dcterms:modified xsi:type="dcterms:W3CDTF">2023-06-06T06:08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fd6ffd7-ec72-4a89-973e-835818549b3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