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rozpuszczalna - sasze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 w sasze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w saszetkach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 - sasze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chy, rozpuszczalny w wodzie produkt, otrzymany metodami fizycznymi wyłącznie z kawy palonej, </w:t>
        <w:br/>
        <w:t>z użyciem wody jako jedynego czynnika ekstrahującego, nie pochodzącego z kawy, pakowany w jednoporcjowe saszetk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,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 inny obc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494"/>
        <w:gridCol w:w="4984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2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9:00Z</dcterms:created>
  <dc:creator>Marcin</dc:creator>
  <dc:description/>
  <cp:keywords/>
  <dc:language>en-US</dc:language>
  <cp:lastModifiedBy>Tomczak Małgorzata</cp:lastModifiedBy>
  <cp:lastPrinted>2014-05-09T09:16:00Z</cp:lastPrinted>
  <dcterms:modified xsi:type="dcterms:W3CDTF">2023-06-06T09:32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96c5291-08cc-415c-9fe7-c258f4417f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