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herbata czarna w torebkach (ekspresowa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w torebkach (ekspresowej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w torebkach (ekspresowej)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rbata czarna w torebkach (ekspresow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czarn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 szczególności procesów więdnięcia, fermentacji, napowietrzania i suszenia </w:t>
      </w:r>
      <w:r>
        <w:rPr>
          <w:rFonts w:cs="Arial" w:ascii="Arial" w:hAnsi="Arial"/>
          <w:sz w:val="20"/>
          <w:szCs w:val="20"/>
        </w:rPr>
        <w:t>liści pochodzących z delikatnych pędów gatunku Camellia sinensis (L.) Kuntze, uznanych za odpowiednie do przygotowania herbaty do spożycia jako napoju, pakowana w torebki o masie od 1,5 g do 2 g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edług Tablicy 1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25"/>
        <w:gridCol w:w="520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Herbata przed zaparzenie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871"/>
        <w:gridCol w:w="1186"/>
        <w:gridCol w:w="153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(m/m), nie mni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 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a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3:00Z</dcterms:created>
  <dc:creator>Marcin</dc:creator>
  <dc:description/>
  <cp:keywords/>
  <dc:language>en-US</dc:language>
  <cp:lastModifiedBy>Tomczak Małgorzata</cp:lastModifiedBy>
  <dcterms:modified xsi:type="dcterms:W3CDTF">2023-06-06T09:3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fc96b8-bca0-46aa-8cce-27ca2ac8d5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