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pryka słod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pryki słodki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pryki słodki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pryka słod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ych odpowiednim zabiegom technologicznym  owoców papryki (Capsicum annuum), przeznaczony do poprawy smaku, zapachu i wygląd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, niedopuszczalne trwałe zbryle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o-czerwona do brunatno-czerwonej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lekko słodki, bez posmaków obcych</w:t>
            </w:r>
          </w:p>
        </w:tc>
      </w:tr>
    </w:tbl>
    <w:p>
      <w:pPr>
        <w:pStyle w:val="Nagwek11"/>
        <w:spacing w:lineRule="auto" w:line="360" w:before="24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64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, kapsaicynoidów w przeliczeniu na kapsaicynę, %(m/m), nie mni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 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CZERWIEC 2023 r.    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3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3-06-06T10:19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7225ebc-6cae-4d51-a113-1b711ca012b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