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pryka chill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pryki chill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pryki chilli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ryka chil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ych odpowiedniej obróbce owoców papryki chilli, przeznaczony do poprawy smaku, zapachu i wyglądu produktów spożywczych.</w:t>
      </w:r>
      <w:r>
        <w:rPr/>
        <w:t xml:space="preserve"> 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</w:t>
      </w:r>
      <w:r>
        <w:rPr/>
        <w:t>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3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</w:t>
            </w:r>
          </w:p>
        </w:tc>
      </w:tr>
      <w:tr>
        <w:trPr>
          <w:trHeight w:val="28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do czerwono-pomarańczowej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, Intensywny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rdzo ostry, silnie piekący i paląc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lnego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kapsaicynoidów w przeliczeniu na kapsaicynę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3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3-06-06T09:43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21c0141-3e2b-44fc-bdf7-37e4813a876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