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soj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soj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sojoweg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soj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roślinny bezalkoholowy sporządzony z wody i ziaren soi (co najmniej 8%) z ewentualnym dodatkiem dozwolonych substancji dodatkowych (np. stabilizatorów, emulgatorów, aromatów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składników użytych do produkcji; bez zanieczyszczeń mechanicznych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23T12:05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625d948-fc09-4dd4-b92c-ea77aced3ba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