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rzyprawa do ZUP w pł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zup w pły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 xml:space="preserve">Postanowienia minimalnych wymagań jakościowych wykorzystywane są podczas produkcji i obrotu handlowego przyprawy do zup w płynie </w:t>
      </w:r>
      <w:r>
        <w:rPr>
          <w:rFonts w:eastAsia="Calibri"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9011-3 Koncentraty spożywcze – Metody badań – Oznaczanie zawartości wod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94052 Koncentraty spożywcze – Buliony, rosoły i hydrolizaty białkow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zup w pły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w wyniku hydrolizy surowców roślinnych lub zwierzęcych o dużej zawartości białka, głównie zawierający zhydrolizowane białko w postaci aminokwasów, sól kuchenną oraz wodę, w postaci płyn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949"/>
        <w:gridCol w:w="590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jasnobrązowej do brunatnej </w:t>
            </w:r>
          </w:p>
        </w:tc>
      </w:tr>
      <w:tr>
        <w:trPr>
          <w:trHeight w:val="1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hydrolizatu białkowego, łagodny, nie dopuszczalny smak gorzki</w:t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hydrolizatu białkowego, łagodny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sa właściwa w 20°C, g/ml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9405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zot ogólny, w suchej masie, %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/m</w:t>
            </w:r>
            <w:r>
              <w:rPr>
                <w:rFonts w:cs="Arial" w:ascii="Arial" w:hAnsi="Arial"/>
                <w:color w:val="000000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zot aminowy, w suchej masie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9405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hlorek sodu, w suchej masie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tancje nierozpuszczalne (osad)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powinien wynosić nie mniej niż 24 miesiące licząc od daty produkcji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bCs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wymaganiami podanymi w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na zgodność z wymaganiami podanymi w Tablicy 1.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Smak i zapach przypraw do zup w płynie określa się po ich przyrządzeniu w następujący sposób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dważyć 8 g przyprawy i roztworzyć w 250 ml przegotowanej  gorącej wod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1 Oznaczanie zawartości wody (metodą termicznego suszenia przy ciśnieniu atmosferycznym)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g PN-A-79011-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 Pakowanie, znakowanie, przechowywanie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6:00Z</dcterms:created>
  <dc:creator>Beata Jach</dc:creator>
  <dc:description/>
  <cp:keywords/>
  <dc:language>en-US</dc:language>
  <cp:lastModifiedBy>Tomczak Małgorzata</cp:lastModifiedBy>
  <cp:lastPrinted>2011-05-18T14:31:00Z</cp:lastPrinted>
  <dcterms:modified xsi:type="dcterms:W3CDTF">2023-06-06T10:24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db2ba6-3d4a-4be6-b564-15c933c87b9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