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CZOSNK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czosn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czosn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czosn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zimny do mięs, otrzymany na bazie oleju roślinnego, żółtka jaja kurzego z dodatkiem czosnku (co najmniej 3%), octu, przypraw lub/i ekstraktów z warzyw lub/i przypraw, dozwolonych środków słodzących, soli, kwasów spożywczych i z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bez obcych zapachów i posmaków, wyczuwalny delikatny smak i zapach czosnku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60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029" w:leader="none"/>
        <w:tab w:val="center" w:pos="4536" w:leader="none"/>
        <w:tab w:val="right" w:pos="8998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33:00Z</dcterms:created>
  <dc:creator>Marcin</dc:creator>
  <dc:description/>
  <cp:keywords/>
  <dc:language>en-US</dc:language>
  <cp:lastModifiedBy>Tomczak Małgorzata</cp:lastModifiedBy>
  <cp:lastPrinted>2022-04-20T14:21:00Z</cp:lastPrinted>
  <dcterms:modified xsi:type="dcterms:W3CDTF">2023-06-06T10:22:00Z</dcterms:modified>
  <cp:revision>1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062fd42-928a-4352-9a02-120f73632c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