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MEKSYKAŃSKI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meksykański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meksykański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meksykań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try, zimny sos do mięs, otrzymany ze świeżych lub/i przetworzonych pomidorów (owoce rozdrobnione, przecier, koncentrat), cebuli, papryki, z dodatkiem przypraw w tym chilli, ekstraktów warzyw i przypraw, ziół, dozwolonych środków słodzących, soli, kwasów spożywczych i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pikantny, ostry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drob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669"/>
        <w:gridCol w:w="1536"/>
        <w:gridCol w:w="1461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738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cp:lastPrinted>2022-04-20T14:18:00Z</cp:lastPrinted>
  <dcterms:modified xsi:type="dcterms:W3CDTF">2023-06-06T10:21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