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ZYLI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zyli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zylii przeznaczonej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-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le bazylii otar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e bazylii pospolitej (Ocimum basilicum L.) wysuszone, przesortowane, poddane procesowi ocierania, w wyniku którego zostały wyeliminowane łodygi, a wszystkie rozdrobnione cząstki liści i kwiatów przechodzą przez sito o boku oczka kwadratowego 6mm i nie więcej niż 10%(m/m) przez sito o boku oczka kwadratowego 0,25mm, przeznaczone do poprawy smaku i zapachu potra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589"/>
        <w:gridCol w:w="7054"/>
      </w:tblGrid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zielonooliwkowej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trwałych zbryleń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silny, przypominający zapach goździków, bez zapachów obcych</w:t>
            </w:r>
          </w:p>
        </w:tc>
      </w:tr>
      <w:tr>
        <w:trPr>
          <w:trHeight w:val="28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gorzkaw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2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513"/>
        <w:gridCol w:w="1644"/>
        <w:gridCol w:w="1493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nie mniej ni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domieszek, zanieczyszczeń organicznych i mineralnych, %(m/m), nie więcej ni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-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4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3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34:00Z</dcterms:modified>
  <cp:revision>3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7f7d21bd-5c45-4b3f-a7e5-aa56556284c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