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łowi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ł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łowca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927 Zioła i przyprawy – Oznaczanie zawartości substancji pochodzenia zewnętrznego i substancji obc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woce jałow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jrzałe, częściowo wysuszone szyszkojagody jałowca (Junipenus communis Linnaeus); przeznaczone do poprawy smaku i zapachu 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4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owoce czyste, zdrowe, niedopuszczalne owoce zapleśniałe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bez zbryleń 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 do ciemnoniebieskiej</w:t>
            </w:r>
          </w:p>
        </w:tc>
      </w:tr>
      <w:tr>
        <w:trPr>
          <w:trHeight w:val="206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oczątkowo słodkawy, później gorzkawy,</w:t>
            </w:r>
            <w:r>
              <w:rPr>
                <w:rFonts w:cs="Arial" w:ascii="Arial" w:hAnsi="Arial"/>
                <w:sz w:val="18"/>
                <w:szCs w:val="18"/>
              </w:rPr>
              <w:t xml:space="preserve"> korzenny, żywiczn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w przeliczeniu na suchą masę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w przeliczeniu na suchą masę,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woców niewykształconych, uszkodzonych, %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substancji obcych, %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25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36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b8fcf8-8f55-4cc5-901b-3ab8f222177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