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ETCHUP JEDNOPORCJ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tchupu jednoporcj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tchupu jednoporcj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 przeliczanie na białk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2 Przetwory owocowe i warzywne - Przygotowanie próbek i metody badań fizykochemicznych - Oznaczanie zawartości ekstraktu ogóln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8 Przetwory owocowe i warzywne - Przygotowanie próbek i metody badań fizykochemicznych - Oznaczanie zawartości zanieczyszczeń mineralnych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1139 Soki owocowe i warzywne - Oznaczanie enzymatyczne zawartości kwasu </w:t>
        <w:br/>
        <w:t>D-izocytrynowego - Metoda spektrometryczna z NADP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tchup jednoporcj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lub/i przetworzonych pomidorów (owoce rozdrobnione, przecier, koncentrat) i innych warzyw (np. cebula, czosnek, seler, papryka) utrwalonych metodami fizycznymi, względnie chemicznymi, z ewentualnym dodatkiem przypraw aromatyczno-smakowych lub/i wyciągów z warzyw, dozwolonych środków słodzących, soli, kwasów spożywczych i substancji zagęszczających, utrwalony termicznie lub chemicznie; w opakowaniu jednoporcjowy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ketchupu wyprodukowano z nie mniej niż 150g pomidor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3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bez obcych zapachów i posmaków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od półpłynnej do gęstej, ewentualnie z widocznymi cząstkami przypraw,  jednorodna, przetarta masa bez ziarnistośc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59"/>
        <w:gridCol w:w="1661"/>
        <w:gridCol w:w="198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ekstraktu ogólnego oznaczonego refraktometrycznie, ułamek masowy w %, nie mniej ni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stosowany kwas, ułamek masowy w procentach, nie więcej ni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D-izocytrynowego w sosach ketchup, mg/100 g, nie mni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13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 w sosach ketchup, ułamek masowy w procentach, nie mni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ukrów ogółem w sosach ketchup o zawartości ekstraktu oznaczonego refraktometrycznie wynoszącej 35,0%, g/100 g, nie więc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7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ułamek masowy w procentach, nie więc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mineralnych, ułamek masowy w procentach, nie więc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8:00Z</dcterms:created>
  <dc:creator>Marcin</dc:creator>
  <dc:description/>
  <cp:keywords/>
  <dc:language>en-US</dc:language>
  <cp:lastModifiedBy>Tomczak Małgorzata</cp:lastModifiedBy>
  <dcterms:modified xsi:type="dcterms:W3CDTF">2023-06-06T09:37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7760d53-3782-486c-bdc5-34ba16f31d6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