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gazowany</w:t>
      </w:r>
    </w:p>
    <w:p>
      <w:pPr>
        <w:pStyle w:val="Normal"/>
        <w:spacing w:lineRule="auto" w:line="36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 smaku coli o zawartości kofeiny poniżej 9 mg/ 100 ml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Niniejszymi minimalnymi wymaganiami jakościowymi objęto wymagania, metody badań oraz warunki przechowywania i pakowania napoju gazowanego o smaku coli z zawartością kofeiny do 9mg/100 ml 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coli z zawartością kofeiny do 9mg/100 ml 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 o smaku coli z zawartością kofeiny do 9mg/100 m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, kwasu fosforowego, barwnika karmelowego i naturalnych aromatów w tym kofeiny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, bez osadów i innych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Niemiec Marian</cp:lastModifiedBy>
  <cp:lastPrinted>2009-06-15T13:12:00Z</cp:lastPrinted>
  <dcterms:modified xsi:type="dcterms:W3CDTF">2024-11-26T13:46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6dd19af-dc62-412a-b52f-857e6d448521</vt:lpwstr>
  </property>
  <property fmtid="{D5CDD505-2E9C-101B-9397-08002B2CF9AE}" pid="9" name="s5636:Creator type=IP">
    <vt:lpwstr>10.80.216.3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