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JOGURTOWO-CZOSNK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jogurtowo-czosn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jogurtowo-czosnk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jogurtowo-czosn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zimny do mięs, otrzymany na bazie majonezu (lub oleju, żółtka jaja kurzego, musztardy, octu) i jogurtu z dodatkiem czosnku (co najmniej 3%), przypraw lub/i ekstraktów z warzyw lub/i przypraw, dozwolonych środków słodzących, soli, kwasów spożywczych i z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bez obcych zapachów i posmaków, wyczuwalny smak i zapach czosnku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60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3906" w:leader="none"/>
        <w:tab w:val="center" w:pos="4536" w:leader="none"/>
        <w:tab w:val="right" w:pos="8998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cp:lastPrinted>2022-04-20T14:21:00Z</cp:lastPrinted>
  <dcterms:modified xsi:type="dcterms:W3CDTF">2023-06-05T12:51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062fd42-928a-4352-9a02-120f73632c6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