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ELATYNA SPOŻYWCZ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elatyny spożywcz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elatyny spożywczej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245 – Żelatyna spożywcz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elatyna spożywcz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chodzenia zwierzęcego w postaci sypkiej, otrzymany z odtłuszczonych kości i miękkich odpadów poubojowych zwierząt rzeźnych m.in. skóry, skórek. ścięgien, przez przeprowadzenie nierozpuszczalnego kolagenu w glutynę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 i fizykochemi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 i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771"/>
        <w:gridCol w:w="3544"/>
        <w:gridCol w:w="1485"/>
      </w:tblGrid>
      <w:tr>
        <w:trPr>
          <w:trHeight w:val="3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, niedopuszczalny obcy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245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ość żelu, stopnie Blooma, nie mniej ni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zroczystość, %, nie mniej ni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,%, nie mni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, %(m/m)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, %(m/m)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zol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÷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redukujących w przeliczeniu na 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g/kg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utleniających w przeliczeniu na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g/kg, nie więcej ni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żelatyny spożywczej deklarowany przez producenta powinien wynosić nie mniej niż 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631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3:00Z</dcterms:created>
  <dc:creator>Beata Jach</dc:creator>
  <dc:description/>
  <cp:keywords/>
  <dc:language>en-US</dc:language>
  <cp:lastModifiedBy>Tomczak Małgorzata</cp:lastModifiedBy>
  <dcterms:modified xsi:type="dcterms:W3CDTF">2023-06-06T09:44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f7aaeae-9ee3-40f6-a2e8-9c664a2ce8e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