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ZG.270.1.4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tekst jedn.: Dz.U. z 2024 r. poz. 1320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Przebudowa drogi leśnej nr 3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2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koparki podsiębiernej jednonaczyniowej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ABELAtekst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koparko ładowark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kopark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ładowark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równiark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walc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 do obsługi maszyny do rozkładania mieszanek betonowych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awnienia do kierowania samochodem ciężarowy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ładowności min 10 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awnienia do kierowania samochodem ciężarowy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ładowności min 10 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awnienia do kierowania samochodem ciężarowym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ładowności min 10 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awnienia do kierowania robotami budowlanym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pecjalności inżynieryjno drogowej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napToGrid w:val="false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highlight w:val="yellow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  <w:highlight w:val="yellow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29:00Z</dcterms:created>
  <dc:creator>Monika Wójcik</dc:creator>
  <dc:description/>
  <cp:keywords/>
  <dc:language>en-US</dc:language>
  <cp:lastModifiedBy>Radosław Antonik - Nadleśnictwo Oleszyce</cp:lastModifiedBy>
  <cp:lastPrinted>2020-11-09T11:00:00Z</cp:lastPrinted>
  <dcterms:modified xsi:type="dcterms:W3CDTF">2024-12-20T10:16:00Z</dcterms:modified>
  <cp:revision>3</cp:revision>
  <dc:subject/>
  <dc:title/>
</cp:coreProperties>
</file>