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</w:rPr>
      </w:pPr>
      <w:r>
        <w:rPr>
          <w:rFonts w:eastAsia="Arial" w:cs="Arial" w:ascii="Century Gothic" w:hAnsi="Century Gothic"/>
          <w:b/>
        </w:rPr>
        <w:t>WYKAZ  REJONÓW DO UTRZYMANIA ZIMOWEGO TEREN GMIN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</w:rPr>
      </w:pPr>
      <w:r>
        <w:rPr>
          <w:rFonts w:eastAsia="Arial" w:cs="Arial" w:ascii="Century Gothic" w:hAnsi="Century Gothic"/>
          <w:b/>
          <w:bCs/>
        </w:rPr>
        <w:t>Średnia szerokość dróg – 5,0mb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bCs/>
        </w:rPr>
        <w:t>STANDARD IV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eastAsia="Arial" w:cs="Arial" w:ascii="Century Gothic" w:hAnsi="Century Gothic"/>
          <w:b/>
          <w:bCs/>
        </w:rPr>
        <w:t xml:space="preserve">Od  01 stycznia </w:t>
      </w:r>
      <w:r>
        <w:rPr>
          <w:rFonts w:cs="Arial" w:ascii="Century Gothic" w:hAnsi="Century Gothic"/>
          <w:b/>
          <w:bCs/>
        </w:rPr>
        <w:t>2025r.  –  do  31 grudnia 2026 r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Paproć </w:t>
        <w:tab/>
        <w:tab/>
        <w:tab/>
        <w:t>– 20,0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Sątopy </w:t>
        <w:tab/>
        <w:tab/>
        <w:tab/>
        <w:t>– 18,6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Bukowiec </w:t>
        <w:tab/>
        <w:tab/>
        <w:tab/>
        <w:t>– 18,4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Cicha Góra </w:t>
        <w:tab/>
        <w:tab/>
        <w:t>– 14,8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Sękowo </w:t>
        <w:tab/>
        <w:tab/>
        <w:tab/>
        <w:t>– 17,0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Przyłęk </w:t>
        <w:tab/>
        <w:tab/>
        <w:tab/>
        <w:t>– 19,4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Boruja Kościelna </w:t>
        <w:tab/>
        <w:tab/>
        <w:t>– 14,2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Nowa Boruja </w:t>
        <w:tab/>
        <w:tab/>
        <w:t>– 14,4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Szarki </w:t>
        <w:tab/>
        <w:tab/>
        <w:tab/>
        <w:tab/>
        <w:t>– 11,2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Jastrzębsko Stare </w:t>
        <w:tab/>
        <w:tab/>
        <w:t>– 8,6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Chojniki </w:t>
        <w:tab/>
        <w:tab/>
        <w:tab/>
        <w:t>– 6,6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Grubsko </w:t>
        <w:tab/>
        <w:tab/>
        <w:tab/>
        <w:t>– 8,2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Nowa Róża </w:t>
        <w:tab/>
        <w:tab/>
        <w:tab/>
        <w:t>– 14,6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Wytomyśl </w:t>
        <w:tab/>
        <w:tab/>
        <w:tab/>
        <w:t>– 12,8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Róża </w:t>
        <w:tab/>
        <w:tab/>
        <w:tab/>
        <w:tab/>
        <w:t>– 3,80k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Century Gothic" w:hAnsi="Century Gothic"/>
          <w:bCs/>
        </w:rPr>
        <w:t xml:space="preserve">Stary Tomyśl </w:t>
        <w:tab/>
        <w:tab/>
        <w:t>– 11,4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Kozie Laski </w:t>
        <w:tab/>
        <w:tab/>
        <w:tab/>
        <w:t>– 8,20k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  <w:t xml:space="preserve">Glinno </w:t>
        <w:tab/>
        <w:tab/>
        <w:tab/>
        <w:t>– 22,4km</w:t>
      </w:r>
    </w:p>
    <w:p>
      <w:pPr>
        <w:pStyle w:val="Normal"/>
        <w:spacing w:lineRule="auto" w:line="360"/>
        <w:rPr>
          <w:rFonts w:ascii="Century Gothic" w:hAnsi="Century Gothic" w:eastAsia="Arial" w:cs="Arial"/>
          <w:bCs/>
        </w:rPr>
      </w:pPr>
      <w:r>
        <w:rPr>
          <w:rFonts w:eastAsia="Arial" w:cs="Arial" w:ascii="Century Gothic" w:hAnsi="Century Gothic"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  <w:bCs/>
        </w:rPr>
        <w:t xml:space="preserve"> 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</w:p>
    <w:p>
      <w:pPr>
        <w:pStyle w:val="Normal"/>
        <w:spacing w:lineRule="auto" w:line="360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    </w:t>
      </w:r>
      <w:r>
        <w:rPr>
          <w:rFonts w:eastAsia="Arial" w:cs="Arial" w:ascii="Century Gothic" w:hAnsi="Century Gothic"/>
          <w:b/>
          <w:bCs/>
          <w:u w:val="single"/>
        </w:rPr>
        <w:t>OGÓŁEM GMINA:  244,60 km</w:t>
      </w:r>
      <w:r>
        <w:rPr>
          <w:rFonts w:eastAsia="Arial" w:cs="Arial" w:ascii="Century Gothic" w:hAnsi="Century Gothic"/>
          <w:b/>
          <w:bCs/>
        </w:rPr>
        <w:t xml:space="preserve">                                     </w:t>
      </w:r>
    </w:p>
    <w:p>
      <w:pPr>
        <w:pStyle w:val="Normal"/>
        <w:spacing w:lineRule="auto" w:line="36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Times New Roman"/>
      <w:b w:val="false"/>
      <w:bCs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olor w:val="00000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0:00Z</dcterms:created>
  <dc:creator>Urzad Miasta i Gminy</dc:creator>
  <dc:description/>
  <cp:keywords/>
  <dc:language>en-US</dc:language>
  <cp:lastModifiedBy>Alicja Więcek</cp:lastModifiedBy>
  <cp:lastPrinted>2022-10-05T12:04:00Z</cp:lastPrinted>
  <dcterms:modified xsi:type="dcterms:W3CDTF">2024-10-17T05:10:00Z</dcterms:modified>
  <cp:revision>43</cp:revision>
  <dc:subject/>
  <dc:title>AKCJA  ZIMA    -   REJON NR  1</dc:title>
</cp:coreProperties>
</file>