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 nr 1 i do OPZ komputery przenośne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Komputery przenośne 19 szt. dla Gmina Nowe Piekuty – 2 szt., Gmina Krasnopol – 10 szt., Gmina Siemiatycze – 7 szt. 17,3”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Minimalne wymagania techniczne dla komputerów przenośnych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785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tosowanie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tosowanie: Komputer przenośny, który będzie wykorzystywany dla potrzeb aplikacji biurowych, aplikacji edukacyjnych, aplikacji obliczeniowych, dostępu do Internetu oraz poczty elektronicznej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i rozdzielczość ekranu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ran o przekątnej 15,6" o rozdzielczości FHD WLED (1920x1080), kontraście 700:1 i jasności co najmniej 250 cd/m2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matryca matowa AG. Metalowe, wzmacniane zawiasy, kąt odchylenia matrycy co najmniej180 stopn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dajność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cesor klasy x86 ze zintegrowaną grafiką, zapewniający równoważną wydajność całego oferowanego laptopa zapewniający równoważną wydajność całego oferowanego laptopa min 2050 pkt w teście PassMark* CPU Mark oparciu o wyniki testów opublikowane na stronie www.cpubenchmark.ne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mięć RAM dla komputera </w:t>
            </w:r>
            <w:r>
              <w:rPr>
                <w:rFonts w:cs="Calibri"/>
                <w:color w:val="000000"/>
                <w:sz w:val="20"/>
                <w:szCs w:val="20"/>
              </w:rPr>
              <w:t>15,6"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mięć operacyjna minimum 8GB z możliwością rozbudowy do min 64 GB, możliwość wymiany pamięci po odkręceniu pojedynczej śruby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mięć RAM dla komputera </w:t>
            </w:r>
            <w:r>
              <w:rPr>
                <w:rFonts w:cs="Calibri"/>
                <w:color w:val="000000"/>
                <w:sz w:val="20"/>
                <w:szCs w:val="20"/>
              </w:rPr>
              <w:t>17,3"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mięć operacyjna minimum 16 GB z możliwością rozbudowy do min 64 GB, możliwość wymiany pamięci po odkręceniu pojedynczej śruby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mięć masowa dla komputera </w:t>
            </w:r>
            <w:r>
              <w:rPr>
                <w:rFonts w:cs="Calibri"/>
                <w:color w:val="000000"/>
                <w:sz w:val="20"/>
                <w:szCs w:val="20"/>
              </w:rPr>
              <w:t>15,6”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rametry pamięci masowej: dysk SSD M.2 NVMe o pojemności min. 512 GB SATA , </w:t>
            </w:r>
            <w:r>
              <w:rPr>
                <w:rFonts w:cs="Calibri"/>
                <w:bCs/>
                <w:sz w:val="20"/>
                <w:szCs w:val="20"/>
                <w:lang w:eastAsia="en-US"/>
              </w:rPr>
              <w:t>zawierający partycję RECOVERY umożliwiającą odtworzenie systemu operacyjnego fabrycznie zainstalowanego na komputerze po awarii bez dodatkowych nośników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mięć masowa dla komputera </w:t>
            </w:r>
            <w:r>
              <w:rPr>
                <w:rFonts w:cs="Calibri"/>
                <w:color w:val="000000"/>
                <w:sz w:val="20"/>
                <w:szCs w:val="20"/>
              </w:rPr>
              <w:t>17,3”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rametry pamięci masowej: dysk SSD M.2 NVMe o pojemności min. 265 GB SATA , </w:t>
            </w:r>
            <w:r>
              <w:rPr>
                <w:rFonts w:cs="Calibri"/>
                <w:bCs/>
                <w:sz w:val="20"/>
                <w:szCs w:val="20"/>
                <w:lang w:eastAsia="en-US"/>
              </w:rPr>
              <w:t>zawierający partycję RECOVERY umożliwiającą odtworzenie systemu operacyjnego fabrycznie zainstalowanego na komputerze po awarii bez dodatkowych nośników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ydajność grafiki: Zintegrowana karta graficzna wykorzystująca pamięć RAM systemu dynamicznie przydzielaną na potrzeby grafiki w trybie UMA (Unified Memory Access) – z możliwością dynamicznego przydzielenia do 1,5 GB pamięci. Obsługująca funkcje: DirectX 12, OpenGL 4.4, OpenCL 2.0, HLSL shader model 5.1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rtualizacja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przętowe wsparcie technologii wirtualizacji procesorów, pamięci i urządzeń I/O realizowane łącznie w procesorze, chipsecie płyty głównej oraz w BIOS systemu (możliwość włączenia/wyłączenia sprzętowego wsparcia wirtualizacji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ieczeństwo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zętowe wsparcie technologii weryfikacji poprawności podpisu cyfrowego wykonywanego kodu oprogramowania, oraz sprzętowa izolacja segmentów pamięci dla kodu wykonywanego w trybie zaufanym wbudowane w procesor, kontroler pamięci, chipset I/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łącze typu Kensington Lock lub równoważn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 Co najmniej TPM 2.0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ultimedia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posażenie multimedialne: Karta dźwiękowa zintegrowana z płytą główną, zgodna z High Definition, wbudowane dwa głośniki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Dwa cyfrowe mikrofony wbudowane w obudowie matry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amera internetowa co najmniej HD (co najmniej 720p) trwale zainstalowana w obudowie matrycy, wyposażona z mechaniczną przesłoną obiektywu kamery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wiatura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wiatura wyspowa układ US –QWERTY, minimum 99 klawiszy z wydzielonym blokiem klawiatury numery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świetlenie klawiatu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ouchpad minimum trzech niezależnych punktów dotyku.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a i zasilanie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Min. 4-cell, 42Wh, Li-Ion. </w:t>
            </w:r>
            <w:r>
              <w:rPr>
                <w:rFonts w:cs="Calibri"/>
                <w:color w:val="000000"/>
                <w:sz w:val="20"/>
                <w:szCs w:val="20"/>
              </w:rPr>
              <w:t>Zasilacz o mocy min. 65 W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ga i wymiary dla komputera </w:t>
            </w:r>
            <w:r>
              <w:rPr>
                <w:rFonts w:cs="Calibri"/>
                <w:color w:val="000000"/>
                <w:sz w:val="20"/>
                <w:szCs w:val="20"/>
              </w:rPr>
              <w:t>15,6"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aga nie więcej niż: 2,1 kg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Grubość laptopa po złożeniu powinna być mniejsza niż 24 mm. </w:t>
            </w:r>
            <w:r>
              <w:rPr>
                <w:rFonts w:cs="Calibri"/>
                <w:bCs/>
                <w:sz w:val="20"/>
                <w:szCs w:val="20"/>
              </w:rPr>
              <w:t>Suma wymiarów notebooka nie większa niż 620mm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ga i wymiary dla komputera </w:t>
            </w:r>
            <w:r>
              <w:rPr>
                <w:rFonts w:cs="Calibri"/>
                <w:color w:val="000000"/>
                <w:sz w:val="20"/>
                <w:szCs w:val="20"/>
              </w:rPr>
              <w:t>17,3”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aga nie więcej niż: 2,4 kg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Grubość laptopa po złożeniu powinna być mniejsza niż 24 mm. </w:t>
            </w:r>
            <w:r>
              <w:rPr>
                <w:rFonts w:cs="Calibri"/>
                <w:bCs/>
                <w:sz w:val="20"/>
                <w:szCs w:val="20"/>
              </w:rPr>
              <w:t>Suma wymiarów notebooka nie większa niż 705 mm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yfikaty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ferowane modele komputerów muszą posiadać certyfikat Microsoft, potwierdzający poprawną współpracę oferowanych modeli komputerów z systemem operacyjnym Windows 10 Pro 64-bit (załączyć wydruk ze strony Microsoft WHCL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eklaracja zgodności CE lub równoważne (załączyć do oferty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Norma EnergyStar 7.1 - komputer musi znajdować się na liście zgodności dostępnej na stronie www.energystar.gov oraz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://www.eu-energystar.org</w:t>
              </w:r>
            </w:hyperlink>
            <w:r>
              <w:rPr>
                <w:rFonts w:cs="Calibri"/>
                <w:color w:val="000000"/>
                <w:sz w:val="20"/>
                <w:szCs w:val="20"/>
              </w:rPr>
              <w:t xml:space="preserve"> lub inny dokument od producenta sprzętu potwierdzający spełnianie przez oferowany sprzęt wymaganej norm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ferowane laptopy muszą być wykonane/wyprodukowane w systemie zapewnienia jakości  ISO 9001 i ISO 14001 – certyfikat należy załączyć do ofert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porność konstrukcji laptopa sprawdzona zgodnie z MIL-STD-810H – należy załączyć raport z testów wykonanych zgodnie z norm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mawiający wymaga dodatkowo: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la potwierdzenia, że oferowany sprzęt  odpowiada  postawionym wymaganiom i był wykonany przez Wykonawcę  (a jeżeli Wykonawca nie jest producentem to przez producenta) w systemie zapewnienia jakości  wg normy  ISO 9001 aby Wykonawca  posiadał :Certyfikat ISO 9001  lub inne zaświadczenie/dokument  wydane przez niezależny podmiot zajmujący się  poświadczaniem zgodności działań wykonawcy z normami jakościowymi  -odpowiadającej normie  ISO 9001- (załączyć dokument potwierdzający spełnianie wymogu). 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tyfikat ISO 50001 dla producenta sprzętu (należy załączyć do oferty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wierdzenie spełnienia kryteriów środowiskowych, w tym zgodności z dyrektywą RoHS Unii Europejskiej o eliminacji substancji niebezpiecznych w postaci oświadczenia wykonawcy wystawionego na podstawie dokumentacji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, w szczególności zgodności z </w:t>
            </w:r>
            <w:r>
              <w:rPr>
                <w:rFonts w:cs="Calibri"/>
                <w:bCs/>
                <w:sz w:val="20"/>
                <w:szCs w:val="20"/>
              </w:rPr>
              <w:t>normą ISO 1043-4 dla płyty głównej oraz elementów wykonanych z tworzyw sztucznych o masie powyżej 25 gram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OS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żliwość, bez uruchamiania systemu operacyjnego z dysku twardego komputera lub innych, podłączonych do niego urządzeń zewnętrznych odczytania z BIOS informacji o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odelu komputer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r seryjnego komputer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ersji BIOS (z datą produkcji komputera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odelu procesora wraz z informacjami o prędkościach 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Informacji o ilości i typie i obsadzeniu pamięci RA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Informacji o dysku twardym: model oraz pojemnoś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AC adresie zintegrowanej karty sieci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Numerze matry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żliwość wyłączenia/włączenia bez uruchamiania systemu operacyjnego z dysku twardego komputera lub innych, podłączonych do niego, urządzeń zewnętrznych min.: 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karty sieciowej RJ45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arty sieciowej WLAN i WWAN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amery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ortów USB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tnika kart multimedialnych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tnika linii papilar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Funkcja blokowania/odblokowania BOOT-owania z dysku twardego, zewnętrznych urządzeń oraz sieci bez potrzeby uruchamiania systemu operacyjnego z dysku twardego komputera lub innych, podłączonych do niego, urządzeń zewnętr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Funkcja blokowania/odblokowania BOOT-owania stacji roboczej z US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ożliwość włączenia/wyłączenia hasła dla dysku tward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ożliwość - bez potrzeby uruchamiania systemu operacyjnego z dysku twardego komputera lub innych, podłączonych do niego urządzeń zewnętrznych - ustawienia hasła na poziomie systemu, administratora i dysku tward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oprogramowanie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rogramowanie dostarczone przez producenta komputera pozwalające na zdalną inwentaryzację komputerów w sieci, lokalną i zdalną inwentaryzację komponentów komputera, umożliwiające co najmniej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Zdalne wyłączanie, restart oraz hibernacje komputera w siec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Otrzymywanie informacji WMI – Windows Management Interfac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Tworzenie raportów stanu jednostk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Monitorowanie stanu komponentów: CPU, Pamięć RAM, HDD, wersje BIOS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Aktualizację BIOS do najnowszej wersji zarówno dla pojedynczej maszyny jak i grup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Tworzenie indywidualnych numerów dla poszczególnych użytkowników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Włączenie lub wyłączanie BOOTowania portów US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rogramowanie umożliwiające w pełni  automatyczną instalację sterowników urządzeń opartą o automatyczną detekcję posiadanego sprzę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ertyfikowane oprogramowanie umożliwiające w bezpieczny (bezpowrotny) sposób usunięcie danych z dysku twardego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instalowany system operacyjny co najmniej Windows 10 Pro 64-bitowy w polskiej wersji językowej lub system równoważny wraz z nośnikiem instalacyj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lucz licencyjny systemu musi być zapisany trwale w BIOS i umożliwiać jego instalację bez potrzeby ręcznego wpisywania klucza licencyj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  <w:t>Zamawiający nie dopuszcza zaoferowania systemu operacyjnego pochodzącego z rynku wtórnego, reaktywowanego systemu.</w:t>
            </w:r>
            <w:r>
              <w:rPr>
                <w:rFonts w:cs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równoważny musi spełniać następujące wymagania poprzez wbudowane mechanizmy, bez użycia dodatkowych aplikacj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ępne dwa rodzaje graficznego interfejsu użytkownika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825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syczny, umożliwiający obsługę przy pomocy klawiatury i myszy,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825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tykowy umożliwiający sterowanie dotykiem na urządzeniach typu tablet lub monitorach dotyk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y użytkownika dostępne w wielu językach do wyboru – w tym polskim i angielski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lokalizowane w języku polskim, co najmniej następujące elementy: menu, odtwarzacz multimediów, pomoc, komunikaty systemow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system pomocy w języku polski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aficzne środowisko instalacji i konfiguracji dostępne w języku polski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dokonywania aktualizacji i poprawek systemu poprzez mechanizm zarządzany przez administratora systemu Zamawiając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ępność bezpłatnych biuletynów bezpieczeństwa związanych z działaniem systemu operacyj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budowana zapora internetowa (firewall) dla ochrony połączeń internetowych; zintegrowana z systemem konsola do zarządzania ustawieniami zapory i regułami IP v4 i v6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arządzania stacją roboczą poprzez polityki grupowe – przez politykę rozumiemy zestaw reguł definiujących lub ograniczających funkcjonalność systemu lub aplikacj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budowane, definiowalne polityki bezpieczeństwa – polityki dla systemu operacyjnego i dla wskazanych aplikacj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żliwość zdalnej automatycznej instalacji, konfiguracji, administrowania oraz aktualizowania systemu, zgodnie z określonymi uprawnieniami poprzez polityki grupowe.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chanizm pozwalający użytkownikowi zarejestrowanego w systemie przedsiębiorstwa/instytucji urządzenia na uprawniony dostęp do zasobów tego system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integrowany z systemem operacyjnym moduł synchronizacji komputera z urządzeniami zewnętrznymi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Obsługa standardu NFC (near field communication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występowanie i używanie (wystawianie) certyfikatów PKI X.50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chanizmy logowania do domeny w oparciu o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83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gin i hasło,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83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y z certyfikatami (smartcard),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683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rtualne karty (logowanie w oparciu o certyfikat chroniony poprzez moduł TPM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chanizmy wieloelementowego uwierzytelnia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dla uwierzytelniania na bazie Kerberos v. 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do uwierzytelnienia urządzenia na bazie certyfikat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dla algorytmów Suite B (RFC 4869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wbudowanej zapory ogniowej dla Internet Key Exchange v. 2 (IKEv2) dla warstwy transportowej IPse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e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dla środowisk Java i .NET Framework 4.x – możliwość uruchomienia aplikacji działających we wskazanych środowiska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dla JScript i VBScript – możliwość uruchamiania interpretera polece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dalna pomoc i współdzielenie aplikacji – możliwość zdalnego przejęcia sesji zalogowanego użytkownika celem rozwiązania problemu z komputere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ązanie ma umożliwiające wdrożenie nowego obrazu poprzez zdalną instalację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ądzanie kontami użytkowników sieci oraz urządzeniami sieciowymi tj. drukarki, modemy, woluminy dyskowe, usługi katalogo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ostępnianie modem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rzywracania obrazu plików systemowych do uprzednio zapisanej postac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dentyfikacja sieci komputerowych, do których jest podłączony system operacyjny, zapamiętywanie ustawień i przypisywanie do min. 3 kategorii bezpieczeństwa </w:t>
              <w:br/>
              <w:t>(z predefiniowanymi odpowiednio do kategorii ustawieniami zapory sieciowej, udostępniania plików itp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budowany mechanizm wirtualizacji typu hypervisor, umożliwiający, zgodnie </w:t>
              <w:br/>
              <w:t>z uprawnieniami licencyjnymi, uruchomienie do 4 maszyn wirtual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chanizm szyfrowania dysków wewnętrznych i zewnętrznych z możliwością szyfrowania ograniczonego do danych użytkownik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budowane w system narzędzie do szyfrowania partycji systemowych komputera, </w:t>
              <w:br/>
              <w:t>z możliwością przechowywania certyfikatów w mikrochipie TPM (Trusted Platform Module) w wersji minimum 1.2 lub na kluczach pamięci przenośnej US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e w system narzędzie do szyfrowania dysków przenośnych, z możliwością centralnego zarządzania poprzez polityki grupowe, pozwalające na wymuszenie szyfrowania dysków przenoś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tworzenia i przechowywania kopii zapasowych kluczy odzyskiwania do szyfrowania partycji w usługach katalog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instalowania dodatkowych języków interfejsu systemu operacyjnego oraz możliwość zmiany języka bez konieczności reinstalacji system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9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 dostarczy Zamawiającemu licencje oprogramowania pakietu biurowego Microsoft pakiet biurowy wersja Office Home &amp; Business 2019 lub równoważnego na wszystkie komputer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iet biurowy musi posiadać minimum edytor tekstu, arkusz kalkulacyjny oraz program do tworzenia baz danych, program do tworzenia  prezentacji multimedialnych i program do projektowania publikacji; wykonawca zapewnia 6 licencji jednostanowiskowych bezterminowych lub licencję zbiorczą bezterminow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dzielenie licencji na przedmiot umowy, o którym mowa wyżej, następuje w zakresie niezbędnym do prawidłowego korzystania z urządzenia, dla którego licencja jest dedykowan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zaoferowania przez Wykonawcę rozwiązania równoważnego, Wykonawca jest zobowiązany do pokrycia wszelkich możliwych kosztów, wymaganych w czasie wdrożenia oferowanego rozwiązania, w szczególności związanych z dostosowaniem infrastruktury informatycznej Zamawiając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uszcza się dostarczenie oprogramowania biurowego w dowolnej formie dostępnej i oferowanej na rynku w tym w formie tzw. „pudełkowej” oraz do pobrania on-line po podaniu dostarczonego przez Dostawcę klucz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ty i złącza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J-45 (nie dopuszcza się stosowania adapterów)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x USB 3.2 w tym jeden port z zasilaniem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x Thunderbolt</w:t>
            </w:r>
            <w:r>
              <w:rPr>
                <w:rFonts w:cs="Calibri"/>
                <w:color w:val="00B050"/>
                <w:sz w:val="20"/>
                <w:szCs w:val="20"/>
              </w:rPr>
              <w:t xml:space="preserve"> 4</w:t>
            </w:r>
            <w:r>
              <w:rPr>
                <w:rFonts w:cs="Calibri"/>
                <w:color w:val="000000"/>
                <w:sz w:val="20"/>
                <w:szCs w:val="20"/>
              </w:rPr>
              <w:t>HDMI w wersji co najmniej 1.4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zytnik kart multimedialnych 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port audio typu combo (słuchawki i mikrofon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arta sieciowa LAN 10/100/1000 Ethernet RJ 45 zintegrowana z płytą główną z diodami sygnalizującymi status.     </w:t>
            </w:r>
          </w:p>
          <w:p>
            <w:pPr>
              <w:pStyle w:val="Akapitzlist"/>
              <w:numPr>
                <w:ilvl w:val="2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Gwarancji jakości producenta: 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 okres  co najmniej  36 miesięcy - świadczonej  w siedzibie Zamawiającego, 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zas reakcji  na zgłoszoną reklamację gwarancyjną w następnym dniu roboczy 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Naprawy gwarancyjne  urządzeń muszą być realizowany przez Producenta lub Autoryzowanego Partnera Serwisowego Producenta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przypadku awarii dysków twardych dysk pozostaje u Zamawiaj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telefonicznego sprawdzenia konfiguracji sprzętowej komputera oraz warunków gwarancji po podaniu numeru seryjnego bezpośrednio u producenta lub jego przedstawiciel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990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464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cytat">
    <w:name w:val="HTML - cy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energystar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45:00Z</dcterms:created>
  <dc:creator>Łukasz Kudelski</dc:creator>
  <dc:description/>
  <cp:keywords/>
  <dc:language>en-US</dc:language>
  <cp:lastModifiedBy>Andrzej Krawczyk</cp:lastModifiedBy>
  <cp:lastPrinted>2012-07-06T11:46:00Z</cp:lastPrinted>
  <dcterms:modified xsi:type="dcterms:W3CDTF">2021-06-29T10:54:00Z</dcterms:modified>
  <cp:revision>16</cp:revision>
  <dc:subject/>
  <dc:title>Numer zad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7cb76b2-10b8-4fe1-93d4-2202842406cd_ActionId">
    <vt:lpwstr>97905640-9985-4a39-9236-5e9b1248ba9c</vt:lpwstr>
  </property>
  <property fmtid="{D5CDD505-2E9C-101B-9397-08002B2CF9AE}" pid="3" name="MSIP_Label_17cb76b2-10b8-4fe1-93d4-2202842406cd_Application">
    <vt:lpwstr>Microsoft Azure Information Protection</vt:lpwstr>
  </property>
  <property fmtid="{D5CDD505-2E9C-101B-9397-08002B2CF9AE}" pid="4" name="MSIP_Label_17cb76b2-10b8-4fe1-93d4-2202842406cd_Enabled">
    <vt:lpwstr>True</vt:lpwstr>
  </property>
  <property fmtid="{D5CDD505-2E9C-101B-9397-08002B2CF9AE}" pid="5" name="MSIP_Label_17cb76b2-10b8-4fe1-93d4-2202842406cd_Extended_MSFT_Method">
    <vt:lpwstr>Manual</vt:lpwstr>
  </property>
  <property fmtid="{D5CDD505-2E9C-101B-9397-08002B2CF9AE}" pid="6" name="MSIP_Label_17cb76b2-10b8-4fe1-93d4-2202842406cd_Name">
    <vt:lpwstr>External Public</vt:lpwstr>
  </property>
  <property fmtid="{D5CDD505-2E9C-101B-9397-08002B2CF9AE}" pid="7" name="MSIP_Label_17cb76b2-10b8-4fe1-93d4-2202842406cd_Owner">
    <vt:lpwstr>Ewa_Sztyber@Dell.com</vt:lpwstr>
  </property>
  <property fmtid="{D5CDD505-2E9C-101B-9397-08002B2CF9AE}" pid="8" name="MSIP_Label_17cb76b2-10b8-4fe1-93d4-2202842406cd_SetDate">
    <vt:lpwstr>2021-05-12T21:40:19.9072580Z</vt:lpwstr>
  </property>
  <property fmtid="{D5CDD505-2E9C-101B-9397-08002B2CF9AE}" pid="9" name="MSIP_Label_17cb76b2-10b8-4fe1-93d4-2202842406cd_SiteId">
    <vt:lpwstr>945c199a-83a2-4e80-9f8c-5a91be5752dd</vt:lpwstr>
  </property>
  <property fmtid="{D5CDD505-2E9C-101B-9397-08002B2CF9AE}" pid="10" name="aiplabel">
    <vt:lpwstr>External Public</vt:lpwstr>
  </property>
</Properties>
</file>