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80-819 Gdańsk, ul. Okopowa 15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3 r. poz. 1605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 5, 7 U-pzp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 pn. </w:t>
      </w:r>
    </w:p>
    <w:p>
      <w:pPr>
        <w:pStyle w:val="Normal"/>
        <w:spacing w:lineRule="auto" w:line="360"/>
        <w:ind w:right="108" w:hanging="0"/>
        <w:jc w:val="both"/>
        <w:rPr>
          <w:rFonts w:ascii="Arial" w:hAnsi="Arial" w:eastAsia="Calibri" w:cs="Arial"/>
          <w:b/>
          <w:b/>
        </w:rPr>
      </w:pPr>
      <w:bookmarkStart w:id="0" w:name="_Hlk174016291"/>
      <w:bookmarkEnd w:id="0"/>
      <w:r>
        <w:rPr>
          <w:rFonts w:eastAsia="Calibri" w:cs="Arial" w:ascii="Arial" w:hAnsi="Arial"/>
          <w:b/>
        </w:rPr>
        <w:t>DOSTAWA I INSTALACJA INFRASTRUKTURY POD STACJE BAZOWE SYSTEMU TETR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174016291"/>
      <w:bookmarkEnd w:id="1"/>
      <w:r>
        <w:rPr>
          <w:rFonts w:eastAsia="Calibri" w:cs="Arial" w:ascii="Arial" w:hAnsi="Arial"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0_3834612389"/>
      <w:bookmarkStart w:id="3" w:name="__Fieldmark__0_383461238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1_3834612389"/>
      <w:bookmarkStart w:id="5" w:name="__Fieldmark__1_3834612389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(wybór zaznaczyć krzyżykiem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, 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4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08-21T06:13:00Z</dcterms:modified>
  <cp:revision>6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