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0" w:name="_Hlk103680144"/>
      <w:bookmarkStart w:id="1" w:name="_Hlk85711866"/>
      <w:bookmarkStart w:id="2" w:name="_Hlk103680144"/>
      <w:bookmarkStart w:id="3" w:name="_Hlk85711866"/>
      <w:bookmarkEnd w:id="2"/>
      <w:bookmarkEnd w:id="3"/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Calibri Light" w:hAnsi="Calibri Light" w:cs="Calibri Light"/>
          <w:sz w:val="22"/>
          <w:szCs w:val="22"/>
        </w:rPr>
      </w:pPr>
      <w:bookmarkStart w:id="4" w:name="_Hlk161741081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5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5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6" w:name="_Hlk103680144"/>
      <w:bookmarkStart w:id="7" w:name="_Hlk161741081"/>
      <w:bookmarkStart w:id="8" w:name="_Hlk103680144"/>
      <w:bookmarkStart w:id="9" w:name="_Hlk161741081"/>
      <w:bookmarkEnd w:id="8"/>
      <w:bookmarkEnd w:id="9"/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…./2024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10" w:name="_Hlk85711866"/>
      <w:bookmarkStart w:id="11" w:name="_Hlk85711866"/>
      <w:bookmarkEnd w:id="11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2" w:name="_Hlk78549503"/>
      <w:bookmarkEnd w:id="1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3" w:name="_Hlk79062677"/>
      <w:bookmarkEnd w:id="1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4" w:name="_Hlk78549503"/>
      <w:bookmarkEnd w:id="1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/>
      </w:pPr>
      <w:bookmarkStart w:id="15" w:name="_Hlk79062677"/>
      <w:bookmarkEnd w:id="1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16" w:name="_Hlk85712191"/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bookmarkStart w:id="17" w:name="_Hlk85711899"/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5672" w:hanging="0"/>
        <w:rPr/>
      </w:pPr>
      <w:bookmarkStart w:id="18" w:name="_Hlk85712191"/>
      <w:bookmarkStart w:id="19" w:name="_Hlk85711899"/>
      <w:r>
        <w:rPr>
          <w:rFonts w:cs="Calibri Light" w:ascii="Calibri Light" w:hAnsi="Calibri Light"/>
          <w:b w:val="false"/>
          <w:bCs w:val="false"/>
          <w:sz w:val="18"/>
          <w:szCs w:val="18"/>
        </w:rPr>
        <w:t>osoby uprawnionej do reprezentowania Wykonawcy lub  pełnomocnika</w:t>
      </w:r>
      <w:bookmarkEnd w:id="18"/>
      <w:bookmarkEnd w:id="19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6:00Z</dcterms:created>
  <dc:creator>Centrum Pediatrii im Jana Pawła 2</dc:creator>
  <dc:description/>
  <cp:keywords/>
  <dc:language>en-US</dc:language>
  <cp:lastModifiedBy>AdministracjaII</cp:lastModifiedBy>
  <cp:lastPrinted>2023-12-12T10:42:00Z</cp:lastPrinted>
  <dcterms:modified xsi:type="dcterms:W3CDTF">2024-04-26T10:23:00Z</dcterms:modified>
  <cp:revision>9</cp:revision>
  <dc:subject/>
  <dc:title>Nr sprawy:  8 / 2010</dc:title>
</cp:coreProperties>
</file>