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</w:rPr>
      </w:pPr>
      <w:r>
        <w:rPr>
          <w:szCs w:val="24"/>
        </w:rPr>
        <w:t>Załącznik nr 3 do SWZ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/>
      </w:pPr>
      <w:r>
        <w:rPr/>
        <w:t>UMOWA WIW.DA.273.___.2023</w:t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/>
        <w:t>-- wzór --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ind w:left="0" w:hanging="256"/>
        <w:jc w:val="both"/>
        <w:rPr/>
      </w:pPr>
      <w:r>
        <w:rPr/>
        <w:t>zawarta w dniu ………….. 2023 r. w Opolu, pomiędzy:</w:t>
      </w:r>
    </w:p>
    <w:p>
      <w:pPr>
        <w:pStyle w:val="BodyText21"/>
        <w:widowControl/>
        <w:overflowPunct w:val="true"/>
        <w:autoSpaceDE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Bezodstpw"/>
        <w:jc w:val="both"/>
        <w:rPr/>
      </w:pPr>
      <w:r>
        <w:rPr/>
        <w:t>Wojewódzkim Inspektoratem Weterynarii w Opolu, z siedzibą w Opolu przy ul. Wrocławskiej 170, kod 45-836 Opole, posiadającym:</w:t>
      </w:r>
    </w:p>
    <w:p>
      <w:pPr>
        <w:pStyle w:val="Bezodstpw"/>
        <w:jc w:val="both"/>
        <w:rPr/>
      </w:pPr>
      <w:r>
        <w:rPr/>
        <w:t>NIP: PL 754-000-70-96,</w:t>
      </w:r>
    </w:p>
    <w:p>
      <w:pPr>
        <w:pStyle w:val="Bezodstpw"/>
        <w:jc w:val="both"/>
        <w:rPr/>
      </w:pPr>
      <w:r>
        <w:rPr/>
        <w:t>REGON: 000093131</w:t>
      </w:r>
    </w:p>
    <w:p>
      <w:pPr>
        <w:pStyle w:val="Bezodstpw"/>
        <w:jc w:val="both"/>
        <w:rPr/>
      </w:pPr>
      <w:r>
        <w:rPr/>
        <w:t>reprezentowanym przez:</w:t>
      </w:r>
    </w:p>
    <w:p>
      <w:pPr>
        <w:pStyle w:val="Bezodstpw"/>
        <w:jc w:val="both"/>
        <w:rPr/>
      </w:pPr>
      <w:r>
        <w:rPr/>
        <w:t>Wacława Bortnika  Opolskiego Wojewódzkiego Lekarza Weterynarii</w:t>
      </w:r>
    </w:p>
    <w:p>
      <w:pPr>
        <w:pStyle w:val="Bezodstpw"/>
        <w:jc w:val="both"/>
        <w:rPr/>
      </w:pPr>
      <w:r>
        <w:rPr/>
        <w:t>zwanym dalej „Zamawiającym”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a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…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eprezentowany przez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ą (ym) dalej „Wykonawcą,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BodyText21"/>
        <w:widowControl/>
        <w:overflowPunct w:val="true"/>
        <w:autoSpaceDE w:val="true"/>
        <w:spacing w:before="0" w:after="0"/>
        <w:rPr>
          <w:szCs w:val="24"/>
        </w:rPr>
      </w:pPr>
      <w:r>
        <w:rPr/>
        <w:t xml:space="preserve">w wyniku przeprowadzonego postępowania o udzielenie zamówienia publicznego w trybie podstawowym bez negocjacji, określonym w art. 275 pkt 1) ustawy z dnia 11 września 2019 roku  - Prawo zamówień publicznych, </w:t>
      </w:r>
      <w:r>
        <w:rPr>
          <w:szCs w:val="24"/>
        </w:rPr>
        <w:t>o następującej treści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miotem umowy jest</w:t>
      </w:r>
      <w:r>
        <w:rPr/>
        <w:t xml:space="preserve"> </w:t>
      </w:r>
      <w:r>
        <w:rPr>
          <w:b/>
        </w:rPr>
        <w:t>Sukcesywny zakup odczynników chemicznych i materiałów laboratoryjnych na potrzeby Pracowni Pożywek i Mikrobiologii Pasz WIW w Opolu</w:t>
      </w:r>
      <w:r>
        <w:rPr/>
        <w:t>, w części nr ___, pn. ____________________</w:t>
      </w:r>
      <w:r>
        <w:rPr>
          <w:color w:val="404040"/>
        </w:rPr>
        <w:t xml:space="preserve"> w rodzajach,</w:t>
      </w:r>
      <w:r>
        <w:rPr>
          <w:color w:val="000000"/>
        </w:rPr>
        <w:t xml:space="preserve"> ilościach i cenach określonych w załączniku nr 1__ (Formularz asortymentowo/cenowy – Opis przedmiotu zamówienia / umowy) </w:t>
      </w:r>
      <w:r>
        <w:rPr>
          <w:i/>
          <w:iCs/>
          <w:color w:val="000000"/>
        </w:rPr>
        <w:t>odpowiednio do części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/>
        <w:t>Wykonawca przyjmuje do wykonania przedmiot umowy na zasadach określonych w dalszej części um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/>
        <w:t>Wykonawca dostarczać będzie przedmiot umowy w częściach – zamówienie częściowe, na własny koszt i odpowiedzialność do siedziby Zamawiającego - laboratorium Zakładu Higieny Weterynaryjnej, w rodzajach ilościach i terminach uzgodnionych przez strony um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>
          <w:b/>
          <w:color w:val="000000"/>
          <w:u w:val="single"/>
        </w:rPr>
        <w:t xml:space="preserve">Wykonawca jest zobowiązany do zaznaczenia na przesyłce imienia i nazwiska osoby zamawiającej z </w:t>
      </w:r>
      <w:r>
        <w:rPr>
          <w:b/>
          <w:u w:val="single"/>
        </w:rPr>
        <w:t>Zakładu Higieny Weterynaryjnej</w:t>
      </w:r>
      <w:r>
        <w:rPr>
          <w:b/>
          <w:color w:val="000000"/>
          <w:u w:val="single"/>
        </w:rPr>
        <w:t xml:space="preserve"> zgodnie ze złożonym zapotrzebowaniem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>
          <w:color w:val="000000"/>
        </w:rPr>
        <w:t>Zamawiający zastrzega sobie prawo do dokonania przesunięć ilościowych pomiędzy pozycjami wyszczególnionymi w załączniku nr 1__ do um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Dostawy będące przedmiotem Umowy będą realizowane w okresie od dnia podpisania umowy przez okres </w:t>
      </w:r>
      <w:r>
        <w:rPr>
          <w:i/>
          <w:color w:val="000000"/>
        </w:rPr>
        <w:t>sześciu</w:t>
      </w:r>
      <w:r>
        <w:rPr>
          <w:color w:val="000000"/>
        </w:rPr>
        <w:t xml:space="preserve"> </w:t>
      </w:r>
      <w:r>
        <w:rPr>
          <w:b/>
          <w:color w:val="000000"/>
        </w:rPr>
        <w:t>[ 6 ] miesięcy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>
          <w:color w:val="000000"/>
        </w:rPr>
        <w:t xml:space="preserve">Dostawy odbywać się będą na pisemne zamówienia Zamawiającego składane na adres e-mail Wykonawcy </w:t>
      </w:r>
      <w:r>
        <w:rPr>
          <w:b/>
          <w:color w:val="000000"/>
        </w:rPr>
        <w:t xml:space="preserve">(podać adres) </w:t>
      </w:r>
      <w:r>
        <w:rPr>
          <w:color w:val="000000"/>
        </w:rPr>
        <w:t xml:space="preserve">……………………………………………………. </w:t>
        <w:br/>
        <w:t xml:space="preserve">i miejsce wskazane przez Zamawiającego w zamówieniach cząstkowych w terminie </w:t>
      </w:r>
      <w:r>
        <w:rPr/>
        <w:t>……….. dni roboczych (</w:t>
      </w:r>
      <w:r>
        <w:rPr>
          <w:i/>
          <w:iCs/>
        </w:rPr>
        <w:t>wskazane w ofercie</w:t>
      </w:r>
      <w:r>
        <w:rPr/>
        <w:t>) od daty otrzymania zamówienia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iCs/>
        </w:rPr>
      </w:pPr>
      <w:r>
        <w:rPr>
          <w:iCs/>
        </w:rPr>
        <w:t>Wykonawca do każdej dostawy dołączy certyfikat kontroli jakości  lub udostępni adres strony internetowej na której będą dostępne całodobowo i bezpłatnie wymagane dokument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color w:val="000000"/>
        </w:rPr>
      </w:pPr>
      <w:r>
        <w:rPr>
          <w:color w:val="000000"/>
        </w:rPr>
        <w:t>Wykonawca zobowiązany jest do zapewnienia właściwych warunków przechowywania przedmiotów zamówienia podczas transportu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jc w:val="both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>
          <w:szCs w:val="20"/>
        </w:rPr>
        <w:t>Za wykonanie przedmiotu umowy Wykonawcy przysługuje wynagrodzenie zgodnie z ofertą wykonawcy stanowiącą załącznik nr 2 do umowy w wysokości:</w:t>
      </w:r>
    </w:p>
    <w:p>
      <w:pPr>
        <w:pStyle w:val="Normal"/>
        <w:ind w:left="284" w:hanging="0"/>
        <w:jc w:val="both"/>
        <w:rPr/>
      </w:pPr>
      <w:r>
        <w:rPr>
          <w:szCs w:val="20"/>
        </w:rPr>
        <w:t>zł:……………………………. brutto,</w:t>
      </w:r>
    </w:p>
    <w:p>
      <w:pPr>
        <w:pStyle w:val="Normal"/>
        <w:ind w:left="284" w:hanging="0"/>
        <w:jc w:val="both"/>
        <w:rPr/>
      </w:pPr>
      <w:r>
        <w:rPr/>
        <w:t xml:space="preserve">(słownie zł:………………………………), </w:t>
      </w:r>
    </w:p>
    <w:p>
      <w:pPr>
        <w:pStyle w:val="Normal"/>
        <w:ind w:left="284" w:hanging="0"/>
        <w:jc w:val="both"/>
        <w:rPr>
          <w:szCs w:val="20"/>
        </w:rPr>
      </w:pPr>
      <w:r>
        <w:rPr/>
        <w:t>……………</w:t>
      </w:r>
      <w:r>
        <w:rPr/>
        <w:t>..  netto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skazana w ust. 1 kwota zawiera podatek VAT w stawce 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Cs w:val="20"/>
        </w:rPr>
        <w:t>8% tj…………………………. PLN</w:t>
      </w:r>
    </w:p>
    <w:p>
      <w:pPr>
        <w:pStyle w:val="Normal"/>
        <w:ind w:left="284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23% tj…………………………PLN</w:t>
      </w:r>
    </w:p>
    <w:p>
      <w:pPr>
        <w:pStyle w:val="Normal"/>
        <w:ind w:left="284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___% tj…………………………PLN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nagrodzenie umowne określone w ust. 1 obejmuje wszystkie koszty związane z realizacją zamówienia i obciążające Wykonawcę, a w szczególności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b/>
          <w:b/>
          <w:szCs w:val="20"/>
        </w:rPr>
      </w:pPr>
      <w:r>
        <w:rPr/>
        <w:t>transportu zagranicznego i krajowego do siedziby Zamawiając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szCs w:val="20"/>
        </w:rPr>
      </w:pPr>
      <w:r>
        <w:rPr/>
        <w:t>ubezpieczenia towaru za granicą i w kraj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szCs w:val="20"/>
        </w:rPr>
      </w:pPr>
      <w:r>
        <w:rPr/>
        <w:t>ubezpieczenie towaru w czasie transport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szCs w:val="20"/>
          <w:u w:val="single"/>
        </w:rPr>
      </w:pPr>
      <w:r>
        <w:rPr/>
        <w:t>opłat pośrednich (w tym opłaty lotniskowe, koszty załadunku i rozładunku, należności i opłaty celne, cło-o ile wystąpi, koszty podatku VAT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>
          <w:szCs w:val="20"/>
        </w:rPr>
        <w:t>Zamawiający zamówi asortyment objęty przedmiotem niniejszej umowy, w wysokości nie mniejszej niż:  siedemdziesiąt [ 70 ] procent [ % ] wynagrodzenia, o którym mowa w ust. 1, z możliwością niewykorzystania pozostałej części, na co Wykonawca wyraża zgodę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 przypadku, o którym mowa w ust. 4, ceny jednostkowe podane w ofercie przez Wykonawcę nie ulegną zmia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Ceny jednostkowe dostarczanego przedmiotu umowy nie podlegają zmianie do końca trwania umowy z wyjątkiem urzędowej zmiany stawki podatku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 xml:space="preserve">Zamawiający zastrzega sobie prawo do zmiany (zwiększenia lub zmniejszenia) ilości zamawianego asortymentu, o którym mowa w załączniku nr 1__ (Formularz asortymentowo/cenowy – Opis przedmiotu zamówienia / umowy) </w:t>
      </w:r>
      <w:r>
        <w:rPr>
          <w:i/>
          <w:iCs/>
        </w:rPr>
        <w:t>odpowiednio do części</w:t>
      </w:r>
      <w:r>
        <w:rPr/>
        <w:t>, z zastrzeżeniem, iż łączna wartość zamawianego w ramach niniejszej umowy asortymentu nie przekroczy wynagrodzenia, o którym mowa w ust. 1, oraz z zastrzeżeniem ust. 4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Strony akceptują wystawienie i dostarczenie faktur w formie  elektronicznej w formacie PDF; nieustrukturyzowanych faktu, faktur korygujących oraz duplikatów faktur, zgodnie z art., 106 n ustawy z dnia 11  marca 2004 r. o podatku od towarów i usług ( tj. Dz.U z 2016 r., nr 710 z późn. zm.).</w:t>
      </w:r>
    </w:p>
    <w:p>
      <w:pPr>
        <w:pStyle w:val="Normal"/>
        <w:ind w:left="284" w:hanging="0"/>
        <w:jc w:val="both"/>
        <w:rPr/>
      </w:pPr>
      <w:r>
        <w:rPr>
          <w:color w:val="000000"/>
          <w:szCs w:val="20"/>
        </w:rPr>
        <w:t>Faktury elektroniczne będą Zamawiającemu wysyłane na adres e –mail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Cs w:val="20"/>
        </w:rPr>
      </w:pPr>
      <w:hyperlink r:id="rId2">
        <w:r>
          <w:rPr>
            <w:rStyle w:val="InternetLink"/>
            <w:b/>
            <w:bCs/>
            <w:szCs w:val="20"/>
          </w:rPr>
          <w:t>sekretariat@wiw.opole.pl</w:t>
        </w:r>
      </w:hyperlink>
      <w:r>
        <w:rPr>
          <w:b/>
          <w:bCs/>
          <w:color w:val="00000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Zamawiający zobowiązuje się do poinformowania Wykonawcy o każdorazowej zmianie ww adresu mailowego. Zmiana adresu nie wymaga zmiany treści umowy.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Do obowiązków Wykonawcy należy dostarczenie do Zamawiającego przedmiotu umowy odpowiednio opakowanego i oznaczonego, zgodnie z obowiązującymi w Polsce przepisami i w terminach określonych w §1, wraz z kartami charakterystyki produktu tam gdzie występują, chyba że Wykonawca udostępnił karty charakterystyk w sposób wskazany w ust. 3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 xml:space="preserve">Wykonawca zobowiązany jest do dokonania dostawy do Zamawiającego zgodnie z warunkami transportu i przechowywania przedmiotu umo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/>
        <w:t xml:space="preserve">Wykonawca zobowiązany jest do dostarczenia Zamawiającemu wraz z przedmiotem umowy certyfikatu jakości z podaną datą ważności. W przypadku braku posiadania przez Wykonawcę technicznej możliwości dostarczenia certyfikatu jakości lub karty charakterystyki wraz z zamówionym towarem, Zamawiający dopuszcza możliwość udostępnienia przez Wykonawcę certyfikatu jakości lub karty charakterystyki do bezpłatnego i całodobowego pobrania z biblioteki technicznej Wykonawcy, udostępnionej na stronie internetowej pod adresem ______________________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>
          <w:szCs w:val="20"/>
        </w:rPr>
        <w:t>Wykonawca na własny koszt jest zobowiązany w terminie uzgodnionym przez Strony do odebrania pustych opakowań po zużytych substancjach chemicznych toksycznych, rakotwórczych, mutagennych lub niebezpiecznych dla środowiska, określonych w przepisach o substancjach i preparatach chemicznych, dostarczonych na podstawie niniejszej um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/>
        <w:t xml:space="preserve">W przypadku </w:t>
      </w:r>
      <w:r>
        <w:rPr>
          <w:color w:val="000000"/>
        </w:rPr>
        <w:t>zamówienia częściowego o którym mowa § 1 ust. 3 Wykonawcy przysługuje wynagrodzenie częściowe. Suma wynagrodzeń częściowych nie może przekraczać wysokości wynagrodzenia ustalonego § 2 ust.1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Wynagrodzenie częściowe będzie wypłacone Wykonawcy za należycie wykonane zamówienie częściowe na podstawie wystawionej przez niego faktury VAT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</w:rPr>
        <w:t>Wykonawca za przedmiot umowy otrzyma łączne wynagrodzenie umowne w wysokości nie przekraczającej kwoty określonej w § 2 ust. 1 niniejszej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</w:rPr>
        <w:t>Wykonawca jest zobowiązany do wystawienia faktury w terminie 7 dni od dnia wykonania każdej dosta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konawca sporządzając fakturę stosuje wyłącznie ceny jednostkowe wyspecyfikowane załącznik nr 1___ do Umowy (</w:t>
      </w:r>
      <w:r>
        <w:rPr>
          <w:color w:val="000000"/>
        </w:rPr>
        <w:t>Formularz asortymentowo – cenowy – Opis przedmiotu zamówienia / umowy</w:t>
      </w:r>
      <w:r>
        <w:rPr/>
        <w:t>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nagrodzenie za każdą przyjętą przez Zamawiającego dostawę częściową płatne będzie przelewem na podstawie faktury w terminie 14 dni licząc od dnia dostarczenia faktury do 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nagrodzenie będzie przekazywane przelewem na wskazane w fakturze kont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/>
        <w:t>Za termin zapłaty strony przyjmują termin obciążenia konta Zamawiającego poleceniem dokonania przelewu na rzecz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  <w:szCs w:val="20"/>
        </w:rPr>
      </w:pPr>
      <w:r>
        <w:rPr>
          <w:b/>
        </w:rPr>
        <w:t xml:space="preserve">Na fakturze należy podać nr zapotrzebowania z Zakładu Higieny Weterynaryjnej </w:t>
        <w:br/>
        <w:t>(nr 26__.____.2021.) wraz z nazwiskiem osoby wnioskującej lub numer umowy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5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konawca zobowiązuje się do rzetelnego wykonywania przedmiotu umowy poprzez terminowe realizowanie dostaw, zgodnie ze składanymi przez Zamawiającego zamówieniami częściowymi oraz wymaganiami jakościowy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Jeżeli parametry dostawy częściowej nie będą zgodne z wymaganiami Zamawiającego, Zamawiający ma prawo odmówić przyjęcia dostawy, a Wykonawca nie może żądać zapłaty za dostawę nie spełniającą wymagań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/>
        <w:t>Jeżeli jakość danego produktu sprawdzonego w laboratorium Zamawiającego będzie dwukrotnie budziła zastrzeżenia, to Zamawiający ma prawo zrezygnować z dalszej dostawy  tego produkt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/>
        <w:t>Naruszenie przez Wykonawcę postanowień ust. 1 i 2 daje Zamawiającemu prawo rozwiązania umowy ze skutkiem natychmiastowym oraz naliczenie kary umownej, określone w §6 ust. 1 umowy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6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 xml:space="preserve">W przypadku rozwiązania umowy ze skutkiem natychmiastowym na skutek okoliczności, za które odpowiada Wykonawca, Wykonawca zapłaci Zamawiającemu karę umowną w wysokości </w:t>
      </w:r>
      <w:r>
        <w:rPr>
          <w:i/>
          <w:iCs/>
        </w:rPr>
        <w:t>pięciu</w:t>
      </w:r>
      <w:r>
        <w:rPr/>
        <w:t xml:space="preserve"> [ 5 ] % wynagrodzenia  brutto określonego w § 2 ust. 1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W przypadku wystąpienia zwłoki w dostawie każdego zamówienia częściowego, Zamawiający zastrzega sobie prawo potrącania kar umownych z wynagrodzeń Wykonawcy, w wysokości </w:t>
      </w:r>
      <w:r>
        <w:rPr>
          <w:i/>
          <w:iCs/>
        </w:rPr>
        <w:t>dwóch dziesiątych</w:t>
      </w:r>
      <w:r>
        <w:rPr/>
        <w:t xml:space="preserve"> [ 0,2 ] % wartości zamówienia częściowego niedostarczonego fizycznie przedmiotu zamówienia, wyliczoną wg. cen jednostkowych podanych w załączniku do umowy, ale nie więcej niż </w:t>
      </w:r>
      <w:r>
        <w:rPr>
          <w:i/>
          <w:iCs/>
        </w:rPr>
        <w:t>dziesięć</w:t>
      </w:r>
      <w:r>
        <w:rPr/>
        <w:t xml:space="preserve"> [ 10 ] % wartości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zapłaci Wykonawcy karę umowną w wysokości </w:t>
      </w:r>
      <w:r>
        <w:rPr>
          <w:i/>
          <w:iCs/>
        </w:rPr>
        <w:t xml:space="preserve">pięciu </w:t>
      </w:r>
      <w:r>
        <w:rPr/>
        <w:t xml:space="preserve">[ 5 ] </w:t>
      </w:r>
      <w:r>
        <w:rPr>
          <w:i/>
          <w:iCs/>
        </w:rPr>
        <w:t xml:space="preserve">procent </w:t>
        <w:br/>
      </w:r>
      <w:r>
        <w:rPr/>
        <w:t xml:space="preserve">[ % ] wynagrodzenia określonego w </w:t>
      </w:r>
      <w:r>
        <w:rPr>
          <w:b/>
          <w:bCs/>
        </w:rPr>
        <w:t xml:space="preserve">§ 2 ust. 1 umowy </w:t>
      </w:r>
      <w:r>
        <w:rPr/>
        <w:t xml:space="preserve">za odstąpienie od umowy lub rozwiązanie umowy przez którąkolwiek ze stron z przyczyn leżących po stronie Zamawiającego. Kara, o której mowa w zdaniu poprzednim nie znajduje zastosowania, w przypadku, gdy Zamawiający odstąpi od umowy na podstawie </w:t>
      </w:r>
      <w:r>
        <w:rPr>
          <w:b/>
          <w:bCs/>
        </w:rPr>
        <w:t xml:space="preserve">art. 456 </w:t>
      </w:r>
      <w:r>
        <w:rPr/>
        <w:t>ustawy z dnia 11 września 2019 r. Prawo zamówień publicznych (t.j. Dz.U. z 2022, poz. 1710 z późn. zm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Kary umowne mogą być potrącone z należnościami Wykonawcy, na co Wykonawca, niniejszą umową, wyraża zgod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 lub gdy wartość szkody przewyższa maksymalną wartość kar umownych, o której mowa w </w:t>
      </w:r>
      <w:r>
        <w:rPr>
          <w:b/>
          <w:bCs/>
        </w:rPr>
        <w:t>§ 6 ust. 6 umowy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Kary określone w </w:t>
      </w:r>
      <w:r>
        <w:rPr>
          <w:b/>
          <w:bCs/>
        </w:rPr>
        <w:t xml:space="preserve">§ 6 umowy </w:t>
      </w:r>
      <w:r>
        <w:rPr/>
        <w:t xml:space="preserve">podlegają kumulacji, mogą być naliczane równolegle za każde zdarzenie z osobna – przy czym łączna maksymalna wartość kar umownych, których mogą dochodzić strony nie przekroczy </w:t>
      </w:r>
      <w:r>
        <w:rPr>
          <w:i/>
          <w:iCs/>
        </w:rPr>
        <w:t>piętnastu</w:t>
      </w:r>
      <w:r>
        <w:rPr/>
        <w:t xml:space="preserve"> [ 15 ] procent [ % ] wynagrodzenia brutto, określonego w </w:t>
      </w:r>
      <w:r>
        <w:rPr>
          <w:b/>
          <w:bCs/>
        </w:rPr>
        <w:t>§ 2 ust. 1 umowy</w:t>
      </w:r>
      <w:r>
        <w:rPr/>
        <w:t>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7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>Wykonawca udziela zamawiającemu gwarancji na przedmiot zamówienia na zasadach ogólnych Kodeksu cywilnego, a w przypadku zakupu materiałów / odczynników posiadających datę ważności – gwarancję równą dacie ważności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>Warunkiem wykonania uprawnień z tytułu gwarancji jest złożenie przez  Zamawiającego w okresie gwarancji pisemnego zgłoszenia ujawnionych wad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 xml:space="preserve">Wykonawca zobowiązuje się do realizacji zobowiązań z tytułu udzielonej gwarancji w terminie </w:t>
      </w:r>
      <w:r>
        <w:rPr>
          <w:i/>
          <w:iCs/>
        </w:rPr>
        <w:t>piętnastu</w:t>
      </w:r>
      <w:r>
        <w:rPr/>
        <w:t xml:space="preserve"> [ 15 ] dni roboczych od daty zgłoszenia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 xml:space="preserve">Jeżeli występują wady fizyczne lub ukryte przedmiotu zamówienia, na Wykonawcy spoczywać będzie obowiązek wymiany towaru na wolny od wad w terminie </w:t>
      </w:r>
      <w:r>
        <w:rPr>
          <w:i/>
          <w:iCs/>
        </w:rPr>
        <w:t>pięciu</w:t>
      </w:r>
      <w:r>
        <w:rPr/>
        <w:t xml:space="preserve"> [ 5 ] dni roboczych od daty doręczenia zawiadomienia o wadzie. W tym przypadku Zamawiający nie będzie ponosił  z tego tytułu żadnych kosztów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>
          <w:bCs/>
        </w:rPr>
        <w:t>Zamawiający zastrzega możliwość wypowiedzenia umowy za skutkiem natychmiastowym w przypadku udokumentowania niezgodności cech towaru z wydanym certyfikatem jakości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8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Możliwymi przyczynami wypowiedzenia umowy przez Zamawiającego ze skutkiem natychmiastowym, za które odpowiada Wykonawca są w szczególności: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>zwłoka w realizacji (dostawie) Zamówienia</w:t>
      </w:r>
      <w:r>
        <w:rPr>
          <w:i/>
          <w:iCs/>
        </w:rPr>
        <w:t xml:space="preserve"> </w:t>
      </w:r>
      <w:r>
        <w:rPr/>
        <w:t xml:space="preserve">częściowego przekraczająca </w:t>
      </w:r>
      <w:r>
        <w:rPr>
          <w:i/>
          <w:iCs/>
        </w:rPr>
        <w:t>dziesięć</w:t>
        <w:br/>
      </w:r>
      <w:r>
        <w:rPr/>
        <w:t>[ 10 ] dni roboczych,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 xml:space="preserve">realizacja (dostawa) </w:t>
      </w:r>
      <w:r>
        <w:rPr>
          <w:i/>
          <w:iCs/>
        </w:rPr>
        <w:t xml:space="preserve">Zamówienia </w:t>
      </w:r>
      <w:r>
        <w:rPr/>
        <w:t>niezgodnego z opisem przedmiotu zamówienia/umowy,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>zmiana cen jednostkowych produktów, wskazanych w opisie przedmiotu zamówienia/umowy,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 xml:space="preserve">nieprzedłożenie Zamawiającemu dokumentów, o których mowa w </w:t>
      </w:r>
      <w:r>
        <w:rPr>
          <w:b/>
          <w:bCs/>
        </w:rPr>
        <w:t>§ 1 ust. 8 umowy</w:t>
      </w:r>
      <w:r>
        <w:rPr/>
        <w:t>, pomimo dwukrotnego wezwania do ich przedłożeni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Oświadczenie o odstąpieniu od umowy lub wypowiedzeniu umowy przez Zamawiającego ze skutkiem natychmiastowym powinno być sporządzone w formie pisemnej pod rygorem nieważności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Odstąpienie od umowy lub wypowiedzenie jej przez Zamawiającego ze skutkiem natychmiastowym pozostaje bez wpływu na obowiązek zapłaty należnych Zamawiającemu kar umownych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W przypadku rozwiązania umowy, Wykonawca może żądać zapłaty jedynie za faktycznie i należycie zrealizowaną część umowy, wykonaną do dnia rozwiązania umo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9</w:t>
      </w:r>
    </w:p>
    <w:p>
      <w:pPr>
        <w:pStyle w:val="Normal"/>
        <w:numPr>
          <w:ilvl w:val="0"/>
          <w:numId w:val="18"/>
        </w:numPr>
        <w:ind w:left="284" w:right="-2" w:hanging="284"/>
        <w:jc w:val="both"/>
        <w:rPr/>
      </w:pPr>
      <w:r>
        <w:rPr/>
        <w:t xml:space="preserve"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w szczególności zdarzenia takie jak: kataklizmy lub analogiczne zdarzenia wywołane przez siły naturalne, wojnę, strajki, ataki terrorystyczne, zdarzenia medyczne i epidemiologiczne, inne zdarzenia losowe, akty władzy państwowej, akty organów unijnych, jak również działania producentów urządzeń </w:t>
        <w:br/>
        <w:t>i ich części zamiennych, które uniemożliwiają należyte wykonanie umowy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 xml:space="preserve">Strona zgłasza zaistnienie okoliczności, o których mowa w ust. 1 powyżej w terminie 14 dni od dnia powzięcia informacji o ich wystąpieniu i zakresie oddziaływania na realizację umowy, </w:t>
      </w:r>
      <w:r>
        <w:rPr>
          <w:iCs/>
        </w:rPr>
        <w:t>pod rygorem utraty uprawnienia do powoływania się na te okoliczności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Zmiana umowy może nastąpić poprzez:</w:t>
      </w:r>
    </w:p>
    <w:p>
      <w:pPr>
        <w:pStyle w:val="Normal"/>
        <w:numPr>
          <w:ilvl w:val="0"/>
          <w:numId w:val="19"/>
        </w:numPr>
        <w:ind w:left="567" w:right="-2" w:hanging="283"/>
        <w:jc w:val="both"/>
        <w:rPr/>
      </w:pPr>
      <w:r>
        <w:rPr/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6"/>
        </w:numPr>
        <w:ind w:left="567" w:right="-2" w:hanging="283"/>
        <w:jc w:val="both"/>
        <w:rPr/>
      </w:pPr>
      <w:r>
        <w:rPr/>
        <w:t>zmianę sposobu wykonywania umowy, lub/i</w:t>
      </w:r>
    </w:p>
    <w:p>
      <w:pPr>
        <w:pStyle w:val="Normal"/>
        <w:numPr>
          <w:ilvl w:val="0"/>
          <w:numId w:val="6"/>
        </w:numPr>
        <w:ind w:left="567" w:right="-2" w:hanging="283"/>
        <w:jc w:val="both"/>
        <w:rPr/>
      </w:pPr>
      <w:r>
        <w:rPr/>
        <w:t>zmianę zakresu świadczenia Wykonawcy i odpowiadającej jej zmianę wynagrodzenia Wykonawcy</w:t>
      </w:r>
    </w:p>
    <w:p>
      <w:pPr>
        <w:pStyle w:val="Normal"/>
        <w:ind w:left="567" w:right="-2" w:hanging="142"/>
        <w:jc w:val="both"/>
        <w:rPr/>
      </w:pPr>
      <w:r>
        <w:rPr/>
        <w:t xml:space="preserve">- o ile wzrost wynagrodzenia spowodowany każdą kolejną zmianą nie przekroczy 50% wartości pierwotnej umowy. 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W oparciu o zapisy niniejszego paragrafu Strony mogą wprowadzać zmiany w umowie wielokrotnie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Strony, w uprzednim uzgodnieniu, dokonają zmian, o których mowa w niniejszym paragrafie, w formie pisemnego aneksu, pod rygorem nieważnoś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10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lang w:eastAsia="ar-SA"/>
        </w:rPr>
        <w:t>W sprawach nieuregulowanych w niniejszej umowie, zastosowanie mają przepisy Kodeksu cywilnego oraz ustawy Prawo zamówień publicznych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/>
        <w:t>Zmiany niniejszej umowy wymagają formy pisemnej pod rygorem nieważności.</w:t>
      </w:r>
      <w:r>
        <w:rPr>
          <w:strike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lang w:eastAsia="ar-SA"/>
        </w:rPr>
        <w:t>Prawem właściwym jest prawo polskie, a językiem autentycznym jest język polski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lang w:eastAsia="ar-SA"/>
        </w:rPr>
        <w:t>W przypadku gdyby,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/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lang w:eastAsia="ar-SA"/>
        </w:rPr>
        <w:t xml:space="preserve">Umowę sporządzono w </w:t>
      </w:r>
      <w:r>
        <w:rPr>
          <w:i/>
          <w:lang w:eastAsia="ar-SA"/>
        </w:rPr>
        <w:t xml:space="preserve">dwóch </w:t>
      </w:r>
      <w:r>
        <w:rPr>
          <w:lang w:eastAsia="ar-SA"/>
        </w:rPr>
        <w:t xml:space="preserve">[ 2 ] jednobrzmiących egzemplarzach, po </w:t>
      </w:r>
      <w:r>
        <w:rPr>
          <w:i/>
          <w:lang w:eastAsia="ar-SA"/>
        </w:rPr>
        <w:t xml:space="preserve">jednym </w:t>
      </w:r>
      <w:r>
        <w:rPr>
          <w:lang w:eastAsia="ar-SA"/>
        </w:rPr>
        <w:t>[ 1 ] dla każdej ze stro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709" w:hanging="425"/>
        <w:jc w:val="both"/>
        <w:rPr/>
      </w:pPr>
      <w:r>
        <w:rPr/>
        <w:t>Formularz asortymentowo/cenowy – Opis przedmiotu zamówienia / umowy dla części nr _____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709" w:hanging="425"/>
        <w:jc w:val="both"/>
        <w:rPr/>
      </w:pPr>
      <w:r>
        <w:rPr/>
        <w:t>Oferta Wykonawcy dla części nr ______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709" w:hanging="425"/>
        <w:jc w:val="both"/>
        <w:rPr/>
      </w:pPr>
      <w:r>
        <w:rPr/>
        <w:t>SWZ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rPr/>
      </w:pPr>
      <w:r>
        <w:rPr/>
        <w:t xml:space="preserve">WYKONAWCA </w:t>
        <w:tab/>
        <w:tab/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08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838642" o:spid="shape_0" fillcolor="#7f7f7f" stroked="f" o:allowincell="f" style="position:absolute;margin-left:-50.25pt;margin-top:311pt;width:554pt;height:91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 UMOWY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>
        <w:b w:val="false"/>
        <w:iCs/>
        <w:sz w:val="20"/>
      </w:rPr>
      <w:t xml:space="preserve">Nr sprawy: </w:t>
    </w:r>
    <w:r>
      <w:rPr>
        <w:bCs/>
        <w:iCs/>
        <w:sz w:val="20"/>
      </w:rPr>
      <w:t>WIW.DA.272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1"/>
        </w:tabs>
        <w:ind w:left="256" w:hanging="256"/>
      </w:pPr>
      <w:rPr/>
    </w:lvl>
    <w:lvl w:ilvl="1">
      <w:start w:val="1"/>
      <w:numFmt w:val="decimal"/>
      <w:lvlText w:val="%1%2."/>
      <w:lvlJc w:val="left"/>
      <w:pPr>
        <w:tabs>
          <w:tab w:val="num" w:pos="900"/>
        </w:tabs>
        <w:ind w:left="851" w:hanging="491"/>
      </w:pPr>
      <w:rPr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900"/>
        </w:tabs>
        <w:ind w:left="907" w:hanging="34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)"/>
      <w:lvlJc w:val="left"/>
      <w:pPr>
        <w:tabs>
          <w:tab w:val="num" w:pos="900"/>
        </w:tabs>
        <w:ind w:left="907" w:hanging="397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284" w:leader="none"/>
        <w:tab w:val="left" w:pos="993" w:leader="none"/>
      </w:tabs>
      <w:jc w:val="both"/>
      <w:outlineLvl w:val="4"/>
    </w:pPr>
    <w:rPr>
      <w:rFonts w:eastAsia="Arial Unicode MS"/>
      <w:b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iw.opol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2:00Z</dcterms:created>
  <dc:creator>xxx</dc:creator>
  <dc:description/>
  <cp:keywords/>
  <dc:language>en-US</dc:language>
  <cp:lastModifiedBy>Bartosz</cp:lastModifiedBy>
  <cp:lastPrinted>2020-07-17T11:54:00Z</cp:lastPrinted>
  <dcterms:modified xsi:type="dcterms:W3CDTF">2023-05-25T15:03:00Z</dcterms:modified>
  <cp:revision>16</cp:revision>
  <dc:subject/>
  <dc:title>UMOWA NR</dc:title>
</cp:coreProperties>
</file>