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5</w:t>
      </w:r>
      <w:r>
        <w:rPr>
          <w:rFonts w:cs="Cambria" w:ascii="Cambria" w:hAnsi="Cambria"/>
          <w:color w:val="000000"/>
          <w:sz w:val="22"/>
        </w:rPr>
        <w:t xml:space="preserve"> 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077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SWZ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 na rzecz którego roboty zostały wykonane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058268439"/>
            <w:bookmarkStart w:id="1" w:name="__Fieldmark__0_2058268439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058268439"/>
            <w:bookmarkStart w:id="3" w:name="__Fieldmark__1_2058268439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eastAsia="Times New Roman" w:cs="Cambria"/>
                <w:b/>
                <w:b/>
                <w:i/>
                <w:i/>
                <w:sz w:val="1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i/>
                <w:sz w:val="14"/>
                <w:szCs w:val="24"/>
                <w:lang w:eastAsia="pl-PL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058268439"/>
            <w:bookmarkStart w:id="5" w:name="__Fieldmark__2_2058268439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058268439"/>
            <w:bookmarkStart w:id="7" w:name="__Fieldmark__3_2058268439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16.2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ust. 2, pkt. 2.4, ppkt 2.4.1.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1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8" w:name="_Hlk63418544"/>
          <w:bookmarkEnd w:id="8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9" w:name="_Hlk63418544"/>
          <w:bookmarkStart w:id="10" w:name="_Hlk63418544"/>
          <w:bookmarkEnd w:id="10"/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52:00Z</dcterms:created>
  <dc:creator>UG</dc:creator>
  <dc:description/>
  <cp:keywords/>
  <dc:language>en-US</dc:language>
  <cp:lastModifiedBy>Iwona Poszwa</cp:lastModifiedBy>
  <cp:lastPrinted>2021-02-05T13:43:00Z</cp:lastPrinted>
  <dcterms:modified xsi:type="dcterms:W3CDTF">2022-04-28T11:13:00Z</dcterms:modified>
  <cp:revision>9</cp:revision>
  <dc:subject/>
  <dc:title/>
</cp:coreProperties>
</file>