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Nr </w:t>
      </w:r>
      <w:r>
        <w:rPr>
          <w:rFonts w:cs="Cambria" w:ascii="Cambria" w:hAnsi="Cambria"/>
          <w:b/>
          <w:color w:val="000000"/>
          <w:sz w:val="22"/>
        </w:rPr>
        <w:t xml:space="preserve">6 </w:t>
      </w:r>
      <w:r>
        <w:rPr>
          <w:rFonts w:cs="Cambria" w:ascii="Cambria" w:hAnsi="Cambria"/>
          <w:b/>
          <w:sz w:val="22"/>
        </w:rPr>
        <w:t>do</w:t>
      </w:r>
      <w:r>
        <w:rPr>
          <w:rFonts w:cs="Cambria" w:ascii="Cambria" w:hAnsi="Cambria"/>
          <w:sz w:val="22"/>
        </w:rPr>
        <w:t xml:space="preserve"> SWZ</w:t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TextBody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Stacji Uzdatniania Wody Górna Glinka dla Gminy Lubsko”,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będzie realizowane z udziałem następujących osób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1361"/>
        <w:gridCol w:w="3572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eastAsia="Cambria" w:cs="Cambria" w:ascii="Cambria" w:hAnsi="Cambria"/>
                <w:bCs/>
                <w:sz w:val="18"/>
                <w:szCs w:val="24"/>
              </w:rPr>
              <w:t xml:space="preserve"> 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>i doświadczenia zawodow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Cs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.2, SWZ</w:t>
            </w:r>
            <w:r>
              <w:rPr>
                <w:rFonts w:cs="Cambria" w:ascii="Cambria" w:hAnsi="Cambria"/>
                <w:bCs/>
                <w:sz w:val="18"/>
                <w:szCs w:val="24"/>
              </w:rPr>
              <w:t xml:space="preserve"> 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681425057"/>
            <w:bookmarkStart w:id="1" w:name="__Fieldmark__0_681425057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681425057"/>
            <w:bookmarkStart w:id="3" w:name="__Fieldmark__1_681425057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681425057"/>
            <w:bookmarkStart w:id="5" w:name="__Fieldmark__2_681425057"/>
            <w:bookmarkEnd w:id="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681425057"/>
            <w:bookmarkStart w:id="7" w:name="__Fieldmark__3_681425057"/>
            <w:bookmarkEnd w:id="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Cs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24"/>
                <w:szCs w:val="24"/>
                <w:lang w:eastAsia="pl-P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681425057"/>
            <w:bookmarkStart w:id="9" w:name="__Fieldmark__4_681425057"/>
            <w:bookmarkEnd w:id="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0" w:name="__Fieldmark__5_681425057"/>
            <w:bookmarkStart w:id="11" w:name="__Fieldmark__5_681425057"/>
            <w:bookmarkEnd w:id="1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2" w:name="__Fieldmark__6_681425057"/>
            <w:bookmarkStart w:id="13" w:name="__Fieldmark__6_681425057"/>
            <w:bookmarkEnd w:id="1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4" w:name="__Fieldmark__7_681425057"/>
            <w:bookmarkStart w:id="15" w:name="__Fieldmark__7_681425057"/>
            <w:bookmarkEnd w:id="15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6" w:name="__Fieldmark__8_681425057"/>
            <w:bookmarkStart w:id="17" w:name="__Fieldmark__8_681425057"/>
            <w:bookmarkEnd w:id="17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18" w:name="__Fieldmark__9_681425057"/>
            <w:bookmarkStart w:id="19" w:name="__Fieldmark__9_681425057"/>
            <w:bookmarkEnd w:id="19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0" w:name="__Fieldmark__10_681425057"/>
            <w:bookmarkStart w:id="21" w:name="__Fieldmark__10_681425057"/>
            <w:bookmarkEnd w:id="2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i/>
                <w:i/>
                <w:sz w:val="20"/>
                <w:lang w:val="en-GB"/>
              </w:rPr>
            </w:pPr>
            <w:r>
              <w:rPr>
                <w:rFonts w:cs="Cambria" w:ascii="Cambria" w:hAnsi="Cambria"/>
                <w:b/>
                <w:bCs/>
                <w:i/>
                <w:sz w:val="20"/>
                <w:lang w:val="en-GB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2" w:name="__Fieldmark__11_681425057"/>
            <w:bookmarkStart w:id="23" w:name="__Fieldmark__11_681425057"/>
            <w:bookmarkEnd w:id="2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Cambria" w:hAnsi="Cambria" w:cs="Cambria"/>
                <w:b/>
                <w:b/>
                <w:bCs/>
                <w:sz w:val="20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10"/>
          <w:szCs w:val="24"/>
        </w:rPr>
      </w:pPr>
      <w:r>
        <w:rPr>
          <w:rFonts w:cs="Cambria" w:ascii="Cambria" w:hAnsi="Cambria"/>
          <w:sz w:val="10"/>
          <w:szCs w:val="24"/>
        </w:rPr>
      </w:r>
    </w:p>
    <w:p>
      <w:pPr>
        <w:pStyle w:val="Tekstpodstawowy3"/>
        <w:spacing w:before="0" w:after="0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Tekstpodstawowy3"/>
        <w:spacing w:before="0" w:after="0"/>
        <w:rPr/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</w:t>
      </w:r>
      <w:r>
        <w:rPr>
          <w:rFonts w:cs="Cambria" w:ascii="Cambria" w:hAnsi="Cambria"/>
          <w:color w:val="000000"/>
          <w:sz w:val="16"/>
        </w:rPr>
        <w:t>dokumenty potwierdzające posiadanie wymaganych uprawnień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, dokument ten/ dokumenty te  składa przynajmniej jeden z wykonawców.</w:t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>
          <w:rFonts w:cs="Cambria" w:ascii="Cambria" w:hAnsi="Cambria"/>
          <w:color w:val="FF0000"/>
          <w:sz w:val="16"/>
        </w:rPr>
      </w:r>
    </w:p>
    <w:p>
      <w:pPr>
        <w:pStyle w:val="Heading"/>
        <w:jc w:val="both"/>
        <w:rPr>
          <w:rStyle w:val="Emphasis"/>
          <w:rFonts w:ascii="Cambria" w:hAnsi="Cambria" w:cs="Cambria"/>
          <w:bCs/>
          <w:i w:val="false"/>
          <w:i w:val="false"/>
          <w:iCs w:val="false"/>
          <w:sz w:val="16"/>
        </w:rPr>
      </w:pPr>
      <w:r>
        <w:rPr/>
      </w:r>
    </w:p>
    <w:p>
      <w:pPr>
        <w:pStyle w:val="Normal"/>
        <w:rPr>
          <w:rStyle w:val="Emphasis"/>
          <w:rFonts w:ascii="Cambria" w:hAnsi="Cambria" w:cs="Cambria"/>
          <w:bCs/>
          <w:i w:val="false"/>
          <w:i w:val="false"/>
          <w:iCs w:val="false"/>
          <w:sz w:val="22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9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364"/>
      <w:gridCol w:w="8364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  <w:tc>
        <w:tcPr>
          <w:tcW w:w="8364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64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24" w:name="_Hlk63418544"/>
          <w:bookmarkEnd w:id="24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25" w:name="_Hlk63418544"/>
          <w:bookmarkStart w:id="26" w:name="_Hlk63418544"/>
          <w:bookmarkEnd w:id="26"/>
        </w:p>
      </w:tc>
      <w:tc>
        <w:tcPr>
          <w:tcW w:w="8364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5:00Z</dcterms:created>
  <dc:creator>UG</dc:creator>
  <dc:description/>
  <cp:keywords/>
  <dc:language>en-US</dc:language>
  <cp:lastModifiedBy>Iwona Poszwa</cp:lastModifiedBy>
  <cp:lastPrinted>2021-02-05T13:43:00Z</cp:lastPrinted>
  <dcterms:modified xsi:type="dcterms:W3CDTF">2022-04-28T11:15:00Z</dcterms:modified>
  <cp:revision>10</cp:revision>
  <dc:subject/>
  <dc:title/>
</cp:coreProperties>
</file>