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HLEB TOSTOWY PSZENN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leba tostowego pszen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leba tostowego pszennego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leb tostowy pszen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krojone, wyrabiane z mąki pszennej typ 550 (nie mniej niż 60%), na zakwasie pszennym, z dodatkiem drożdży, soli, cukru, oleju rzepakowego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eb o kształcie podłużnym; pokrojony na kromki o kształcie kwadratu; kształt i wielkość kromek wyrównane w opakowaniu jednostkowym, nie dopuszczalne wyroby zdeformowane, zgniecione, zabrudzone, przy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 powiązana z miękiszem, gładka, o barwie od jasnobrązowej do brązowej, dopuszcza się nieznaczne uszkodzenie skórki powstałe w procesie krojenia pieczywa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jasny o dość równomiernej porowatości i równomiernym zabarwieniu; suchy w dotyku, miękki i elastyczny, miękisz po lekkim nacisku powinien wrócić do stanu pierwotnego bez deformacji struktury; 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728"/>
        <w:gridCol w:w="2540"/>
        <w:gridCol w:w="2502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</w:tbl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, fizyko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7:00Z</dcterms:created>
  <dc:creator>Beata Jach</dc:creator>
  <dc:description/>
  <cp:keywords/>
  <dc:language>en-US</dc:language>
  <cp:lastModifiedBy>Tomczak Małgorzata</cp:lastModifiedBy>
  <cp:lastPrinted>2019-06-17T09:15:00Z</cp:lastPrinted>
  <dcterms:modified xsi:type="dcterms:W3CDTF">2024-05-06T09:21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a82cf29-9bb5-4396-84dd-6a2b64ce188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