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eks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eks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eksów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k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z ciasta biszkoptowo - tłuszczowego z dodatkiem owoców z syropu, rodzynek, fig, migdałów, orzechów itp. w ilości nie mniejszej niż 25%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5387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; powierzchnia gładka; może mieć charakterystyczne podłużne pęknięc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dopuszczalne wyroby zgniecione, zabrudzone, ze śladami pleśni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 - złocista do jasnobrązowej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u – kremo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ów – charakterystyczna dla zastosowanych dodatków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ktura średnioporowata, elastycznokrucha, widoczne dodatki np. owoce, rodzynki, figi, migdały itp.; niedopuszczalny miękisz z bakaliami opadniętymi na dno wyrobu, występowanie zakalca i ciemniejszych smug ciast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wyczuwalne użyte dodatki, np. owoce, rodzynki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PN-A-7425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right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25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4-05-06T07:38:00Z</dcterms:modified>
  <cp:revision>9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605c194-782e-40b1-a0de-0d47627756d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