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iasto drożdżowe z owocami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iasta drożdżowego z owocami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iasta drożdżowego z owocami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252 Wyroby i półprodukty ciastkarskie - Metody badań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8106 Wyroby ciastkarskie - Wyroby z ciasta drożdżoweg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asto drożdżowe z owocam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rób otrzymany z ciasta drożdżowego (ciasto otrzymane z połączenia mąki pszennej, tłuszczu, jaj, cukru, innych surowców określonych recepturą, spulchnione drożdżami) z dodatkiem owoców (jabłka, śliwki), wykończone kruszonką lub cukrem pudrem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</w:t>
      </w:r>
      <w:r>
        <w:rPr/>
        <w:t>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45"/>
        <w:gridCol w:w="5812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adany formą, z równymi brzegami, powierzchnia górna wykończona kruszonką lub cukrem pudrem, na powierzchni górnej widoczne owoce, niedopuszczalne wyroby zgniecione, zabrudzone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252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struktur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dość równomiernie drobno i średnio porowaty, elastyczny, na przekroju widoczne owoce, niedopuszczalny miękisz z owocami opadniętymi na dno wyrobu, niedopuszczalne grudki surowców i występowanie zakalca, 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kórk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kiszu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woców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łocista do jasnobrąz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em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zastosowanych owoców zmieniona procesem technologicznym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zastosowanych surowców i zastosowanego aromatu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810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3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41:00Z</dcterms:created>
  <dc:creator>Beata Jach</dc:creator>
  <dc:description/>
  <cp:keywords/>
  <dc:language>en-US</dc:language>
  <cp:lastModifiedBy>Tomczak Małgorzata</cp:lastModifiedBy>
  <cp:lastPrinted>2008-10-03T11:02:00Z</cp:lastPrinted>
  <dcterms:modified xsi:type="dcterms:W3CDTF">2023-06-06T06:24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32df957-bd8f-4012-8a89-9a2c04bee49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